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Załącznik nr 1</w:t>
      </w:r>
    </w:p>
    <w:p>
      <w:pPr>
        <w:pStyle w:val="Normal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o ogłoszenia  DEZ/I/221/34/2017/TG</w:t>
      </w:r>
    </w:p>
    <w:p>
      <w:pPr>
        <w:pStyle w:val="Normal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RMULARZ OFERTOWY </w:t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</w:rPr>
        <w:t>do przetargu pisemnego ofertowego na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PRZEDAŻ AMBULANSU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głoszonego przez </w:t>
      </w:r>
      <w:r>
        <w:rPr>
          <w:b/>
          <w:sz w:val="22"/>
          <w:szCs w:val="22"/>
        </w:rPr>
        <w:t>Samodzielny Publiczny Zespół Zakładów Opieki Zdrowotnej ( SPZZOZ w Wyszkowie) z siedzibą przy ul. KEN 1, 07- 200 Wyszków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ane OFERENT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Nazwa/Nazwisko i Imię </w:t>
      </w:r>
      <w:r>
        <w:rPr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res 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r telefonu 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e-mail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NIP ……………………………, REGON/ PESEL  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kładam ofertę zakupu samochodu Mercedes-Benz 313 Sprinter CDI E3 3,5t, nr rejestracyjny WWY 6F04, rok produkcji 2000 r., data pierwszej rejestracji 28.12.2000r., nr identyfikacyjny (VIN) WDB9036621R192166, wskazania drogomierza: 48421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km, cena wywoławcza 8 000,00 zł.(słownie: osiem tysięcy złotych), </w:t>
      </w:r>
      <w:r>
        <w:rPr>
          <w:b/>
          <w:sz w:val="22"/>
          <w:szCs w:val="22"/>
          <w:u w:val="single"/>
        </w:rPr>
        <w:t xml:space="preserve"> za kwotę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nabycia ……………………………………………………………………. złot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słownie ……………………………………………………………………………………….złotych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u w:val="single"/>
        </w:rPr>
        <w:t>Jednocześnie oświadczam, iż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 xml:space="preserve">zapoznałem się z warunkami postępowania przetargowego określonymi w ogłoszeniu </w:t>
        <w:br/>
        <w:t>o przetargu na sprzedaż ambulansów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kceptuję warunki udziału w ww. przetargu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oznałem się ze stanem oferowanego pojazdu/ nie zapoznałem się ze stanem oferowanego pojazdu i jestem świadomy odpowiedzialności za skutki wynikające z rezygnacji z oględzin *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oznałem i akceptuję treść umowy sprzedaży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żam się za związanego niniejszą ofertą przez okres 30 dni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płaciłem wadium w wysokości 500 zł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rażam zgodę, aby w przypadku wyboru mojej oferty jako najkorzystniejszej pod względem oferowanej ceny, kwota wadium została zaliczona na poczet ceny lub kar umownych. </w:t>
      </w:r>
    </w:p>
    <w:p>
      <w:pPr>
        <w:pStyle w:val="Normal"/>
        <w:ind w:left="35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u w:val="single"/>
        </w:rPr>
        <w:t>W załączeniu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owód wniesienia wadium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____________________________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Podpis osoby/ osób upoważnionych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352"/>
        </w:tabs>
        <w:ind w:left="352" w:hanging="285"/>
      </w:pPr>
      <w:rPr>
        <w:rFonts w:ascii="Courier New" w:hAnsi="Courier New" w:cs="Courier New" w:hint="default"/>
        <w:i w:val="false"/>
        <w:b w:val="false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52"/>
        </w:tabs>
        <w:ind w:left="352" w:hanging="285"/>
      </w:pPr>
      <w:rPr>
        <w:rFonts w:ascii="Courier New" w:hAnsi="Courier New" w:cs="Courier New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08:00Z</dcterms:created>
  <dc:creator>Nurkowska</dc:creator>
  <dc:description/>
  <cp:keywords/>
  <dc:language>en-US</dc:language>
  <cp:lastModifiedBy>Szpital Wyszkow</cp:lastModifiedBy>
  <cp:lastPrinted>2017-12-07T10:17:00Z</cp:lastPrinted>
  <dcterms:modified xsi:type="dcterms:W3CDTF">2017-12-07T09:18:00Z</dcterms:modified>
  <cp:revision>7</cp:revision>
  <dc:subject/>
  <dc:title>Załącznik nr 1</dc:title>
</cp:coreProperties>
</file>