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mallCaps/>
          <w:color w:val="000000"/>
        </w:rPr>
      </w:pPr>
      <w:r>
        <w:rPr>
          <w:rFonts w:cs="Arial" w:ascii="Arial" w:hAnsi="Arial"/>
          <w:b/>
        </w:rPr>
        <w:t xml:space="preserve">WYKAZ BUDYNKÓW  I  LOKALI   SPZZOZ  W  WYSZKOWIE                                       </w:t>
      </w:r>
      <w:r>
        <w:rPr>
          <w:rFonts w:cs="Arial" w:ascii="Arial" w:hAnsi="Arial"/>
          <w:b/>
          <w:sz w:val="20"/>
          <w:szCs w:val="20"/>
        </w:rPr>
        <w:t>Załącznik nr 1.1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b/>
          <w:bCs/>
          <w:sz w:val="22"/>
          <w:szCs w:val="22"/>
        </w:rPr>
        <w:t xml:space="preserve">do SIWZ  nr </w:t>
      </w:r>
      <w:r>
        <w:rPr>
          <w:b/>
          <w:smallCaps/>
          <w:color w:val="000000"/>
          <w:sz w:val="22"/>
          <w:szCs w:val="22"/>
        </w:rPr>
        <w:t>DEZ/P/341/ZP-4/2017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Arial" w:hAnsi="Arial" w:cs="Arial"/>
          <w:smallCaps/>
          <w:color w:val="000000"/>
          <w:sz w:val="16"/>
          <w:szCs w:val="16"/>
        </w:rPr>
      </w:pPr>
      <w:r>
        <w:rPr>
          <w:rFonts w:cs="Arial" w:ascii="Arial" w:hAnsi="Arial"/>
          <w:smallCaps/>
          <w:color w:val="000000"/>
          <w:sz w:val="16"/>
          <w:szCs w:val="16"/>
        </w:rPr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1260"/>
        <w:gridCol w:w="1260"/>
        <w:gridCol w:w="1440"/>
        <w:gridCol w:w="1217"/>
        <w:gridCol w:w="943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BUDYNKU i ZAGOSPODAR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inwentarz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  księgow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W. ZAB. 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POW. UŻY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²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BATU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³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dy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nad/po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k budowy -nr w geodezji  -  pow. z.  w geodezji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BUDYNEK SZPITALA - </w:t>
            </w:r>
            <w:r>
              <w:rPr>
                <w:rFonts w:cs="Arial" w:ascii="Arial" w:hAnsi="Arial"/>
                <w:sz w:val="16"/>
                <w:szCs w:val="16"/>
              </w:rPr>
              <w:t>GŁÓW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PIWNICA/Parter: ZAKŁAD REHABILITACJI LECZNICZEJ, CENTRALNA STERYLIZACJA, rozdzielnia elektryczna, węzeł cieplny i kotłownia, sprężarki powietrza i próżni, kuchnia, magazyny, dystrybucja pościel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PARTER: PRACOWNIA TOMOGRAFII i RTG., ODDZIAŁ ANESTEZJOLOGII i INTENSYWNEJ TERAPII, APTEKA SZPITALNA, LABORATORIUM, PRACOWNIA USG,  STATYSTYKA, SEROLOGIA, KRWIODAWSTWO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I PIĘTRO: ODDZIAŁ POŁOŻNICZO GINEKOLOGICZNY z NEONA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- II PIĘTRO: ODDZIAŁ DZIECIĘCY, ODDZIAŁ CHIRURGII  OGÓLNEJ  z BLOKIEM OPERACYJNYM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-0001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 415,0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528,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1 20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/1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4/0 Zakład Rehab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1967         -wys. ok. 15 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622/2,1  -pow.z.1415 m² „z”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AWILON SZPITALN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- PIWNICE: magazyny, pomieszczenia dystrybucji bieliz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PARTER: ODDZIAŁ KARDIOLOGICZ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>-I  PIĘTRO: ODDZIAŁ WEWNĘTRZ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-000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8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146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1387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982        -wys. ok. 10 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2622/2,4 – pow. z. 863m² „z”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BUDYNEK PRZYCHODNI PRZYSZPITALNEJ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IWNICA: Garaże Karetek, POMIESZCZENIA STACJONOWANIA ZESPOŁÓW RATOWNICTWA MEDYCZNEGO, Szatni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PARTER: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SZPITALNY ODDZIAŁ RATUNKOWY, </w:t>
            </w:r>
            <w:r>
              <w:rPr>
                <w:rFonts w:cs="Arial" w:ascii="Arial" w:hAnsi="Arial"/>
                <w:sz w:val="16"/>
                <w:szCs w:val="16"/>
              </w:rPr>
              <w:t>RATOWNICTWO MEDYCZNEG, IZBA PRZYJĘĆ, NOCNA POMOC LEKARSK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 PIĘTRO: PORADNIE SPECJALISTYCZN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I PIĘTRO: ODCINEK ORTOPEDYCZNY ODDZIAŁU CHIRURGI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-0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2666,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5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/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- Poradnia i chirurgia: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9 r-2622/2,2 –  „z” pow.z.545m², wys. ok. 15 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 SOR - Ratownictwo Med. 2003 r. -2622/2,16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-pow.z-243m² „z”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ŁĄCZNIK SZPITAL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łączy BUDYNEK PRZYCHODNI PRZYSZPITALNEJ z PAWILONEM SZPITALNYM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-0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30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5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3        -wys. ok. 3.5 m „z”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622/2,3-pow.z.150m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BUDYNEK PORADNI SPECJALISTYCZNYCH Z APTEKĄ </w:t>
            </w:r>
            <w:r>
              <w:rPr>
                <w:rFonts w:cs="Arial" w:ascii="Arial" w:hAnsi="Arial"/>
                <w:sz w:val="16"/>
                <w:szCs w:val="16"/>
              </w:rPr>
              <w:t xml:space="preserve"> PARTER: Apteka Ogólnodostępna, Poradnia Psychiatryczna,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I PIĘRTO:  Bakteriologia, Poradnie Medycyny Prac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-0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29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4       -wys. ok. 10 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622/2,9 - pow.z.313 m²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UDYNEK ADMINISTRACYJN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- PIWNICA oraz PARTER i I PIĘTRO funkcje administracyjn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-0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30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31,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20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/1 i 3/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forma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9          -wys. ok. 10 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2622/2,12- pow. .z. 301m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BUDYNEK WARSZTATOWO - GARAZOWY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GARAŻ sam. sł., Garaż sprzętu ogr. WARSZTAT stolarza i El., AGREGATY prądotwórcze  i PORTIERNIA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-00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1,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7            -wys. ok. 4 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622/2,10-pow.z.77 m²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622/2,11-pow.z.136m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GAZYN MATERIAŁÓW ŁATWOPALNYCH, PROSEKTORIUM, MAGAZYN APTE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-0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0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83,6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1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67            -wys. ok. 4 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2622/2,5-pow.z.66 m²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622/2,6-pow.z.101 m²- Pr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622/2,7-pow.z.37 m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EK PORADNI LECZENIA  UZALEŻNIE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-0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1,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994            -wys. ok. 4 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622/2,14-pow.z.84 m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EK  HANDL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-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4,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994             -wys. ok. 4 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2622/2,13-pow.z.77 m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YNEK HANDL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-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97,8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,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994            -wys. ok. 4 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2622/2,15-pow.z.113 m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X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FOSTACJA - WŁASNOŚĆ PGE WYSZ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14,4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1963            -wys. ok. 4 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22/2,8 -pow.z.16m²-</w:t>
            </w:r>
          </w:p>
        </w:tc>
      </w:tr>
      <w:tr>
        <w:trPr/>
        <w:tc>
          <w:tcPr>
            <w:tcW w:w="72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 dla pozycji  L.p.1 – 11 </w:t>
            </w:r>
            <w:r>
              <w:rPr>
                <w:rFonts w:cs="Arial" w:ascii="Arial" w:hAnsi="Arial"/>
                <w:sz w:val="16"/>
                <w:szCs w:val="16"/>
              </w:rPr>
              <w:t>(budynki na działce nr 2622/2 ul. KEN 1/ 3-go Maja)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521,0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 449,80</w:t>
            </w:r>
          </w:p>
        </w:tc>
        <w:tc>
          <w:tcPr>
            <w:tcW w:w="12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 744,00</w:t>
            </w:r>
          </w:p>
        </w:tc>
        <w:tc>
          <w:tcPr>
            <w:tcW w:w="32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BUDYNKI   PRZY  UL. KEN 1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łość kompleksu szpitalnego stanowi jedenaście budynków wraz z lądowiskiem i drogami wewnętrznymi,  zlokalizowanych na działce nr 2622/2 o pow. 40 844 m², przy ul. Komisji Edukacji Narodowej 1, 07-200 Wyszków, Województwo mazowieckie, Powiat Wyszkowski, Jednostka ewidencyjna 143505_Wyszków – Miasto, Obręb  0001 - Wyszków, jednostka rejestrowa G544, Arkusz 263.22. Działka jest w użytkowaniu przez SPZZOZ w Wyszkowie. Teren ten położony jest poza obszarem NATURA 2000. Budynki oznaczone L.p. 1 do 11; o łącznej powierzchni użytkowej 12 449,80 m² mieszczą główne funkcje szpitalne, administracyjne i pomocnicze. Zespół ten zrealizowano w technologii tradycyjnej jako sukcesywną, wieloletnią rozbudowę w latach 1963 do 2003. Dla budynków pomocniczych, wymienionych w  poz. 7 do 11 i X, do wyliczenia kubatury przyjęto wysokość średnią  3 m. Budynki L.p.1 do L.p.11 są własnością SPZZOZ w Wyszkowie; budynek L.p.X – TRAFOSTACJA , zlokalizowana na działce nr 2622/2, użytkowanej przez SPZZOZ w Wyszkowie,  jest  własnością  PGE Wyszków. Cały </w:t>
      </w:r>
      <w:r>
        <w:rPr>
          <w:rFonts w:cs="Arial" w:ascii="Arial" w:hAnsi="Arial"/>
          <w:b/>
          <w:sz w:val="20"/>
          <w:szCs w:val="20"/>
        </w:rPr>
        <w:t>teren SPZZOZ w Wyszkowie jest ogrodzony i oświetlony</w:t>
      </w:r>
      <w:r>
        <w:rPr>
          <w:rFonts w:cs="Arial" w:ascii="Arial" w:hAnsi="Arial"/>
          <w:sz w:val="20"/>
          <w:szCs w:val="20"/>
        </w:rPr>
        <w:t xml:space="preserve">, z dwoma wjazdami – ogólnodostępny od ulicy Komisji Edukacji Narodowej oraz wjazd i wyjazd dla karetek ratownictwa medycznego od strony ul. 3 go Maj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ądowisko przy SOR SPZZOZ w Wyszkowie zostało zbudowane w 2012 r. </w:t>
      </w:r>
      <w:r>
        <w:rPr>
          <w:rFonts w:cs="Arial" w:ascii="Arial" w:hAnsi="Arial"/>
          <w:sz w:val="20"/>
          <w:szCs w:val="20"/>
        </w:rPr>
        <w:t>i Decyzją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ezesa Urzędu Lotnictwa Cywilnego Nr ULC-LTL-1/511-0194/01/12 z dnia 30.10.2012 r. </w:t>
      </w:r>
      <w:r>
        <w:rPr>
          <w:rFonts w:cs="Arial" w:ascii="Arial" w:hAnsi="Arial"/>
          <w:b/>
          <w:sz w:val="20"/>
          <w:szCs w:val="20"/>
        </w:rPr>
        <w:t>wpisane do Ewidencji Lądowisk pod Nr 169, jako lądowisko przystosowane do startów i lądowań śmigłowców sanitarnych i ratowniczych w dzień i w nocy</w:t>
      </w:r>
      <w:r>
        <w:rPr>
          <w:rFonts w:cs="Arial" w:ascii="Arial" w:hAnsi="Arial"/>
          <w:sz w:val="20"/>
          <w:szCs w:val="20"/>
        </w:rPr>
        <w:t xml:space="preserve"> o całkowitej dopuszczalnej masie startowej 5 700 kg I maksymalnej długości śmigłowca 17,50 m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ASILANIE KOMPLEKSU SZPITALNEGO</w:t>
      </w:r>
      <w:r>
        <w:rPr>
          <w:rFonts w:cs="Arial" w:ascii="Arial" w:hAnsi="Arial"/>
          <w:sz w:val="18"/>
          <w:szCs w:val="18"/>
        </w:rPr>
        <w:t xml:space="preserve"> [dla pozycji L.p.1-11]: 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w WODĘ, podstawowe z dwóch własnych studni głębinowych</w:t>
      </w:r>
      <w:r>
        <w:rPr>
          <w:rFonts w:cs="Arial" w:ascii="Arial" w:hAnsi="Arial"/>
          <w:sz w:val="18"/>
          <w:szCs w:val="18"/>
        </w:rPr>
        <w:t xml:space="preserve">, zlokalizowanych na działce nr 2622/2,  poprzez hydrofornię zlokalizowaną w Budynku Głównym Szpitala oraz </w:t>
      </w:r>
      <w:r>
        <w:rPr>
          <w:rFonts w:cs="Arial" w:ascii="Arial" w:hAnsi="Arial"/>
          <w:b/>
          <w:sz w:val="18"/>
          <w:szCs w:val="18"/>
        </w:rPr>
        <w:t>awaryjne z wodociągu miejskiego</w:t>
      </w:r>
      <w:r>
        <w:rPr>
          <w:rFonts w:cs="Arial" w:ascii="Arial" w:hAnsi="Arial"/>
          <w:sz w:val="18"/>
          <w:szCs w:val="18"/>
        </w:rPr>
        <w:t xml:space="preserve"> w ul. 3-go Maja. ŚCIEKI KOMUNALNE I DESZCZOWE odprowadzane do kanalizacji miejskiej; - </w:t>
      </w:r>
      <w:r>
        <w:rPr>
          <w:rFonts w:cs="Arial" w:ascii="Arial" w:hAnsi="Arial"/>
          <w:b/>
          <w:sz w:val="18"/>
          <w:szCs w:val="18"/>
        </w:rPr>
        <w:t>woda do celów pożarowych</w:t>
      </w:r>
      <w:r>
        <w:rPr>
          <w:rFonts w:cs="Arial" w:ascii="Arial" w:hAnsi="Arial"/>
          <w:sz w:val="18"/>
          <w:szCs w:val="18"/>
        </w:rPr>
        <w:t xml:space="preserve"> jest zabezpieczona z dwóch hydrantów naziemnych Ø 80 mm zamontowanych  na sieci wodociągowej Ø 200 mm wzdłuż ul. 3 –go Maja, jeden przy Ładowisku i drugi przy parkingu;</w:t>
      </w:r>
      <w:r>
        <w:rPr>
          <w:rFonts w:cs="Arial" w:ascii="Arial" w:hAnsi="Arial"/>
          <w:b/>
          <w:sz w:val="18"/>
          <w:szCs w:val="18"/>
        </w:rPr>
        <w:t>- w CIEPŁO, podstawowe z PEC Wyszków</w:t>
      </w:r>
      <w:r>
        <w:rPr>
          <w:rFonts w:cs="Arial" w:ascii="Arial" w:hAnsi="Arial"/>
          <w:sz w:val="18"/>
          <w:szCs w:val="18"/>
        </w:rPr>
        <w:t xml:space="preserve"> i </w:t>
      </w:r>
      <w:r>
        <w:rPr>
          <w:rFonts w:cs="Arial" w:ascii="Arial" w:hAnsi="Arial"/>
          <w:b/>
          <w:sz w:val="18"/>
          <w:szCs w:val="18"/>
        </w:rPr>
        <w:t>awaryjne z dwóch niskotemperaturowych, olejowych,  kotłów  wodnych c.o.</w:t>
      </w:r>
      <w:r>
        <w:rPr>
          <w:rFonts w:cs="Arial" w:ascii="Arial" w:hAnsi="Arial"/>
          <w:sz w:val="18"/>
          <w:szCs w:val="18"/>
        </w:rPr>
        <w:t xml:space="preserve">  firmy REMEHA typ OD-14B-12 o mocy 494 Kw. każdy; </w:t>
      </w:r>
      <w:r>
        <w:rPr>
          <w:rFonts w:cs="Arial" w:ascii="Arial" w:hAnsi="Arial"/>
          <w:b/>
          <w:sz w:val="18"/>
          <w:szCs w:val="18"/>
        </w:rPr>
        <w:t>- w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ENERGIĘ ELEKTRYCZNĄ : podstawowe ze stacji transformatorowej PGE WYSZKÓW zlokalizowanej w budynku </w:t>
      </w:r>
      <w:r>
        <w:rPr>
          <w:rFonts w:cs="Arial" w:ascii="Arial" w:hAnsi="Arial"/>
          <w:sz w:val="18"/>
          <w:szCs w:val="18"/>
        </w:rPr>
        <w:t xml:space="preserve">(L.p.X) </w:t>
      </w:r>
      <w:r>
        <w:rPr>
          <w:rFonts w:cs="Arial" w:ascii="Arial" w:hAnsi="Arial"/>
          <w:b/>
          <w:sz w:val="18"/>
          <w:szCs w:val="18"/>
        </w:rPr>
        <w:t>nr 2622/2,8</w:t>
      </w:r>
      <w:r>
        <w:rPr>
          <w:rFonts w:cs="Arial" w:ascii="Arial" w:hAnsi="Arial"/>
          <w:sz w:val="18"/>
          <w:szCs w:val="18"/>
        </w:rPr>
        <w:t xml:space="preserve">,  zasilającej poprzez Rozdzielnie Główną wszystkie budynki i instalacje na terenie działki 2622/2 z wyjątkiem ogrzewania drogi do płyty lotniska, zasilanego ze słupowej stacji transformatorowej „Wyszków Os. Szpitalna”; </w:t>
      </w:r>
      <w:r>
        <w:rPr>
          <w:rFonts w:cs="Arial" w:ascii="Arial" w:hAnsi="Arial"/>
          <w:b/>
          <w:sz w:val="18"/>
          <w:szCs w:val="18"/>
        </w:rPr>
        <w:t>Awaryjne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z agregatu prądotwórczego</w:t>
      </w:r>
      <w:r>
        <w:rPr>
          <w:rFonts w:cs="Arial" w:ascii="Arial" w:hAnsi="Arial"/>
          <w:sz w:val="18"/>
          <w:szCs w:val="18"/>
        </w:rPr>
        <w:t xml:space="preserve"> typ GPW SO nr 000005/2014 - 330 KVA (agr. zastępczy typ 84ZPP-78H12 o mocy 200 kW ).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1260"/>
        <w:gridCol w:w="1260"/>
        <w:gridCol w:w="1440"/>
        <w:gridCol w:w="1123"/>
        <w:gridCol w:w="1037"/>
        <w:gridCol w:w="23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GOSPODAROWANIE  LOKA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inwentarz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W. ZAB. 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W. UŻY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BATU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³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dy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d/po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k budowy  i lokalizacja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RZYCHODNIA REJONOWA NR 1-PORADNIE SPECJALISTYCZN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I PIETRO – PORADNIA PULMONOLOGICZNA i PORADNIA DIABETOLOGICZNA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pacing w:before="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81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pacing w:before="0" w:after="120"/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51,81</w:t>
            </w:r>
          </w:p>
        </w:tc>
        <w:tc>
          <w:tcPr>
            <w:tcW w:w="1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pacing w:before="0" w:after="12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450 </w:t>
            </w:r>
          </w:p>
        </w:tc>
        <w:tc>
          <w:tcPr>
            <w:tcW w:w="10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 piętro  bud. 2. kondyg.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1999 r. lokal  w budynku Spółdzielni Mieszkaniowej „PRZYSZŁOŚĆ”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ul. G.J. Sowińskiego 63.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SPZZOZ w Wyszkowie posiada prawo własnościowe do lokalu w budynku Spółdzielni Mieszkaniowej „PRZYSZŁOŚĆ” , na podstawie porozumienia z dnia 24.06.1999 r. Budynek zlokalizowany jest  w  Wyszkowie przy ul Gen. Józefa Sowińskiego 63,. Wysokość pomieszczeń wynosi ok. 3m.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Zasilanie w wodę z wodociągu miejskiego. Ścieki komunalne i deszczowe odprowadzane do kanalizacji miejskiej. Zasilanie w ciepło z ciepłowni miejskiej.  Zasilanie w energię elektryczną ze stacji transformatorowej PGE Wyszków.- Wszystkie zasilania i odprowadzenia realizowane są poprzez instalacje Spółdzielni Mieszkaniowej „PRZYSZLOŚĆ</w:t>
      </w:r>
      <w:r>
        <w:rPr/>
        <w:t>”.</w:t>
      </w:r>
    </w:p>
    <w:tbl>
      <w:tblPr>
        <w:tblW w:w="14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20"/>
        <w:gridCol w:w="1260"/>
        <w:gridCol w:w="1260"/>
        <w:gridCol w:w="1440"/>
        <w:gridCol w:w="1123"/>
        <w:gridCol w:w="1037"/>
        <w:gridCol w:w="2340"/>
      </w:tblGrid>
      <w:tr>
        <w:trPr>
          <w:trHeight w:val="20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.p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GOSPODAROWANIE  LOKAL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r inwentarz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W. ZAB. m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W. UŻYT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UBATUR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³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ondyg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d/po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ok budowy  i lokalizacja nr działki</w:t>
            </w:r>
          </w:p>
        </w:tc>
      </w:tr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52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KŁAD REHABILITACJI LECZNICZEJ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pacing w:before="0" w:after="12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ARTER I PIWNICA – PRACOWNIA FIZJOTERAPII I REHABILITACJI NR 2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pacing w:before="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,00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89,00</w:t>
            </w:r>
          </w:p>
        </w:tc>
        <w:tc>
          <w:tcPr>
            <w:tcW w:w="112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0,00</w:t>
            </w:r>
          </w:p>
        </w:tc>
        <w:tc>
          <w:tcPr>
            <w:tcW w:w="10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/1</w:t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94 r</w:t>
            </w:r>
            <w:r>
              <w:rPr>
                <w:rFonts w:cs="Arial" w:ascii="Arial" w:hAnsi="Arial"/>
                <w:i/>
                <w:sz w:val="16"/>
                <w:szCs w:val="16"/>
              </w:rPr>
              <w:t>.       lokal w budynku  SM ”MEDYK” na działce nr 3554/2  – ul. 1-go Maja 9 A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07-200 Wyszków</w:t>
            </w:r>
          </w:p>
        </w:tc>
      </w:tr>
      <w:tr>
        <w:trPr>
          <w:trHeight w:val="536" w:hRule="atLeast"/>
        </w:trPr>
        <w:tc>
          <w:tcPr>
            <w:tcW w:w="720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pacing w:before="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 DLA POZYCJI  L.p. 1 – 13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pacing w:before="0" w:after="120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SZYSTKIE BUDYNKI i LOKALE SPZZOZ W WYSZKOWIE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 935,81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 890,61</w:t>
            </w:r>
          </w:p>
        </w:tc>
        <w:tc>
          <w:tcPr>
            <w:tcW w:w="11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 354,00</w:t>
            </w:r>
          </w:p>
        </w:tc>
        <w:tc>
          <w:tcPr>
            <w:tcW w:w="337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uppressAutoHyphens w:val="true"/>
              <w:spacing w:before="0" w:after="12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ZLOKALIZOWANE  PRZY  UL. KEN 1., UL. 1 MAJA 9 A. i UL. GENERAŁA JÓZEFA SOWIŃSKIEGO 63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Własność SPZZOZ w Wyszkowie stanowi obiekt przejęty i przebudowany w 1995 r. z  dawnej świetlicy przy  budynku Mieszkalnym, zbudowanym dla pracowników Służby Zdrowia, zlokalizowanym w  Wyszkowie przy ul 1 Maja 9A, na działce nr 3554/2 użytkowanej przez Spółdzielni Mieszkaniową „MEDYK”. Budynek wykonano  w technologii wielkiej płyty. Wysokość pomieszczeń Pracowni wynosi 2,5 m i 3m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silanie w wodę z wodociągu miejskiego. Ścieki komunalne i deszczowe odprowadzane do kanalizacji miejskiej. Zasilanie w ciepło z ciepłowni miejskiej.  Zasilanie w energię elektryczną ze stacji transformatorowej PGE Wyszków. - Wszystkie zasilania i odprowadzenia realizowane są poprzez instalacje Spółdzielni Mieszkaniowej „MEDYK”.</w:t>
      </w:r>
    </w:p>
    <w:sectPr>
      <w:footerReference w:type="default" r:id="rId2"/>
      <w:type w:val="nextPage"/>
      <w:pgSz w:orient="landscape" w:w="16838" w:h="11906"/>
      <w:pgMar w:left="1134" w:right="1134" w:gutter="0" w:header="0" w:top="102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16"/>
        <w:szCs w:val="16"/>
      </w:rPr>
      <w:t xml:space="preserve">Załącznik nr 1.1  </w:t>
    </w:r>
    <w:r>
      <w:rPr>
        <w:bCs/>
        <w:sz w:val="16"/>
        <w:szCs w:val="16"/>
      </w:rPr>
      <w:t xml:space="preserve">do SIWZ  nr </w:t>
    </w:r>
    <w:r>
      <w:rPr>
        <w:smallCaps/>
        <w:color w:val="000000"/>
        <w:sz w:val="16"/>
        <w:szCs w:val="16"/>
      </w:rPr>
      <w:t>DEZ/P/341/ZP-4/201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0000FF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color w:val="0000FF"/>
    </w:rPr>
  </w:style>
  <w:style w:type="paragraph" w:styleId="TextBody">
    <w:name w:val="Body Text"/>
    <w:basedOn w:val="Normal"/>
    <w:pPr>
      <w:tabs>
        <w:tab w:val="clear" w:pos="708"/>
        <w:tab w:val="left" w:pos="6080" w:leader="none"/>
      </w:tabs>
      <w:jc w:val="center"/>
    </w:pPr>
    <w:rPr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11:02:00Z</dcterms:created>
  <dc:creator>zam.pub</dc:creator>
  <dc:description/>
  <cp:keywords/>
  <dc:language>en-US</dc:language>
  <cp:lastModifiedBy>PC38</cp:lastModifiedBy>
  <cp:lastPrinted>2014-11-06T11:23:00Z</cp:lastPrinted>
  <dcterms:modified xsi:type="dcterms:W3CDTF">2017-02-23T11:02:00Z</dcterms:modified>
  <cp:revision>2</cp:revision>
  <dc:subject/>
  <dc:title>BUDYNKI  SPZZOZ  W  WYSZKOWIE - POWIERZCHNIE</dc:title>
</cp:coreProperties>
</file>