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 xml:space="preserve">pakiet nr 1                                                                                                                                                                  Załącznik nr 2/1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                                                                         </w:t>
      </w:r>
      <w:r>
        <w:rPr>
          <w:rFonts w:cs="Century Gothic" w:ascii="Century Gothic" w:hAnsi="Century Gothic"/>
          <w:b/>
          <w:w w:val="120"/>
          <w:sz w:val="20"/>
          <w:szCs w:val="20"/>
        </w:rPr>
        <w:t xml:space="preserve">                   </w:t>
      </w:r>
    </w:p>
    <w:p>
      <w:pPr>
        <w:pStyle w:val="Heading1"/>
        <w:jc w:val="both"/>
        <w:rPr>
          <w:rFonts w:ascii="Century Gothic" w:hAnsi="Century Gothic" w:cs="Century Gothic"/>
          <w:b/>
          <w:b/>
          <w:caps/>
          <w:w w:val="110"/>
          <w:sz w:val="20"/>
          <w:szCs w:val="20"/>
        </w:rPr>
      </w:pPr>
      <w:r>
        <w:rPr>
          <w:rFonts w:cs="Century Gothic" w:ascii="Century Gothic" w:hAnsi="Century Gothic"/>
          <w:b/>
          <w:caps/>
          <w:w w:val="110"/>
          <w:sz w:val="20"/>
          <w:szCs w:val="20"/>
        </w:rPr>
        <w:t xml:space="preserve">Dzierżawa automatycznego analizatora immunologicznego  wraz z dostawą odczynników i materiałów zużywalnych na okres 12 miesięcy </w:t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w w:val="120"/>
          <w:szCs w:val="20"/>
        </w:rPr>
        <w:t>SZCZEGÓŁOWA OFERTA CENOWA</w:t>
      </w:r>
      <w:r>
        <w:rPr>
          <w:rFonts w:cs="Century Gothic" w:ascii="Century Gothic" w:hAnsi="Century Gothic"/>
          <w:szCs w:val="20"/>
        </w:rPr>
        <w:t>:</w:t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620"/>
        <w:gridCol w:w="1080"/>
        <w:gridCol w:w="1260"/>
        <w:gridCol w:w="1080"/>
        <w:gridCol w:w="1260"/>
        <w:gridCol w:w="1440"/>
        <w:gridCol w:w="1440"/>
        <w:gridCol w:w="1440"/>
        <w:gridCol w:w="720"/>
        <w:gridCol w:w="720"/>
        <w:gridCol w:w="1080"/>
        <w:gridCol w:w="540"/>
      </w:tblGrid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zewidywana ilość badań/ml/szt. Na 12miesięc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ogowy/producent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12 m-cy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12 m-cy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  </w:t>
            </w:r>
            <w:r>
              <w:rPr>
                <w:rFonts w:cs="Century Gothic" w:ascii="Century Gothic" w:hAnsi="Century Gothic"/>
                <w:lang w:val="en-US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FT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F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TROP I 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en-US"/>
              </w:rPr>
              <w:t xml:space="preserve">        </w:t>
            </w:r>
            <w:r>
              <w:rPr>
                <w:rFonts w:cs="Century Gothic" w:ascii="Century Gothic" w:hAnsi="Century Gothic"/>
                <w:lang w:val="en-US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 xml:space="preserve">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HBS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PSA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NTY HC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HIV Ag/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ESTOSTE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ROLAKT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ROGESTE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</w:t>
            </w:r>
            <w:r>
              <w:rPr>
                <w:rFonts w:cs="Century Gothic" w:ascii="Century Gothic" w:hAnsi="Century Gothic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L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B HC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ERRYT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ESTRA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A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T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A 19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IT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INS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oxoplazmoza I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</w:rPr>
              <w:t>Toxoplazmoza IG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lang w:val="en-US"/>
              </w:rPr>
              <w:t>Cytomegalia I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lang w:val="en-US"/>
              </w:rPr>
              <w:t>Cytomegalia IG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Anty 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RUB IG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RUB IG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F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Dig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B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FP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KWAS FOL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HBA1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a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Wit D3 (25O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Anty H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Homocyste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73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  <w:sz w:val="22"/>
              </w:rPr>
            </w:pPr>
            <w:r>
              <w:rPr>
                <w:rFonts w:cs="Century Gothic" w:ascii="Century Gothic" w:hAnsi="Century Gothic"/>
                <w:caps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73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  <w:t xml:space="preserve">kontrola, kalibracja, materiały pozostałe w ilościachh niezbędnych do wykonania w.w. badań 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3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ŁY ZUŻYWALNE W ILOŚCI NIEZBĘDNE DO WYKONANIA WYŻEJ WYMIENIONYCH BADAŃ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30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>MATERIAŁY ZUŻYWALNE ORAZ ODCZYNNIKI (NP. MYJĄCY) NIEZBĘDNE DO PRAWIDŁOWEJ PRACY ANALIZATORA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12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Opłata za dzierżawę automatycznego analizatora immunolog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12 miesię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 12 miesię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mallCaps/>
        </w:rPr>
      </w:pPr>
      <w:r>
        <w:rPr>
          <w:rFonts w:cs="Century Gothic" w:ascii="Century Gothic" w:hAnsi="Century Gothic"/>
          <w:b/>
          <w:bCs/>
          <w:smallCaps/>
        </w:rPr>
        <w:t>Łączna  wartość  pakietu nr 1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..............................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orient="landscape" w:w="16838" w:h="11906"/>
      <w:pgMar w:left="567" w:right="510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51:00Z</dcterms:created>
  <dc:creator>PC 25</dc:creator>
  <dc:description/>
  <cp:keywords/>
  <dc:language>en-US</dc:language>
  <cp:lastModifiedBy>komputer</cp:lastModifiedBy>
  <cp:lastPrinted>2017-04-26T11:54:00Z</cp:lastPrinted>
  <dcterms:modified xsi:type="dcterms:W3CDTF">2017-04-26T09:55:00Z</dcterms:modified>
  <cp:revision>38</cp:revision>
  <dc:subject/>
  <dc:title>Oferta szczegółowa na dostawę odczynników i materiałów zużywalnych do badań koagulologicznych z dzierżawą automatycznego anali</dc:title>
</cp:coreProperties>
</file>