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w w:val="120"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w w:val="120"/>
          <w:sz w:val="22"/>
          <w:szCs w:val="22"/>
        </w:rPr>
        <w:t xml:space="preserve">Pakiet nr 3                                                                                                                                                                Załącznik nr 2/3                   </w:t>
      </w:r>
    </w:p>
    <w:p>
      <w:pPr>
        <w:pStyle w:val="Normal"/>
        <w:rPr>
          <w:b/>
          <w:b/>
          <w:w w:val="120"/>
          <w:sz w:val="22"/>
          <w:szCs w:val="22"/>
        </w:rPr>
      </w:pPr>
      <w:r>
        <w:rPr>
          <w:b/>
          <w:w w:val="120"/>
          <w:sz w:val="22"/>
          <w:szCs w:val="22"/>
        </w:rPr>
      </w:r>
    </w:p>
    <w:p>
      <w:pPr>
        <w:pStyle w:val="Heading1"/>
        <w:jc w:val="both"/>
        <w:rPr>
          <w:rFonts w:ascii="Century Gothic" w:hAnsi="Century Gothic" w:cs="Century Gothic"/>
          <w:b/>
          <w:b/>
          <w:caps/>
          <w:w w:val="110"/>
          <w:sz w:val="20"/>
        </w:rPr>
      </w:pPr>
      <w:r>
        <w:rPr>
          <w:rFonts w:cs="Century Gothic" w:ascii="Century Gothic" w:hAnsi="Century Gothic"/>
          <w:b/>
          <w:caps/>
          <w:w w:val="110"/>
          <w:sz w:val="20"/>
        </w:rPr>
        <w:t>dostawa szybkich testów diagnostycznych: lateksowe, immunochromatograficzne (paskowe, kasetkowe) oraz barwników do hematologii i odczynników do analityki ogólnej, PASKÓW DO ANALIZY MOCZU  na okres 1 roku.</w:t>
      </w:r>
    </w:p>
    <w:p>
      <w:pPr>
        <w:pStyle w:val="Normal"/>
        <w:rPr/>
      </w:pPr>
      <w:r>
        <w:rPr/>
        <w:t>SZCZEGÓŁOWA OFERTA CENOWA:</w:t>
      </w:r>
    </w:p>
    <w:tbl>
      <w:tblPr>
        <w:tblW w:w="160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340"/>
        <w:gridCol w:w="2160"/>
        <w:gridCol w:w="1260"/>
        <w:gridCol w:w="1080"/>
        <w:gridCol w:w="1240"/>
        <w:gridCol w:w="20"/>
        <w:gridCol w:w="860"/>
        <w:gridCol w:w="20"/>
        <w:gridCol w:w="1440"/>
        <w:gridCol w:w="20"/>
        <w:gridCol w:w="1240"/>
        <w:gridCol w:w="20"/>
        <w:gridCol w:w="1420"/>
        <w:gridCol w:w="20"/>
        <w:gridCol w:w="700"/>
        <w:gridCol w:w="20"/>
        <w:gridCol w:w="520"/>
        <w:gridCol w:w="20"/>
        <w:gridCol w:w="1240"/>
        <w:gridCol w:w="20"/>
      </w:tblGrid>
      <w:tr>
        <w:trPr>
          <w:trHeight w:val="1101" w:hRule="atLeast"/>
          <w:cantSplit w:val="true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p.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dczynniki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rzewidywana ilość badań/ml/ /szt. na 12 miesięcy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  <w:r>
              <w:rPr>
                <w:rFonts w:cs="Century Gothic" w:ascii="Century Gothic" w:hAnsi="Century Gothic"/>
                <w:b/>
              </w:rPr>
              <w:t>Katalogow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/producen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ena brutto za oznaczenie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ielkość opakowań</w:t>
            </w:r>
          </w:p>
        </w:tc>
        <w:tc>
          <w:tcPr>
            <w:tcW w:w="8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lość  opakowań</w:t>
            </w:r>
          </w:p>
        </w:tc>
        <w:tc>
          <w:tcPr>
            <w:tcW w:w="14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zł za opakowanie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ena brutto zł za opakowanie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Wartość netto w zł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(12 m-cy)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%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VAT  zł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Wartość brutto zł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 m-c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NTYGEN LAMBLII        ( TEST PASKOWY LUB KASETKOWY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0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znac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WAALERA –ROSEGO LAT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500 oznaczeń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SO LAT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0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oznacze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RF LATE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0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znac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ODCZYNNIK DO JAKOŚCIOWEGO OZNACZANIA P/AŁ TREPONEMA  PALLID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oznac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TEST PASKOWY LUB KASETKOWY DO WYKRYWANIA P/CIAŁ TREPONEMA PALLIDUM  IgG, Ig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oznac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KREW UTAJONA W K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oznac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Odcz. Mac-Willia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lang w:val="en-US"/>
              </w:rPr>
              <w:t>5000 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Odcz. Nonne - Apel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200 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Odcz. Pandy 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200 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 xml:space="preserve">Odcz. Schlensch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0 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Barwnik Giemzy gotowy do uży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</w:rPr>
              <w:t>12 000 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Barwnik May Grunwal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</w:rPr>
              <w:t>19 000 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Sudan 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 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Paski do analizy moczu 10 parametrowe kompatybilne z analizatorem Uritec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 000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Kontrola pozytywna G. lamblia do testów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 oznac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Metad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Benzodiazepi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ntydepresanty trójcykli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Barbitura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Koka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mfetam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Opiaty(morfin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</w:rPr>
              <w:t>THC(marihuan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Extas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Fencyklidy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Metamfetam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2- PARAMETROWE TESTY : AMP/COC/THC/BZD/TCA/BAR/MET/OPI/PCP/MDMA/MTD/MO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0"/>
        <w:gridCol w:w="1980"/>
        <w:gridCol w:w="2160"/>
      </w:tblGrid>
      <w:tr>
        <w:trPr>
          <w:cantSplit w:val="true"/>
        </w:trPr>
        <w:tc>
          <w:tcPr>
            <w:tcW w:w="115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ab/>
              <w:t>Łącznie wartość całości zamówienia w zł.- realizacja przez 12 miesięcy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ab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2"/>
                <w:lang w:val="de-DE"/>
              </w:rPr>
              <w:t>netto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brutto</w:t>
            </w:r>
          </w:p>
        </w:tc>
      </w:tr>
      <w:tr>
        <w:trPr>
          <w:cantSplit w:val="true"/>
        </w:trPr>
        <w:tc>
          <w:tcPr>
            <w:tcW w:w="115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b/>
          <w:b/>
        </w:rPr>
      </w:pPr>
      <w:r>
        <w:rPr>
          <w:b/>
        </w:rPr>
        <w:t>PARAMETRY WYMAGALNE DO ODCZYNNIKÓW Z PAKIETU NR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st do oznaczania antygenu lamblii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ułośc i swoistosć testu do oznaczania lamblii : czułość  99%, swoistość minimum 98 %- paski lub kasetki indywidualnie pakowan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O latex , Waalera – Rosego test  , RF latex   : kontrola pozytywna i negatywna w zestawi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O latex , Walera Rosego test, RF latex  : minimalna objętość odczynnika 5 ml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st na krew utajoną : czułość 40 ng 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oferty proszę dołączyć metodyki powyższych testów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ST PASKOWY LUB KASETKOWY DO WYKRYWANIA P/CIAŁ TREPONEMA PALLIDUM – wykrywający p/ciała IgG, IgM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W celu weryfikacji kompatybilności oferent załącza próbkę pasków do analizy moczu . </w:t>
        <w:tab/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rola do lamblii tego samego producenta co testy.*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Nie obowiązuje, gdy oferent zaoferuje kontrolę w zestawie.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mallCaps/>
        </w:rPr>
      </w:pPr>
      <w:r>
        <w:rPr>
          <w:rFonts w:cs="Century Gothic" w:ascii="Century Gothic" w:hAnsi="Century Gothic"/>
          <w:b/>
          <w:bCs/>
          <w:smallCaps/>
        </w:rPr>
        <w:t>Łączna  wartość  pakietu nr 3:</w:t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>NETTO : ....................................................... zł słownie : .................................................................................................................................... .................................</w:t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....................................... ,dnia  ..................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................................................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WYKONAWCA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sectPr>
      <w:footerReference w:type="default" r:id="rId2"/>
      <w:type w:val="nextPage"/>
      <w:pgSz w:orient="landscape" w:w="16838" w:h="11906"/>
      <w:pgMar w:left="454" w:right="454" w:gutter="0" w:header="0" w:top="567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Tahoma"/>
      <w:b/>
      <w:sz w:val="1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36:00Z</dcterms:created>
  <dc:creator>PC 25</dc:creator>
  <dc:description/>
  <cp:keywords/>
  <dc:language>en-US</dc:language>
  <cp:lastModifiedBy>komputer</cp:lastModifiedBy>
  <cp:lastPrinted>2017-04-26T12:12:00Z</cp:lastPrinted>
  <dcterms:modified xsi:type="dcterms:W3CDTF">2017-04-26T12:48:00Z</dcterms:modified>
  <cp:revision>39</cp:revision>
  <dc:subject/>
  <dc:title>Oferta szczegółowa na dostawę odczynników i materiałów zużywalnych do badań koagulologicznych z dzierżawą automatycznego anali</dc:title>
</cp:coreProperties>
</file>