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           </w:t>
      </w:r>
      <w:r>
        <w:rPr>
          <w:rFonts w:cs="Times New Roman" w:ascii="Times New Roman" w:hAnsi="Times New Roman"/>
          <w:bCs/>
          <w:szCs w:val="22"/>
        </w:rPr>
        <w:t>Załącznik nr 3/2</w:t>
      </w:r>
    </w:p>
    <w:tbl>
      <w:tblPr>
        <w:tblW w:w="95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1154"/>
        <w:gridCol w:w="4340"/>
      </w:tblGrid>
      <w:tr>
        <w:trPr>
          <w:trHeight w:val="31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DO ANALIZATORA IMUNOLOGICZNEGO DO PAKIETU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ametry wymagane – nie spełnienie parametrów spowoduje odrzucenie oferty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K/NIE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ametry oferowane</w:t>
            </w:r>
          </w:p>
        </w:tc>
      </w:tr>
      <w:tr>
        <w:trPr>
          <w:trHeight w:val="94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oparametrowy analizator do badań diagnostycznych metodą immunoenzymofluorescencyjn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arametry muszą być wykonywane na jednym analizatorze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tor nie starszy niż z 2009 rok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wykonywania pojedynczych badań bez zwiększania kosztów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wykonywania w tym samym czasie kilku parametrów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zestawie odczynnikowym załączone kalibratory i kontrole jakośc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tała gotowość aparatu do pracy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nimalizowanie czynności przy wykonywaniu testów. Całkowicie automatyczny proces analizy.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zynniki w postaci gotowej do użycia.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luczone ryzyko kontaminacj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atyczne testowanie odczynników i system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 czas wykonania oznaczeń       15-60 min.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ja obsługi aparatu w języku polskim.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rawy gwarancyjne na koszt dostawcy realizowane do 48 godzin od zgłoszenia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na aparatu na aparat zastępczy w przypadku naprawy w ciągu następnych 24 godzin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espełnienie któregokolwiek z wyżej wymienionych parametrów spowoduje odrzucenie oferty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. . . . . . . . . . . . . . . . . . . . . . . . . . . . . . . . . 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 xml:space="preserve">             </w:t>
      </w:r>
      <w:r>
        <w:rPr>
          <w:i/>
          <w:sz w:val="22"/>
        </w:rPr>
        <w:t>(podpis osoby upoważnionej</w:t>
      </w:r>
    </w:p>
    <w:p>
      <w:pPr>
        <w:pStyle w:val="Normal"/>
        <w:rPr/>
      </w:pPr>
      <w:r>
        <w:rPr>
          <w:i/>
          <w:sz w:val="22"/>
        </w:rPr>
        <w:tab/>
        <w:tab/>
        <w:tab/>
        <w:tab/>
        <w:tab/>
        <w:tab/>
        <w:tab/>
        <w:t xml:space="preserve"> do reprezentowania  Firmy  na  zewnątrz</w:t>
      </w:r>
      <w:r>
        <w:rPr>
          <w:b/>
          <w:i/>
          <w:sz w:val="22"/>
        </w:rPr>
        <w:t>)</w:t>
      </w:r>
      <w:r>
        <w:rPr>
          <w:sz w:val="18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567" w:footer="1021" w:bottom="107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Domyslnaczcionkaakapitu">
    <w:name w:val="Domyslna czcionka akapitu"/>
    <w:qFormat/>
    <w:rPr/>
  </w:style>
  <w:style w:type="character" w:styleId="PageNumber">
    <w:name w:val="Page Number"/>
    <w:basedOn w:val="Domyslnaczcionkaakapitu"/>
    <w:rPr/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wekstrony">
    <w:name w:val="Nagl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37:00Z</dcterms:created>
  <dc:creator>s</dc:creator>
  <dc:description/>
  <cp:keywords/>
  <dc:language>en-US</dc:language>
  <cp:lastModifiedBy>komputer</cp:lastModifiedBy>
  <cp:lastPrinted>2017-04-26T12:44:00Z</cp:lastPrinted>
  <dcterms:modified xsi:type="dcterms:W3CDTF">2017-04-26T10:44:00Z</dcterms:modified>
  <cp:revision>5</cp:revision>
  <dc:subject/>
  <dc:title>Przetarg znak ZZP/50/1/97/98 (II etap)</dc:title>
</cp:coreProperties>
</file>