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Załącznik nr 3/1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DLA AUTOMATYCZNEGO ANALIZATORA IMMUNOCHEMICZNEGO DO </w:t>
      </w:r>
      <w:r>
        <w:rPr>
          <w:b/>
          <w:sz w:val="24"/>
          <w:szCs w:val="24"/>
          <w:u w:val="single"/>
        </w:rPr>
        <w:t>PAKIETU NR 1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Normal"/>
        <w:rPr/>
      </w:pPr>
      <w:r>
        <w:rPr/>
        <w:t>PARAMETRY GRANICZNE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4111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METR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artość oferowanych parametrów /opis spełnienia waru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/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tor immunochemiczny, nie starszy niż z roku 2009/2010r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Analizator w pełni automatyczny umożliwiający wykonywanie analiz w trybie „pacjent po pacjencie” oraz wykonywanie analiz w trybie pilnym bez konieczności zatrzymywania pracy analizatora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Możliwość automatycznej analizy minimum 15 różnych parametrów jednocześnie z jednej próbki, przy użyciu metod chemiluminescencji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Maksymalna wydajność analizatora nie mniej niż 85 oznaczeń na godzinę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łodzone miejsca odczynnikow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chłodzenie odczynników na pokładzie analizatora do temp. lodówki 2-12 st. C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Wszystkie oferowane odczynniki, kalibratory, kontrole gotowe do użycia, bez konieczności rekonstytucji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Trwałość odczynników i kalibratorów po otwarciu do terminu ważności podanego na opakowaniu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Dla testów HIV , HBsAg , HCV wyniki muszą być jednoznacznie interpretowane w oparciu o wyznaczony  cut-off bez podawania wartości granicznej tzw. szarej strefy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Analizator podaje czas zakończenia badania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0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Brak strat odczynnika w przypadku obecności mikroskrzepu lub pęcherzyka powietrza w próbce badanej. Aparat w pierwszej kolejności sprawdza jakość próbki badanej a potem dozuje odczynnik konieczny do wykonania badania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Możliwość wykonywania wszystkich badań wyszczególnionych w formularzu asortymentowo-cenowym na oferowanym analizatorze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Wszystkie odczynniki muszą pochodzić od tego samego producenta, co oferowany analizator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Odczynniki gotowe do wstawienia do karuzeli odczynnikowej bezpośrednio po wyjęciu z lodówki. (bez konieczności ogrzewania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jednoczesnego umieszczenia w analizatorze min. 60 próbek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pracy na analizatorze z wykorzystaniem próbek pierwotnych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zator pracujący z wykorzystaniem jednego rodzaju statywu dla próbek pierwotnych i wtórnych o różnej objętości oraz dla różnego materiału badanego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łe monitorowanie poziomu odczynników i materiałów zużywalnych na pokładzie analizatora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tor wyposażony we wbudowany system kontroli jakości z możliwością graficznej prezentacji (wykresy Levey-Jeningsa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Stabilność kalibracji minimum 30 dni dla wszystkich parametrów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wykonywania automatycznego rozcieńczenia prób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automatycznego wykonywania powtórzeń oznaczeń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 badany i odczynniki identyfikowane za pomocą kodów kresk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dostawiania próbek i odczynników w trakcie pracy analizatora bez konieczności wprowadzania analizatora w stan pauzy.( stan gotowości, stand b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 otrzymania wyniku dla każdego parametru max. 40 minut od czasu wstawienia próbki do analizator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ktor skrzepów badanej próbki oraz bąbelków powietrza (piany) dla odczynników i prób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tor wyposażony w drukarkę dającą możliwość bezpośredniego wydruku, skaner kodów kreskowych, komputer i moni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tor wyposażony w UP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łączenie aparatu do istniejącego w Laboratorium systemu komputerowego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Pełny serwis analizatora przez okres trwania umowy,24 godziny na dobę na koszt Wykonawcy.</w:t>
            </w:r>
          </w:p>
          <w:p>
            <w:pPr>
              <w:pStyle w:val="Foo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Foo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Wykonawca dostarczy lodówkę umożliwiającą przechowywanie odczynników poza pokładem analizator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espełnienie któregokolwiek z wyżej wymienionych parametrów spowoduje odrzucenie oferty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 . . . . . . . . . . . . . . . . . . . . . . . . . . . . . . . . 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 xml:space="preserve">             </w:t>
      </w:r>
      <w:r>
        <w:rPr>
          <w:i/>
          <w:sz w:val="22"/>
        </w:rPr>
        <w:t>(podpis osoby upoważnionej</w:t>
      </w:r>
    </w:p>
    <w:p>
      <w:pPr>
        <w:pStyle w:val="Normal"/>
        <w:rPr/>
      </w:pPr>
      <w:r>
        <w:rPr>
          <w:i/>
          <w:sz w:val="22"/>
        </w:rPr>
        <w:tab/>
        <w:tab/>
        <w:tab/>
        <w:tab/>
        <w:tab/>
        <w:tab/>
        <w:tab/>
        <w:t xml:space="preserve"> do reprezentowania  Firmy  na  zewnątrz</w:t>
      </w:r>
      <w:r>
        <w:rPr>
          <w:b/>
          <w:i/>
          <w:sz w:val="22"/>
        </w:rPr>
        <w:t>)</w:t>
      </w:r>
      <w:r>
        <w:rPr>
          <w:sz w:val="18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1021" w:bottom="107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Domyslnaczcionkaakapitu">
    <w:name w:val="Domyslna czcionka akapitu"/>
    <w:qFormat/>
    <w:rPr/>
  </w:style>
  <w:style w:type="character" w:styleId="PageNumber">
    <w:name w:val="Page Number"/>
    <w:basedOn w:val="Domyslnaczcionkaakapitu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8:00Z</dcterms:created>
  <dc:creator>s</dc:creator>
  <dc:description/>
  <cp:keywords/>
  <dc:language>en-US</dc:language>
  <cp:lastModifiedBy>komputer</cp:lastModifiedBy>
  <cp:lastPrinted>2017-04-26T12:39:00Z</cp:lastPrinted>
  <dcterms:modified xsi:type="dcterms:W3CDTF">2017-04-26T10:39:00Z</dcterms:modified>
  <cp:revision>6</cp:revision>
  <dc:subject/>
  <dc:title>Przetarg znak ZZP/50/1/97/98 (II etap)</dc:title>
</cp:coreProperties>
</file>