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4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TAWA TESTÓW  DO IMMUNOFLUORESCENCJI  I TESTÓW PASKOWYCH NA 12 MIESIĘCY.</w:t>
      </w:r>
    </w:p>
    <w:p>
      <w:pPr>
        <w:pStyle w:val="Normal"/>
        <w:rPr/>
      </w:pPr>
      <w:r>
        <w:rPr>
          <w:rFonts w:cs="Century Gothic" w:ascii="Century Gothic" w:hAnsi="Century Gothic"/>
          <w:w w:val="120"/>
          <w:sz w:val="20"/>
          <w:szCs w:val="20"/>
        </w:rPr>
        <w:t>SZCZEGÓŁOWA OFERTA CENOWA</w:t>
      </w:r>
      <w:r>
        <w:rPr/>
        <w:t xml:space="preserve"> :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134"/>
        <w:gridCol w:w="1276"/>
        <w:gridCol w:w="828"/>
        <w:gridCol w:w="731"/>
        <w:gridCol w:w="1134"/>
        <w:gridCol w:w="992"/>
        <w:gridCol w:w="1134"/>
        <w:gridCol w:w="567"/>
        <w:gridCol w:w="851"/>
        <w:gridCol w:w="1984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badań/ml/szt. na 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oznacze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 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ł 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 m-c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z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 m-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estaw do diagnostyki przeciwciał antyjądrowych i antyplazmatycznych- profil 15 przeciwcia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test paskowy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asek testowy zawiera osobno naniesione antyeny w postaci linii: nRNP/Sm, Sm, SS-A, SS-B, Ro-52, Scl-70, Jo-1, rybosomalne białko P, centromerowe białko B, dsDNA, nukleosomy, histony, PCNA, AMA M2, PM- Sc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jeden pasek paskowy przeznaczony dla jednego pacjent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na każdym pasku testowym linia kontrolna wskazująca na prawidłowe wykonanie analizy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estawy zawierają 16 pasków testowy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szystkie niezbędne odczynniki zawarte w zestawie diagnostycznym bez konieczności zakupu dodatkowych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elektroniczna ocena wyników, wynik w języku polski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estaw do diagnostyki ANA- test immunofluorescen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ubstrat: komórki Hep- 2 i wątroba małpy na jednym okienku diagnostycznym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zkiełko mikroskopowe przeznaczone dla 3 pacjentów, max. 1 szkiełko w zestawi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let odczynników 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ie (bufor PBS z Tween, przeciwciała antyludzkie z FITC IgG- odczynnik gotowy do użycia, szkiełka nakrywkowe, kontrole pozytywna i negatywna- gotowe do użycia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kubacja nie bezpośrednio na szkiełku mikroskopowy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wieloparametrowy- profil wzie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wieloparametrowy- profil pokar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 celiakia Ig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est paskowy do jakościowego oznaczania in vitro ludzkich autoprzeciwciał klasy IgA przeciwko dwóm różnym antygenom: transglutaminazie tkankowej (tTG) i gliadynie (GAF-3X) (peptyd fuzyjny, analog gliady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każdym pasku testowym znajdują się linie kontrolne: linia kontroli negatywnej, kontrole koniugatów (IgA, IgG, IgM), kontrola potwierdzająca prawidłowe przeprowadzenie inkubacji i wskazująca obecność przeciwciał klasy IgA w próbce, wykluczając tym samym zespół niedoboru przeciwcia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nel celiakia Ig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est paskowy do jakościowego oznaczania in vitro ludzkich autoprzeciwciał klasy IgA przeciwko dwóm różnym antygenom: transglutaminazie tkankowej (tTG) i gliadynie (GAF-3X) (peptyd fuzyjny, analog gliady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każdym pasku testowym znajdują się linie kontrolne: linia kontroli negatywnej, kontrole koniugatów (IgA, IgG, IgM), kontrola potwierdzająca prawidłowe przeprowadzenie inkubacji i wskazująca obecność przeciwciał klasy IgA w próbce, wykluczając tym samym zespół niedoboru przeciwcia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zierżawa sprzętu do wykonania i odczytu wyników testów paskowych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 kołyska</w:t>
            </w:r>
            <w:r>
              <w:rPr>
                <w:color w:val="000000"/>
                <w:sz w:val="22"/>
                <w:szCs w:val="22"/>
              </w:rPr>
              <w:t xml:space="preserve"> laboratoryjna (ruch kołyszący w pozycji horyzontalnej, wbudowany zegar z możliwością programowania czasu pracy, automatyczne zatrzymanie po upływie zaprogramowanego czasu, na platformie kołyszącej mata gumowa zapobiegająca przesuwaniu płytek/ tacek z paskami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kaner płas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zierżawa laboratoryjnego mikroskopu do obserwacji w świetle przychodzącym oraz epifluorescen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świetlenie w systemie Kohlera z przysłonami polową i aperturową oraz regulowaną wysokością kondensor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świetlacz halogenowy z wbudowanym zasilaczem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centrowany kondensor umożliwiający pracę w kontekście fazowym i ciemnym polu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pecjalne kondensory immersyjne do ciemnego pola, umożliwiające diagnostykę elementów osocza krw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iele rodzajów obiektywów achromatycznych i planachromatycnych, w tym obiektywy do obserwacji preparatów hematologicznych i mikrobiologicznych nie przykrytych szkiełkami nakrywkowymi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fluorescencja o wysokiej jasności dzięki krótkiej drodze optycznej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reflektor na trzy filtry fluorescencyjne, możliwość stosowania filtrów HE (High Efficiency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olik mechaniczny z kwasoodporną powłoką ceramiczną i koncentrycznymi pokrętłami przesuwu preparatu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tubusy binokularne o kącie nachylenia 45 i 30 stopn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ożliwość zamontowania fototubusa umożliwiającego podłączenie aparatu cyfrowego albo kamery vide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osażenie polaryzacyjne do pracy z osadam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kularowe płytki pomiarow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pcjonalna ergonomiczna podstawa pod mikroskop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odułowa konstrukcja pozwala na łatwą rozbudowę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9"/>
        <w:gridCol w:w="3459"/>
        <w:gridCol w:w="3685"/>
      </w:tblGrid>
      <w:tr>
        <w:trPr>
          <w:cantSplit w:val="true"/>
        </w:trPr>
        <w:tc>
          <w:tcPr>
            <w:tcW w:w="84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Łącznie wartość całości zamówienia w zł.- realizacja przez 1 rok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3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netto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</w:tr>
      <w:tr>
        <w:trPr>
          <w:cantSplit w:val="true"/>
        </w:trPr>
        <w:tc>
          <w:tcPr>
            <w:tcW w:w="84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mallCaps/>
          <w:sz w:val="22"/>
          <w:szCs w:val="22"/>
        </w:rPr>
        <w:t>Łączna  wartość  pakietu nr 4:</w:t>
      </w:r>
      <w:r>
        <w:rPr>
          <w:smallCaps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BRUTTO: ....................................................... zł słownie: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ab/>
        <w:tab/>
        <w:tab/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ab/>
        <w:tab/>
        <w:tab/>
        <w:tab/>
        <w:tab/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  <w:sz w:val="22"/>
          <w:szCs w:val="22"/>
        </w:rPr>
      </w:pPr>
      <w:r>
        <w:rPr>
          <w:rFonts w:cs="Century Gothic" w:ascii="Century Gothic" w:hAnsi="Century Gothic"/>
          <w:smallCap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Parametry wymagalne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gram komputerowy do elektronicznej oceny wyników badań testów paskowych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lska wersja językow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zautomatyzowana identyfikacja położenia paska antygenowego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omiar intensywności oraz ocena wybarwionych pasm antygenowych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możliwość modyfikacji wyników wraz z automatyczną dokumentacją naniesionych zmian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automatyczne administrowanie wprowadzonymi danymi pacjentów oraz ich wynikami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dnoczesny odczyt min. 15 pasków testowych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archiwizacja wszystkich wyników- zachowywanie obrazu paska, danych pacjenta (bez konieczności przechowywania potencjalnie zakaźnych pasków po wykonanej inkubacji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szelkie niezbędne materiały biurowe (kartki do drukowania protokołów itp.) oraz przeszkolenie personelu z zakresu obsługi programu komputerowego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Wykonawca  zapewnia wystarczającą ilość odczynników do przeprowadzenia testów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1:00Z</dcterms:created>
  <dc:creator>OEM</dc:creator>
  <dc:description/>
  <cp:keywords/>
  <dc:language>en-US</dc:language>
  <cp:lastModifiedBy>komputer</cp:lastModifiedBy>
  <cp:lastPrinted>2017-04-26T12:35:00Z</cp:lastPrinted>
  <dcterms:modified xsi:type="dcterms:W3CDTF">2017-04-26T10:38:00Z</dcterms:modified>
  <cp:revision>3</cp:revision>
  <dc:subject/>
  <dc:title>PAKIET NR 5                                                                                                                                                                                 Załącznik nr 2/5</dc:title>
</cp:coreProperties>
</file>