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Umowa nr ……………….                                            ZAŁĄCZNIK NR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Z/341/ZP- 9/2017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 poz.2164 ze zm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iCs/>
          <w:sz w:val="22"/>
          <w:szCs w:val="22"/>
        </w:rPr>
        <w:t>dostaw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produktów leczniczych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wszystkie dostarczane towary odpowiadają warunkom jakościowym zgodnie z atestami i normami oraz leki są dopuszczone do obrotu zgodnie  z obowiązującymi przepisami, w tym z ustawą z dnia 6 września 2001 roku prawo farmaceutyczne (t.j. Dz. U. z 2016 r., poz. 2142 z późn. zm.) </w:t>
      </w:r>
      <w:r>
        <w:rPr>
          <w:rFonts w:cs="Times New Roman" w:ascii="Times New Roman" w:hAnsi="Times New Roman"/>
          <w:color w:val="02163B"/>
          <w:sz w:val="22"/>
          <w:szCs w:val="22"/>
          <w:shd w:fill="FFFFFF" w:val="clear"/>
        </w:rPr>
        <w:t>oraz ogłoszone w aktualnym Urzędowym Wykazie Produktów Leczniczych dopuszczonych do obrotu na terenie RP.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szczególnych okoliczności, takich jak wstrzymanie lub zakończenie produkcji, strony dopuszczają możliwość dostarczania odpowiedników preparatów objętych umową w cenie przetargowej.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2163B"/>
          <w:sz w:val="22"/>
          <w:szCs w:val="22"/>
          <w:shd w:fill="FFFFFF" w:val="clear"/>
        </w:rPr>
        <w:t>Zamiana leku na zamiennik przez Wykonawcę wymaga zgody Apteki Szpitalnej w momencie składania zamówienia. Informację o tym fakcie Apteka Szpitalna musi otrzymać na piśmie maksymalnie w chwili otrzymania dostawy lub wcześniej drogą mailową wraz z uzasadnieniem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sz w:val="22"/>
          <w:szCs w:val="22"/>
        </w:rPr>
        <w:t>……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, zgodnie z </w:t>
      </w:r>
      <w:r>
        <w:rPr>
          <w:rFonts w:cs="Times New Roman" w:ascii="Times New Roman" w:hAnsi="Times New Roman"/>
          <w:b/>
          <w:sz w:val="22"/>
          <w:szCs w:val="22"/>
        </w:rPr>
        <w:t>ofertą przetargową z dnia ………. rok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w okresie trwania umowy- umowa może zostać przedłużona na okres jej pełnego wykorzystania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war, o którym mowa w pkt.1. Wykonawca zobowiązuje się dostarczyć:</w:t>
      </w:r>
    </w:p>
    <w:p>
      <w:pPr>
        <w:pStyle w:val="Normal"/>
        <w:widowControl/>
        <w:numPr>
          <w:ilvl w:val="0"/>
          <w:numId w:val="9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kolejnym dniu roboczym od momentu złożenia zamówienia dla zamówień bieżących </w:t>
      </w:r>
      <w:r>
        <w:rPr>
          <w:rFonts w:cs="Times New Roman" w:ascii="Times New Roman" w:hAnsi="Times New Roman"/>
          <w:b/>
          <w:sz w:val="22"/>
          <w:szCs w:val="22"/>
        </w:rPr>
        <w:t>w godzinach od …… do….…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godnie z ofertą przetargową z dnia …….. roku, </w:t>
      </w:r>
    </w:p>
    <w:p>
      <w:pPr>
        <w:pStyle w:val="Normal"/>
        <w:widowControl/>
        <w:numPr>
          <w:ilvl w:val="0"/>
          <w:numId w:val="9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leki na ratunek</w:t>
      </w:r>
      <w:r>
        <w:rPr>
          <w:rFonts w:cs="Times New Roman" w:ascii="Times New Roman" w:hAnsi="Times New Roman"/>
          <w:sz w:val="22"/>
          <w:szCs w:val="22"/>
        </w:rPr>
        <w:t xml:space="preserve"> do 6 godzin od momentu złożonego zamówienia z dostawą we wskazane miejsce (apteka szpitalna lub oddział szpitalny)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, o którym mowa w niniejszym paragrafie lub dostarczenia towaru z wadami jakościowymi, Wykonawca pokryje wszelkie koszty poniesione przez Zamawiającego (transport, koszty administracyjne, różnica w cenie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kalendarzowych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, o której mowa powyżej, Zamawiający zgłasza Wykonawcy na piśmie przesyłając ją faxem lub w inny dostępny sposób.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ę się do zakończenia procesu reklamacyjnego (faktura korygująca)  w terminie do 7 dni roboczych. 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ę się dostarczyć do apteki szpitalnej w ciągu 30 dni od daty podpisania umowy, kart charakterystyki na wygrane leki w wersji elektronicznej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lit. a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cs="Times New Roman" w:ascii="Times New Roman" w:hAnsi="Times New Roman"/>
          <w:b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w wysokości 100 zł brutto za pierwszą rozpoczętą godzinę opóźnienia oraz po 25 zł brutto za każdą następna rozpoczętą godzinę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epidemie, klęski żywiołowe, 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ach wskazanych w § 3 ust. 2 i 5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55:00Z</dcterms:created>
  <dc:creator>Instalacja OEM</dc:creator>
  <dc:description/>
  <cp:keywords/>
  <dc:language>en-US</dc:language>
  <cp:lastModifiedBy>komputer</cp:lastModifiedBy>
  <cp:lastPrinted>2017-03-13T15:07:00Z</cp:lastPrinted>
  <dcterms:modified xsi:type="dcterms:W3CDTF">2017-03-13T14:07:00Z</dcterms:modified>
  <cp:revision>8</cp:revision>
  <dc:subject/>
  <dc:title>Specyfikacja istotnych warunków zamówienia na</dc:title>
</cp:coreProperties>
</file>