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OSTAWA PRODUKTÓW LECZNICZ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O SPZZOZ W WYSZKOWIE</w:t>
      </w:r>
    </w:p>
    <w:p>
      <w:pPr>
        <w:pStyle w:val="Heading1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9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3/03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9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</w:rPr>
        <w:t>33600000-6</w:t>
      </w:r>
      <w:r>
        <w:rPr>
          <w:b/>
          <w:color w:val="000000"/>
        </w:rPr>
        <w:t xml:space="preserve"> </w:t>
      </w:r>
      <w:r>
        <w:rPr>
          <w:b/>
        </w:rPr>
        <w:t>Produkty farmaceutyczne, 33690000-3 Różne produkty lecznicz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Przedmiotem zamówienia jest </w:t>
      </w:r>
      <w:r>
        <w:rPr>
          <w:b/>
          <w:bCs/>
        </w:rPr>
        <w:t>dostawa produktów leczniczych do SPZZOZ w Wyszkowie</w:t>
      </w:r>
      <w:r>
        <w:rPr/>
        <w:t xml:space="preserve"> według asortymentu wyszczególnionego w pakietach nr: 3,13,18,26,35,47,50,61,66,67,68,69</w:t>
      </w:r>
      <w:r>
        <w:rPr>
          <w:bCs/>
        </w:rPr>
        <w:t>, który stanowi</w:t>
      </w:r>
      <w:r>
        <w:rPr/>
        <w:t xml:space="preserve"> </w:t>
      </w:r>
      <w:r>
        <w:rPr>
          <w:b/>
        </w:rPr>
        <w:t>szczegółowa oferta cenowa- załącznik: nr 2/3, 2/13, 2/18, 2/26,  2/35, 2/47, 2/50,  2/61, 2/66, 2/67, 2/68, 2/69</w:t>
      </w:r>
      <w:r>
        <w:rPr/>
        <w:t xml:space="preserve">.  Szacunkowe ilości poszczególnych towarów podane w niniejszym załączniku służą tylko do wyliczenia wartości oferowanej dla porównania ofert i nie mogą być podstawą do jakichkolwiek roszczeń wybranego Wykonawcy w stosunku do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>Oferowane produkty lecznicze muszą być dopuszczone do obrotu i stosowania zgodnie z obowiązującymi przepisami i ustawą z dnia 6 września 2001 roku prawo farmaceutyczne (Dz. U z 2016 roku, poz. 2142 z póź. zm.)</w:t>
      </w:r>
      <w:r>
        <w:rPr>
          <w:color w:val="000000"/>
        </w:rPr>
        <w:t xml:space="preserve"> </w:t>
      </w:r>
      <w:r>
        <w:rPr>
          <w:color w:val="02163B"/>
          <w:shd w:fill="FFFFFF" w:val="clear"/>
        </w:rPr>
        <w:t>oraz ogłoszone w aktualnym Urzędowym Wykazie Produktów Leczniczych dopuszczonych do obrotu na terenie R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towarów</w:t>
      </w:r>
      <w:r>
        <w:rPr/>
        <w:t xml:space="preserve"> wymienionych w załączniku nr 2, z czego Wykonawcy nie  przysługują   jakiekolwiek roszczenia wobec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>Zamawiający dopuszcza możliwość składania ofert równoważnych tzn. możliwość zaoferowania towaru, który jest tożsamy z przedmiotem zamówienia i ma tą samą nazwę międzynarodową, a różni się jedynie nazwą handlową. Wielkości opakowań produktów leczniczych muszą być zgodne z opakowaniami zarejestrowanymi i dopuszczonymi do obrotu na terenie Pol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u w:val="single"/>
        </w:rPr>
        <w:t>Warunki dostawy i płatności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dostawa następować będzie w asortymentach i ilościach określanych każdorazowo przez Zamawiającego na koszt i ryzyko Wykonawcy. 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ówienie od Zamawiającego wychodzić będzie w dniu roboczym w godzinach pracy Wykonawcy. Zamawiający wymaga realizacji zamówienia w kolejnym dniu roboczym zgodnie z deklaracją Wykonawcy z druku oferty odnoszącą się do godzin dostawy towaru jako kryterium wyboru ofert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głych przypadkach Zamawiający zastrzega konieczność realizacji dostawy </w:t>
      </w:r>
      <w:r>
        <w:rPr>
          <w:rFonts w:cs="Times New Roman" w:ascii="Times New Roman" w:hAnsi="Times New Roman"/>
          <w:u w:val="single"/>
        </w:rPr>
        <w:t>leku na ratunek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b/>
        </w:rPr>
        <w:t>6 godzin</w:t>
      </w:r>
      <w:r>
        <w:rPr>
          <w:rFonts w:cs="Times New Roman" w:ascii="Times New Roman" w:hAnsi="Times New Roman"/>
        </w:rPr>
        <w:t xml:space="preserve"> od momentu złożonego zamówienia z dostawą we wskazane miejsce (apteka szpitalna lub oddział szpitalny)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miejsce dostawy: Apteka Szpitala  SPZZOZ,  07-200 Wyszków, ul. K.E.N. nr 1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na własny koszt, ryzyko i we własnym zakresie zapewnia transport i rozładunek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color w:val="000000"/>
        </w:rPr>
      </w:pPr>
      <w:r>
        <w:rPr>
          <w:color w:val="000000"/>
        </w:rPr>
        <w:t>minimalny termin płatności faktury to 50 dni od dnia dostarczenia faktury.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12 miesięcy. Przewidywany termin udzielenia zamówienia to okres od </w:t>
      </w:r>
      <w:r>
        <w:rPr>
          <w:b/>
          <w:sz w:val="22"/>
          <w:szCs w:val="22"/>
        </w:rPr>
        <w:t>dnia</w:t>
      </w: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01/04/2017 roku  do dnia 31/03/2018 roku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wykaże, że posiada zezwolenie na prowadzenie hurtowni farmaceutycznej- dowodem będzie załączenie jej kopii do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>zezwolenie na prowadzenie hurtowni farmaceutycznej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0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Kontakt do Apteki Szpitalnej SPZZOZ w Wyszkowie 029/743-76-52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dopuszcza składanie ofert częściowych- przedmiot zamówienia obejmuje 12 częśc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produktów lecznicz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23/03/2017  roku do godz. 10:00, w Kancelarii – pokój nr 4 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23/03/2017 roku o godz. 10:15, w Sali Narad– pokój nr 3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- Godziny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 – Termin płatności faktury od daty jej doręczeni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% 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color w:val="000000"/>
              </w:rPr>
              <w:t>Godziny dostawy towaru (G)– 20% (maximum 20 pkt.), według poniżej podanej skali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w godz. 8:00-9:00- 2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w godz. 9:01-10:00- 15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w godz. 10:01- 11:00- 1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w godz. 11:0 1- 12:00- 5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w godz. 12:01- 15:00- 0 pk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142" w:hanging="284"/>
              <w:rPr/>
            </w:pPr>
            <w:r>
              <w:rPr>
                <w:b/>
              </w:rPr>
              <w:t xml:space="preserve">F – </w:t>
            </w:r>
            <w:r>
              <w:rPr>
                <w:b/>
                <w:color w:val="000000"/>
              </w:rPr>
              <w:t xml:space="preserve">termin płatności faktury od daty jej doręczenia w dniach– 20% (maximum 20 pkt.) według poniżej podanej skali: 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 xml:space="preserve">termin płatności faktury </w:t>
            </w:r>
            <w:r>
              <w:rPr>
                <w:rFonts w:eastAsia="SimSun;宋体"/>
                <w:lang w:eastAsia="zh-CN"/>
              </w:rPr>
              <w:t>od daty jej doręczenia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60 dni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 2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termin płatności faktury</w:t>
            </w:r>
            <w:r>
              <w:rPr>
                <w:rFonts w:eastAsia="SimSun;宋体"/>
                <w:lang w:eastAsia="zh-CN"/>
              </w:rPr>
              <w:t xml:space="preserve"> od daty jej doręczenia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55 dni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 1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termin płatności faktury</w:t>
            </w:r>
            <w:r>
              <w:rPr>
                <w:rFonts w:eastAsia="SimSun;宋体"/>
                <w:lang w:eastAsia="zh-CN"/>
              </w:rPr>
              <w:t xml:space="preserve"> od daty jej doręczenia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50 dni-0 pkt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Wymagany minimalny termin płatności faktury to 50 dni od daty jej doręczenia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G+F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9/20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SimSun;宋体"/>
        <w:color w:val="000000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SimSun;宋体"/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2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2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43:00Z</dcterms:created>
  <dc:creator>Zamówienia Publiczne</dc:creator>
  <dc:description/>
  <cp:keywords/>
  <dc:language>en-US</dc:language>
  <cp:lastModifiedBy>komputer</cp:lastModifiedBy>
  <cp:lastPrinted>2017-03-14T14:28:00Z</cp:lastPrinted>
  <dcterms:modified xsi:type="dcterms:W3CDTF">2017-03-14T13:34:00Z</dcterms:modified>
  <cp:revision>50</cp:revision>
  <dc:subject/>
  <dc:title>Zarząd Powiatu Wyszkowskiego</dc:title>
</cp:coreProperties>
</file>