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i w:val="false"/>
          <w:iCs/>
          <w:sz w:val="40"/>
          <w:szCs w:val="40"/>
        </w:rPr>
        <w:t>DOSTAWA NICI ORAZ MATERIAŁÓW SZEWNYCH  DO SPZZOZ W WYSZKOWIE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11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31/03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11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2164 z późn.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Wspólny Słownik Zamówień (CPV): </w:t>
      </w:r>
      <w:r>
        <w:rPr>
          <w:b/>
          <w:bCs/>
          <w:color w:val="000000"/>
        </w:rPr>
        <w:t>Kod CPV: 33141124-5, 33141121-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 xml:space="preserve">Przedmiot zamówienia obejmuje </w:t>
      </w:r>
      <w:r>
        <w:rPr>
          <w:b/>
        </w:rPr>
        <w:t>dostawę nici i materiałów szewnych do SPZZOZ w Wyszkowie</w:t>
      </w:r>
      <w:r>
        <w:rPr/>
        <w:t>, według asortymentu wyszczególnionego w pakietach od 1 do 13</w:t>
      </w:r>
      <w:r>
        <w:rPr>
          <w:bCs/>
        </w:rPr>
        <w:t>, który stanowi</w:t>
      </w:r>
      <w:r>
        <w:rPr/>
        <w:t xml:space="preserve"> szczegółowa oferta cenowa- załącznik od nr 2/1 do nr 2/13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owane materiały muszą być wykonane i dopuszczone do obrotu i stosowania w służbie zdrowia zgodnie z obowiązującymi przepisami  i ustawą z dnia 20 maja 2010  o  wyrobach medycznych (t.j. Dz. U z 2015 r., poz. 876).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Dostarczane wyroby medyczne muszą odpowiadać warunkom jakościowym zgodnie z obowiązującymi atestami </w:t>
        <w:br/>
        <w:t>i norm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Zamawiający zastrzega sobie możliwość niewykorzystania pełnej ilości materiałów wymienionych w pakietach nr 1 do 13, z czego Wykonawcy nie przysługują jakiekolwiek roszczenia wobec Zamawiającego.</w:t>
      </w:r>
      <w:r>
        <w:rPr/>
        <w:t xml:space="preserve"> Szacunkowe ilości poszczególnych towarów podane w niniejszym załączniku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</w:t>
      </w:r>
      <w:r>
        <w:rPr>
          <w:b/>
          <w:color w:val="000000"/>
        </w:rPr>
        <w:t>zastrzega,</w:t>
      </w:r>
      <w:r>
        <w:rPr>
          <w:color w:val="000000"/>
        </w:rPr>
        <w:t xml:space="preserve"> że w przypadku wątpliwości co do zgodności złożonej oferty wezwie Wykonawców w określonym terminie do przedstawienia wybranych wzorów produk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u w:val="single"/>
        </w:rPr>
        <w:t>Warunki dostawy i płatnośc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stawa następować będzie w asortymentach i ilościach określanych każdorazowo przez Zamawiającego na koszt i ryzyko Wykonawc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iejsce dostawy – Apteka  Szpitalna  SPZZOZ w Wyszkowie,  07-200 Wyszków, ul. Komisji Edukacji Narodowej nr 1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we własnym zakresie zapewnia transport i rozładunek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płatność faktury w terminie </w:t>
      </w:r>
      <w:r>
        <w:rPr>
          <w:b/>
        </w:rPr>
        <w:t>60 dni</w:t>
      </w:r>
      <w:r>
        <w:rPr/>
        <w:t xml:space="preserve"> od daty dostarczenia faktury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/>
      </w:pPr>
      <w:r>
        <w:rPr/>
        <w:t>Zamówienie należy wykonać w terminie 12 miesięcy. Przewidywany termin udzielenia zamówienia to okres od dnia 1/05/2017 do dnia 30/04/2018 rok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8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.j. Dz. U z 2015 r., poz. 876)- dowodem będzie załączenie ich do oferty.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7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0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20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.j. Dz. U z 2015 r., poz. 876) dla asortymentu przedstawionego w danym pakiecie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</w:t>
      </w:r>
      <w:r>
        <w:rPr>
          <w:color w:val="000000"/>
          <w:u w:val="single"/>
        </w:rPr>
        <w:t>wątpliwości co do zgodności złożonej oferty,</w:t>
      </w:r>
      <w:r>
        <w:rPr>
          <w:color w:val="000000"/>
        </w:rPr>
        <w:t xml:space="preserve"> Zamawiający wezwie Wykonawców w określonym terminie do przedstawienia wybranych wzorów produktów, tj. </w:t>
      </w:r>
      <w:r>
        <w:rPr>
          <w:bCs/>
        </w:rPr>
        <w:t xml:space="preserve">próbki wzorcowej po 1 szt. oferowanego wyrobu medycznego </w:t>
      </w:r>
      <w:r>
        <w:rPr/>
        <w:t>do wybranej pozycji asortymentowej we wskazanym pakiecie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0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Kontakt do Apteki Szpitalnej SPZZOZ w Wyszkowie 029/743-76-52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 xml:space="preserve">- szczegółową ofertę cenową załącznik nr 2 do SIWZ dla danego pakietu. </w:t>
      </w:r>
      <w:r>
        <w:rPr>
          <w:u w:val="single"/>
        </w:rPr>
        <w:t>Zamawiający informuje, że Zamawiający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x VAT= wartość brutto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 – zamówienie obejmuje 13 odrębnych zadań dla asortymentu wymienionego w </w:t>
      </w:r>
      <w:r>
        <w:rPr>
          <w:bCs/>
        </w:rPr>
        <w:t>załącznikach od nr 2/1 do nr 2/13</w:t>
      </w:r>
      <w:r>
        <w:rPr/>
        <w:t>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nici i materiałów szewnych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11/04/2017  roku do godz. 10:00, w Kancelarii – pokój nr 4 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1/04/2017 roku o godz. 10:15, w Sali Narad– pokój nr 3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1-4 dni: 4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5-6 dni: 3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7-9 dni: 2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Maksymalny termin dostawy wynosi 9 dni od dnia złożenia zamówienia </w:t>
            </w:r>
            <w:r>
              <w:rPr>
                <w:color w:val="000000"/>
                <w:sz w:val="20"/>
              </w:rPr>
              <w:t>(oferty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Należy podać termin dostawy w dniach. Termin dostawy podany w godzinach zostanie zaokrąglony według reguł matematycznych do pełnego dnia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SPZZOZ w Wyszkowie SIWZ : </w:t>
    </w:r>
    <w:r>
      <w:rPr>
        <w:smallCaps/>
        <w:color w:val="000000"/>
        <w:sz w:val="16"/>
        <w:szCs w:val="16"/>
      </w:rPr>
      <w:t>DEZ/Z/341/ZP- 11/201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SimSun;宋体"/>
      <w:b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2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2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komputer</cp:lastModifiedBy>
  <cp:lastPrinted>2017-03-31T11:32:00Z</cp:lastPrinted>
  <dcterms:modified xsi:type="dcterms:W3CDTF">2017-03-31T09:35:00Z</dcterms:modified>
  <cp:revision>56</cp:revision>
  <dc:subject/>
  <dc:title>Zarząd Powiatu Wyszkowskiego</dc:title>
</cp:coreProperties>
</file>