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018" w:leader="none"/>
        </w:tabs>
        <w:ind w:left="0" w:right="245" w:hanging="0"/>
        <w:rPr/>
      </w:pPr>
      <w:r>
        <w:rPr/>
        <w:t xml:space="preserve">PAKIET NR 8                                                                                                                                                                                                     Załącznik nr 2/8                                                                                 </w:t>
      </w:r>
    </w:p>
    <w:p>
      <w:pPr>
        <w:pStyle w:val="Heading1"/>
        <w:rPr/>
      </w:pPr>
      <w:r>
        <w:rPr>
          <w:b w:val="false"/>
          <w:bCs/>
          <w:i/>
        </w:rPr>
        <w:t xml:space="preserve">Szczegółowa oferta cenowa: </w:t>
      </w:r>
      <w:r>
        <w:rPr/>
        <w:t>Dostawa pasków do oznaczania wrażliwości na antybiotyki z określeniem MIC.</w:t>
      </w:r>
    </w:p>
    <w:tbl>
      <w:tblPr>
        <w:tblW w:w="167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88"/>
        <w:gridCol w:w="1258"/>
        <w:gridCol w:w="1260"/>
        <w:gridCol w:w="1260"/>
        <w:gridCol w:w="1620"/>
        <w:gridCol w:w="1097"/>
        <w:gridCol w:w="343"/>
        <w:gridCol w:w="1620"/>
        <w:gridCol w:w="1026"/>
        <w:gridCol w:w="414"/>
        <w:gridCol w:w="900"/>
        <w:gridCol w:w="720"/>
        <w:gridCol w:w="1968"/>
        <w:gridCol w:w="25"/>
        <w:gridCol w:w="56"/>
        <w:gridCol w:w="38"/>
        <w:gridCol w:w="2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pasków (przez 1 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pa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zł za opak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brutto zł za opakowa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z zł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 rok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IKA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OXI/CLA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PI/SUL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MPICILL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right="62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ZITRO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ZTREONA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NICILL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EPI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OTAX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OXIT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TAZID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TRIAXO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FUROX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PROFLOXA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LINDA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APTO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OXYCYCLI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RTAPEN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RYTHRO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ORIPEN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GENTAMI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MIPEN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LINEZOL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OPEN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TILMI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XACILL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P/TAZO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PERACILL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ICOPLAN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RACYKLI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RA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IM/SULF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NCOMYC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ECYCLI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STI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ki wykrywające Amp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ki wykrywajace MB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ki wykrywające ESBL(Cefotaxim/Cefotaxim+Clavulanic cid) ,Ceftazidime/Ceftazidme+Clavulanic ac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+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96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całości zamówienia w zł – realizacja przez okres 1 roku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zł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6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UWAGA! Wymagania do pasków do oznaczania wrażliwości na antybiotyki z określeniem MI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agane Certyfikaty kontroli jakości do każdej partii zamawianych pas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ażności nie krótszy niż 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kowane  pojedyńcz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akowanie wyrażnie oznaczone  datą ważności i temp. przechowy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ki plastikowe (niehigroskopijn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żliwość zamówienia pasków wykrywających mechanizmy opor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każdym pasku umieszczony symbol antybiotyku oraz jego stęż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cja wykonania oznaczeń MIC w każdym opakowaniu w języku pol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e wytyczne CLSI oraz EUCAST dotyczące lekowrażliwości celem standary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retacja wyniku oznaczania MIC zgodnie z wartościami granicznymi EUCA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ystkie paski od jednego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żliwość modyfikacji dostaw w zależności od zmiennych potrze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ucent/Dystrybutor zamawi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ferty należy załączyć firmowe materiały informacyjne przedmiotu zamówienia, instrukcje użytkowania (metodyki producenta) zgodnie z R.M.Z z dnia 20.01.2011 r w formie pisemnej.</w:t>
      </w:r>
    </w:p>
    <w:p>
      <w:pPr>
        <w:pStyle w:val="Normal"/>
        <w:spacing w:before="280" w:after="280"/>
        <w:jc w:val="right"/>
        <w:rPr/>
      </w:pPr>
      <w:r>
        <w:rPr/>
        <w:t xml:space="preserve">…………………………… </w:t>
      </w:r>
      <w:r>
        <w:rPr/>
        <w:t>,dnia  …………………………</w:t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..</w:t>
      </w:r>
    </w:p>
    <w:p>
      <w:pPr>
        <w:pStyle w:val="Normal"/>
        <w:spacing w:before="280" w:after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WYKONAWCA</w:t>
      </w:r>
    </w:p>
    <w:sectPr>
      <w:type w:val="nextPage"/>
      <w:pgSz w:orient="landscape" w:w="16838" w:h="11906"/>
      <w:pgMar w:left="180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2:00Z</dcterms:created>
  <dc:creator>gosc</dc:creator>
  <dc:description/>
  <cp:keywords/>
  <dc:language>en-US</dc:language>
  <cp:lastModifiedBy>komputer</cp:lastModifiedBy>
  <cp:lastPrinted>2017-04-24T14:43:00Z</cp:lastPrinted>
  <dcterms:modified xsi:type="dcterms:W3CDTF">2017-04-24T12:45:00Z</dcterms:modified>
  <cp:revision>2</cp:revision>
  <dc:subject/>
  <dc:title>PAKIET NR                                                                                                                    ZAŁ</dc:title>
</cp:coreProperties>
</file>