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rPr/>
      </w:pPr>
      <w:r>
        <w:rPr/>
        <w:t xml:space="preserve">PAKIET NR 5                                                                                                                 </w:t>
        <w:tab/>
        <w:tab/>
        <w:tab/>
        <w:t xml:space="preserve">      </w:t>
        <w:tab/>
        <w:tab/>
        <w:t>Załącznik nr 2/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Szczegółowa oferta cenowa: </w:t>
      </w:r>
      <w:r>
        <w:rPr/>
        <w:t>Dostawa szczepów wzorcowych do kontroli jakości podłóż i krążków.</w:t>
      </w:r>
    </w:p>
    <w:tbl>
      <w:tblPr>
        <w:tblW w:w="1541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989"/>
        <w:gridCol w:w="1723"/>
        <w:gridCol w:w="1097"/>
        <w:gridCol w:w="1339"/>
        <w:gridCol w:w="1339"/>
        <w:gridCol w:w="642"/>
        <w:gridCol w:w="597"/>
        <w:gridCol w:w="1239"/>
        <w:gridCol w:w="1224"/>
        <w:gridCol w:w="40"/>
        <w:gridCol w:w="1120"/>
        <w:gridCol w:w="1120"/>
        <w:gridCol w:w="1248"/>
        <w:gridCol w:w="76"/>
      </w:tblGrid>
      <w:tr>
        <w:trPr>
          <w:trHeight w:val="104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sztuk/ badań/ test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rzez 1 rok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sztukę/ badanie/ tes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 netto z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opakowani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ł. za opakow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w z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ok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A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ł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ok)</w:t>
            </w:r>
          </w:p>
        </w:tc>
      </w:tr>
      <w:tr>
        <w:trPr>
          <w:trHeight w:val="1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</w:tr>
      <w:tr>
        <w:trPr>
          <w:trHeight w:val="65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emophilus influenzae ATCC 49247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emophilus influenzae NCTC 8468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phylococcus aureus ATCC 2921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eptococcus pneumoniae ATCC 49619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cherichia col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CC 35218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cherichia coli ATCC 2592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eudomonas aeruginosaATCC 2785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9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terococcus faecalis ATCC 2921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lebsiella pneumoniae ATCC 700603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szt.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phylococcus aureus NCTC 12493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szt.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mpylobacter jejuni ATCC 33560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szt.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probówek do dlugotrwałego przechowywania mikroorganizmów w niskich temperaturach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szt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Haemophilus influenzaeATCC 49766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.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 wartość całości zamówienia w zł.- realizacja na okres 1 roku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! Wymagania do szczepów wzorcowych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zczepy z kolekcji ATCC i NCTC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zczepy liofilizowane na krążkach, gotowych do bezpośredniego użycia  na podłożu agarowym, pakowane maksymalnie po 10 sztuk w opakowaniu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zczepy pochodzące z pierwszego pasażu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ermin ważności min. 9 miesięc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 każdej partii towaru dołączony certyfikat kontroli jakości .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 oferty należy załączyć firmowe materiały informacyjne przedmiotu zamówienia, instrukcje postępowania w języku polskim (metodyki producenta ) zgodnie z R.M.Z. z dnia 20.01.2011 r w formie pisemn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, dnia ……………………………………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39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WYKONAW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20:00Z</dcterms:created>
  <dc:creator>gosc</dc:creator>
  <dc:description/>
  <cp:keywords/>
  <dc:language>en-US</dc:language>
  <cp:lastModifiedBy>komputer</cp:lastModifiedBy>
  <cp:lastPrinted>2017-04-24T14:31:00Z</cp:lastPrinted>
  <dcterms:modified xsi:type="dcterms:W3CDTF">2017-04-24T12:31:00Z</dcterms:modified>
  <cp:revision>2</cp:revision>
  <dc:subject/>
  <dc:title>PAKIET NR                                                                                                                    ZAŁ</dc:title>
</cp:coreProperties>
</file>