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AKIET NR  6                                                                                                                                                                                     Załącznik nr 2/6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</w:rPr>
        <w:t xml:space="preserve">Szczegółowa oferta cenowa: </w:t>
      </w:r>
      <w:r>
        <w:rPr/>
        <w:t>DOSTAWA PODŁÓŻ WYBIÓRCZYCH  I CHROMOGENNYCH  NA  PŁYTKACH  PETRIEGO.</w:t>
      </w:r>
    </w:p>
    <w:tbl>
      <w:tblPr>
        <w:tblW w:w="1544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730"/>
        <w:gridCol w:w="1798"/>
        <w:gridCol w:w="1097"/>
        <w:gridCol w:w="1349"/>
        <w:gridCol w:w="1349"/>
        <w:gridCol w:w="800"/>
        <w:gridCol w:w="439"/>
        <w:gridCol w:w="1239"/>
        <w:gridCol w:w="1289"/>
        <w:gridCol w:w="93"/>
        <w:gridCol w:w="1081"/>
        <w:gridCol w:w="1174"/>
        <w:gridCol w:w="1303"/>
        <w:gridCol w:w="76"/>
      </w:tblGrid>
      <w:tr>
        <w:trPr>
          <w:trHeight w:val="10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a ilość fiolek/ badań/ testów/płyt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zez 1 rok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fiolkę/ badanie/ tes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lkość opakowań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opakowań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 netto z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opakowani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brutto zł. za opakowa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z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ok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ł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ok)</w:t>
            </w:r>
          </w:p>
        </w:tc>
      </w:tr>
      <w:tr>
        <w:trPr>
          <w:trHeight w:val="16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</w:tr>
      <w:tr>
        <w:trPr>
          <w:trHeight w:val="8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łoże dwudzielne do równoczesnej izolacji S.aureus jak i izolacji          S. aureus MRS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Agar Muller Hinton z dodatkiem 2 % NaC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ueller Hinton agar z kloksacyliną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50 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8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ar Schaedler z 5 % krwią barani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 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8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łoże chromogenne do hodowli Clostridium difficile z kał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Wybiórcze podłoże do hodowli Gardnerella vaginalis  w materiale z dróg rodnych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e agarowe wybiórcze dla Mycoplasm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tremid aga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 aga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dłoże agarowe wybiórcze do izolacji Campylobacter w kale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e  chromogenne do identyfikacji VR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e chromogenne dla mechanizmu KP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loże wybiórcze do wykrywania mechanizmu OXA-48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e chromogenne do badań przesiewowych w kierunku Enterobacteriaceaewytwarzających karbapenemazy typu KPC ,MBL,OXA-48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szt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do szybkiego wykrywania i potwierdzenia karbapenemaz wytwarzanych przez pałeczki Gram ujemn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łość i specyficzność ok  97.8 %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testów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całości zamówienia w zł.- realizacja na okres 1 roku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zł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ł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7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ymagania do podłóż  wybiórczych i chromogennych na płytkach Petriego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starczane certyfikaty kontroli jakości do każdej partii zamawianych podłóż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ermin ważności dostarczanych płytek min. 6 tygodni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ermin ważności testu min 5 miesięcy-poz.15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est kompletny,gotowy do użycia,bez konieczności przygotowywania odczynników roboczych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Możliwość składania zamówienia  faxem lub e-mailem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Możliwość modyfikacji dostaw w zależności od  zmiennych potrzeb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łytka Petriego wykonana z poliestru zawierająca żebra wentylacyjne o średnicy 90 mm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rwały nadruk z nazwą płytki na dnie płytki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zwa firmy ( producenta) na płytce lub opakowaniu, numer serii, godzina rozlania, data ważności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kowane w folie po 10/20 sztuk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leży załączyć firmowe materiały informacyjne przedmiotu zamówienia ,instrukcje użytkowania (metodyki producenta) podłóż, testu w języku polskim oraz kolorowe ulotki do podłóż chromogennych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łytki chromogenne od jednego producenta, zwalidowane, pozwalające na wykorzystanie szczepów z tych podłóż  do dalszej diagnostyki na użytkowanym analizatorz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, dnia ……………………………………                                                            ……………………………………………….</w:t>
      </w:r>
    </w:p>
    <w:p>
      <w:pPr>
        <w:pStyle w:val="Normal"/>
        <w:tabs>
          <w:tab w:val="clear" w:pos="708"/>
          <w:tab w:val="left" w:pos="123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YKONAWCA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1:00Z</dcterms:created>
  <dc:creator>gosc</dc:creator>
  <dc:description/>
  <cp:keywords/>
  <dc:language>en-US</dc:language>
  <cp:lastModifiedBy>komputer</cp:lastModifiedBy>
  <cp:lastPrinted>2017-04-24T14:33:00Z</cp:lastPrinted>
  <dcterms:modified xsi:type="dcterms:W3CDTF">2017-04-24T12:33:00Z</dcterms:modified>
  <cp:revision>2</cp:revision>
  <dc:subject/>
  <dc:title>PAKIET NR                                                                                                                    ZAŁ</dc:title>
</cp:coreProperties>
</file>