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93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PAKIET NR  1                                                                                                                                                                                               Załącznik nr 2/1</w:t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</w:rPr>
        <w:t xml:space="preserve">Szczegółowa oferta cenowa:  </w:t>
      </w:r>
      <w:r>
        <w:rPr>
          <w:i/>
          <w:color w:val="000000"/>
          <w:sz w:val="22"/>
          <w:szCs w:val="22"/>
        </w:rPr>
        <w:t>DOSTAWA KRĄŻKÓW ANTYBIOGRAMOWYCH</w:t>
      </w:r>
      <w:r>
        <w:rPr/>
        <w:t xml:space="preserve"> do badania lekowrażliwości na antybiotyki dla potrzeb bakteriologii SPZZOZ w Wyszkowie.</w:t>
      </w:r>
    </w:p>
    <w:tbl>
      <w:tblPr>
        <w:tblW w:w="16818" w:type="dxa"/>
        <w:jc w:val="left"/>
        <w:tblInd w:w="-6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16"/>
        <w:gridCol w:w="1426"/>
        <w:gridCol w:w="1276"/>
        <w:gridCol w:w="1417"/>
        <w:gridCol w:w="1418"/>
        <w:gridCol w:w="1276"/>
        <w:gridCol w:w="1700"/>
        <w:gridCol w:w="1275"/>
        <w:gridCol w:w="709"/>
        <w:gridCol w:w="709"/>
        <w:gridCol w:w="1666"/>
        <w:gridCol w:w="7"/>
        <w:gridCol w:w="18"/>
        <w:gridCol w:w="600"/>
        <w:gridCol w:w="316"/>
        <w:gridCol w:w="23"/>
        <w:gridCol w:w="3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na ilość fiol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rzez 1 ro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fiolk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lkość opakow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pak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w zł za opakow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 brutto w zł za opak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w z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zł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 rok)</w:t>
            </w:r>
          </w:p>
        </w:tc>
        <w:tc>
          <w:tcPr>
            <w:tcW w:w="12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25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IKACIN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OXICILLIN-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OXICILLIN CLAVULANIC ACID 20/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PICILLIN 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LOCILLIN- 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AZOLIN-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OTAXIME 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TAZIDIME 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UROXIME-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PHALEXIN-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PROFLOXACIN 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LORAMPHENICOL –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LINDAMYCYN -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ISTIN 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XYCYLINE 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YTHROMYCIN- 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TAMICIN- 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IPENEM 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COMYCIN -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LIDIXIC ACID 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OMYCIN 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NTAMICIN-30                                                                            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TROFURANTOIN -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FLOXACIN 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FLOXACIN- 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PEMIDIC  ACID- 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PERACILLIN-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IRAMICIN- 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PTOMYCIN- 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TRACYCLINE-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CARCILLIN/CLAV. ACID- 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BRAMYCIN 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METOPRIM / SULFAMETOKSAZOL 1,25/23,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NCOMYCIN- 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BENICILLIN-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PICILLIN / SULBACTAM -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TREONAM 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EPIME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OPERAZONE -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OKSYTIN-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FPODOXIME- 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PIROCIN-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ZOLID 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ITHROMYCIN- 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RITHROMYCIN-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NUPRISTYNA / DALFOPRISTINA  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FOTAXIME /CLAVULANIC ACID 3O/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EFTAZIDIME /CLAVULANIC ACID 30/10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EFTRIAXONE-30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RIPENEM-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TAPENEM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OPENEM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XACILLIN-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XYTETRACYCLINE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PERACILLIN/TAZOBACTAM-30/6 (36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FAMPICIN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PERACILLIN/TAZOBACTAM-100/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SFOMYCIN-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SID ACID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ICOPLANIN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CARCILLIN-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PICILLIN-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LOXACIN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YGECYKLINE-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ILMICIN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ISTIN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WOFLOXACIN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METOPRIM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AKLOR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CYKLINA -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LOKSACYNA 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IFLOKSACYNA 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OTAKSYM 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FTAZYDYM -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CYLINA G (penicylina benzylowa ) -1UI 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CYLINA –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TREONAM - 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CZNE  Z OPTOCHI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IAGNOSTYCZNE DLA HAEMOPHILUS. SP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Z BACYTRACYNĄ DLA STR. B-HEMOLIZUJACY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jałowe bez antybiotykó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XACILLIN 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XYCILLIN/CLAVULAN ACID2/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do potwierdzenia wytwarzających karbapenemazy Enterobacteriaceae -(KPC I MBL-zgodnie z EUCAST)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  <w:gridCol w:w="2705"/>
        <w:gridCol w:w="4111"/>
      </w:tblGrid>
      <w:tr>
        <w:trPr>
          <w:trHeight w:val="173" w:hRule="atLeast"/>
        </w:trPr>
        <w:tc>
          <w:tcPr>
            <w:tcW w:w="9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Łącznie wartość całości zamówienia w zł – realizacja przez okres 1 rok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97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 w zł</w:t>
            </w:r>
          </w:p>
        </w:tc>
      </w:tr>
      <w:tr>
        <w:trPr>
          <w:trHeight w:val="179" w:hRule="atLeast"/>
        </w:trPr>
        <w:tc>
          <w:tcPr>
            <w:tcW w:w="9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UWAGA!  Wymagania do krążków antybiogramowych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ążki o średnicy 6 mm.(z wyjątkiem krążków diagnostycznyc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ażdy krążek oznakowany wyraźnie międzynarodowym symbolem i stężeniem antybiotyku zgodnie z zaleceniem CLSI, EUCA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iolki pakowane w hermetyczne opakowania z pochłaniaczem wilgo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Możliwość modyfikacji dostaw w zależności od zmiennych potrze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rczony towar odpowiada warunkom jakościowym zgodnym z obowiązującymi atestami i normami NCCL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in ważności towaru min 12 m-cy licząc od daty dostarczenia zamawiającemu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żliwość składania zamówień drogą telefoniczną ,faxem i e-mail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ążki umożliwiające dystrybucję z posiadanych w Pracowni dyspenserów firmy Oxoid lub Beckton-Dickinson  zgodnie z instrukcją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ełniają aktualne wytyczne CLSI oraz EUCAST dotyczące lekowrażliwości celem standaryz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ążki od jednego produc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wszystkich krążków ta sama temperatura przechowywania od -20 stopni do  + 8 stopni 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zytywna opinia Krajowego Ośrodka Referencyjnego ds. Lekowrażliwości Drobnoustroj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pia oryginału certyfikatu kontroli jakości do każdej dostawy towa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zwa producenta/ dystrybutora zamawianego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należy dołączyć firmowe materiały informacyjne z parametrami technicznymi przedmiotu zamówienia oraz instrukcje użytkowania  (metodyki producenta ) zgodnie z R.M.Z z dnia 20.01.2011 w formie pisemnej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rczenie 2 dyspenserów na czas trw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spełnienie któregokolwiek z warunków skutkuje odrzuceniem oferty.</w:t>
      </w:r>
    </w:p>
    <w:p>
      <w:pPr>
        <w:pStyle w:val="Normal"/>
        <w:spacing w:before="280" w:after="280"/>
        <w:rPr/>
      </w:pPr>
      <w:r>
        <w:rPr/>
        <w:t xml:space="preserve">……………………………… </w:t>
      </w:r>
      <w:r>
        <w:rPr/>
        <w:t>,dnia  ………………………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280" w:after="28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280" w:after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YKONAWCA</w:t>
      </w:r>
    </w:p>
    <w:sectPr>
      <w:type w:val="nextPage"/>
      <w:pgSz w:orient="landscape" w:w="16838" w:h="11906"/>
      <w:pgMar w:left="851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8:00Z</dcterms:created>
  <dc:creator>gosc</dc:creator>
  <dc:description/>
  <cp:keywords/>
  <dc:language>en-US</dc:language>
  <cp:lastModifiedBy>komputer</cp:lastModifiedBy>
  <cp:lastPrinted>2017-04-24T14:16:00Z</cp:lastPrinted>
  <dcterms:modified xsi:type="dcterms:W3CDTF">2017-04-24T12:16:00Z</dcterms:modified>
  <cp:revision>2</cp:revision>
  <dc:subject/>
  <dc:title>PAKIET NR</dc:title>
</cp:coreProperties>
</file>