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PAKIET NR 9                                                                                                                                                                                  Załącznik nr 2/9</w:t>
      </w:r>
    </w:p>
    <w:p>
      <w:pPr>
        <w:pStyle w:val="Normal"/>
        <w:rPr/>
      </w:pPr>
      <w:r>
        <w:rPr>
          <w:b/>
          <w:bCs/>
          <w:i/>
        </w:rPr>
        <w:t xml:space="preserve">Szczegółowa oferta cenowa: </w:t>
      </w:r>
      <w:r>
        <w:rPr/>
        <w:t>Dostawa biologicznych wskaźników kontroli procesów sterylizacji oraz testu do identyfikacji enteropatogennych szczepów E.coli.</w:t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42"/>
        <w:gridCol w:w="1723"/>
        <w:gridCol w:w="1097"/>
        <w:gridCol w:w="1337"/>
        <w:gridCol w:w="1337"/>
        <w:gridCol w:w="596"/>
        <w:gridCol w:w="643"/>
        <w:gridCol w:w="1239"/>
        <w:gridCol w:w="1178"/>
        <w:gridCol w:w="79"/>
        <w:gridCol w:w="1104"/>
        <w:gridCol w:w="1104"/>
        <w:gridCol w:w="1231"/>
        <w:gridCol w:w="76"/>
      </w:tblGrid>
      <w:tr>
        <w:trPr>
          <w:trHeight w:val="10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oral A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al S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est lateksowy do identyfikacji enteropatogennych szczepów E. coli-odczynniki poliwalentn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lateksowy do diagnostyki E. coli O 1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 zł</w:t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 Wymagania do biologicznych wskażników kontroli procesu sterylizacji, test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rtyfikat kontroli jakości do każdej dosta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dostarczonego towaru min. 6 m-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a,faxem i e –maile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sek bibuły nasycony zawiesiną spor Geobacillus stearothermophilus w opakowaniu papierowo-foliowy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dura postępowania w języku polski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instrukcje użytkowania(metodyki producenta ) zgodnie z R.M.Z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, dnia ……………………………………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YKONAWCA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3:00Z</dcterms:created>
  <dc:creator>gosc</dc:creator>
  <dc:description/>
  <cp:keywords/>
  <dc:language>en-US</dc:language>
  <cp:lastModifiedBy>komputer</cp:lastModifiedBy>
  <cp:lastPrinted>2017-04-24T14:47:00Z</cp:lastPrinted>
  <dcterms:modified xsi:type="dcterms:W3CDTF">2017-04-24T12:47:00Z</dcterms:modified>
  <cp:revision>2</cp:revision>
  <dc:subject/>
  <dc:title>PAKIET NR                                                                                                                                         ZAŁ</dc:title>
</cp:coreProperties>
</file>