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930" w:leader="none"/>
        </w:tabs>
        <w:rPr>
          <w:b/>
          <w:b/>
        </w:rPr>
      </w:pPr>
      <w:r>
        <w:rPr>
          <w:b/>
        </w:rPr>
        <w:t>PAKIET NR  2                                                                                                                                                                                               Załącznik nr 2/2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Szczegółowa oferta cenowa: </w:t>
      </w:r>
      <w:r>
        <w:rPr>
          <w:i/>
          <w:sz w:val="20"/>
          <w:szCs w:val="20"/>
        </w:rPr>
        <w:t>DOSTAWA Z</w:t>
      </w:r>
      <w:r>
        <w:rPr/>
        <w:t>ESTAWÓW TRANSPORTOWYCH DO POBIERANIA WYMAZÓW, TRANSPORTU I PRZECHOWYWANIA MIKROORGANIZMÓW</w:t>
      </w:r>
    </w:p>
    <w:tbl>
      <w:tblPr>
        <w:tblW w:w="1545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82"/>
        <w:gridCol w:w="1723"/>
        <w:gridCol w:w="1376"/>
        <w:gridCol w:w="1376"/>
        <w:gridCol w:w="1331"/>
        <w:gridCol w:w="116"/>
        <w:gridCol w:w="1226"/>
        <w:gridCol w:w="1360"/>
        <w:gridCol w:w="474"/>
        <w:gridCol w:w="855"/>
        <w:gridCol w:w="1329"/>
        <w:gridCol w:w="1344"/>
        <w:gridCol w:w="76"/>
        <w:gridCol w:w="40"/>
      </w:tblGrid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a ilość bada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zez 1 rok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opakowa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akowań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szt. netto zł.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szt. brutto zł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w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k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ł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k)</w:t>
            </w:r>
          </w:p>
        </w:tc>
      </w:tr>
      <w:tr>
        <w:trPr>
          <w:trHeight w:val="1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</w:tr>
      <w:tr>
        <w:trPr>
          <w:trHeight w:val="1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ne wymazówki transportowe z podłożem Ami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sz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ne wymazówki transportowe z podlożem Amies z dodatkiem węg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      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e wymazówki w probówkach bez podłoża (zwykłe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600 szt.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e wymazówki transportowe z podłożem Amies         -okulistyczne             o    dł.  130 mm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00 szt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łeczki do pobierania wymazów ,jałowe, z bawełnianym wacikiem,pakowane indywidualnie,dł 150 mm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 szt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rki z polipropylenu na odpady medyczne, wys.600x760 mm,do utylizacji odpadów w sterylizatorze parowym do 135 st.C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szt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e wymazówki transportowe z podłożem-Stuar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szt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rylne wymazówki z podłożami z tworzywa sztycznego pakowane indywidualnie ,do pobierania badań w kierunku wirusów-wacik dakronowy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szt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 wartość całości zamówienia w zł.- realizacja na okres 1 roku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</w:tc>
        <w:tc>
          <w:tcPr>
            <w:tcW w:w="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 WYMAGANIA DO ZESTAWÓW TRANSPORTOWYCH: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Wymazówki z tworzywa sztucznego 13x 165mm-poz.1-4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akowane indywidualnie z instrukcją użytkowania w języku polskim  na opakowaniu oraz dokładnym opisem terminu ważności na każdej wymazówce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Aplikator wykonany z PS+ wacik wiskozowy lub bawełniany, poz. 1-5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osiadają oznaczenie CE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Termin ważności min.12 miesięcy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Możliwość składania zamówień drogą telefoniczną, faxem i e-mailem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Certyfikat dopuszczający towar do obrotu z każdą dostawą towaru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Certyfikat CE klasy II a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Wymagany dokument wykazujący zmianę ilości jednostek tworzących kolonię dla min. 7 dowolnych mikroorganizmów w okresie 6,24 , 48 i 72 godz. od pobrania. Dokument należy przedłożyć wraz z ofertą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Producent/Dystrybutor zamawianego towaru.</w:t>
      </w:r>
    </w:p>
    <w:p>
      <w:pPr>
        <w:pStyle w:val="Normal"/>
        <w:numPr>
          <w:ilvl w:val="0"/>
          <w:numId w:val="1"/>
        </w:numPr>
        <w:ind w:left="426" w:hanging="426"/>
        <w:rPr>
          <w:sz w:val="20"/>
          <w:szCs w:val="20"/>
        </w:rPr>
      </w:pPr>
      <w:r>
        <w:rPr>
          <w:sz w:val="20"/>
          <w:szCs w:val="20"/>
        </w:rPr>
        <w:t>Do oferty należy dołączyć firmowe materiały informacyjne  przedmiotu zamówienia oraz instrukcje użytkowania ( metodyki producenta) zgodnie z R.M.Z  z dnia 20.01.2011 r w formie pisem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, dnia …………………………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39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WYKONAW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8:00Z</dcterms:created>
  <dc:creator>gosc</dc:creator>
  <dc:description/>
  <cp:keywords/>
  <dc:language>en-US</dc:language>
  <cp:lastModifiedBy>komputer</cp:lastModifiedBy>
  <cp:lastPrinted>2017-04-24T14:18:00Z</cp:lastPrinted>
  <dcterms:modified xsi:type="dcterms:W3CDTF">2017-04-24T12:19:00Z</dcterms:modified>
  <cp:revision>2</cp:revision>
  <dc:subject/>
  <dc:title>PAKIET NR</dc:title>
</cp:coreProperties>
</file>