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PAKIET NR   10                                                                                                                                                           Załącznik NR 2/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OFERTA SZCZEGÓŁOWA: </w:t>
      </w:r>
      <w:r>
        <w:rPr/>
        <w:t>Dostawa szybkiego testu do jakościowego wykrywania antygenów Neisseria meningitidis ,Streptococcus pneumoniae i inne w surowicy krwi i płynie mózgowo- rdzeniowym, identyfikacji paciorkowców i gronkowców.</w:t>
      </w:r>
    </w:p>
    <w:tbl>
      <w:tblPr>
        <w:tblW w:w="1543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036"/>
        <w:gridCol w:w="1723"/>
        <w:gridCol w:w="1097"/>
        <w:gridCol w:w="1285"/>
        <w:gridCol w:w="1025"/>
        <w:gridCol w:w="260"/>
        <w:gridCol w:w="1239"/>
        <w:gridCol w:w="1239"/>
        <w:gridCol w:w="322"/>
        <w:gridCol w:w="801"/>
        <w:gridCol w:w="810"/>
        <w:gridCol w:w="810"/>
        <w:gridCol w:w="1127"/>
        <w:gridCol w:w="76"/>
      </w:tblGrid>
      <w:tr>
        <w:trPr>
          <w:trHeight w:val="10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widywana ilość  badań/ testów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rzez 1 rok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brutto za test/ badanie/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lkość opakowań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opakowa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 netto z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opakowani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rutto zł. za opakowan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 w z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rok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AT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ł.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rok)</w:t>
            </w:r>
          </w:p>
        </w:tc>
      </w:tr>
      <w:tr>
        <w:trPr>
          <w:trHeight w:val="1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</w:tr>
      <w:tr>
        <w:trPr>
          <w:trHeight w:val="13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Szybki test do jakościowego wykrywania antygenów N.meningitis z grupy A, C,z grupy B/E.coli K1 ,z grupyY/W135, ,Str.pneumoniae ,Haemophilus influenzae,Streptococcus sp.z grupy B w surowicy krwi i PMR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lateksowy do diagnostyki paciorkowców z grup A,B,C,D,F,G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Test lateksowy do identyfikacji Staphylococcus aureus,wykrywający białko A, clumping factor i polisacharydy otoczki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do wykrywania antygenu rozpuszczalnego Cryptococcus neoformans w płynach fizjologicznych (surowicy.PMR. Bal. moczu 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Łącznie wartość całości zamówienia w zł.- realizacja na okres 1 roku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 w zł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w zł</w:t>
            </w:r>
          </w:p>
        </w:tc>
        <w:tc>
          <w:tcPr>
            <w:tcW w:w="7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7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Wymagania do testów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ostarczone towary odpowiadają warunkom jakościowym zgodnym z obowiązującymi atestami i normami NCCLS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osiadają certyfikaty kontroli jakości do każdej partii zamawianego towaru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ermin ważności dostarczanych zestawów min.12 miesięcy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ożliwość składania zamówienia drogą telefoniczną, faxem i e-mailem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ożliwość modyfikacji dostaw w zależności od  zmiennych potrzeb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W zestawach ujemna i dodatnia kontrola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cedura wykonania w języku polskim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ducent /Dystrybutor zamawianego towaru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o oferty należy załączyć materiały informacyjne przedmiotu zamówienia ,instrukcje użytkowania (metodyki producenta ) zgodnie z R.M.Z z dnia 20.01.2011 r w formie pisemn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………………………………</w:t>
      </w:r>
      <w:r>
        <w:rPr>
          <w:sz w:val="22"/>
          <w:szCs w:val="22"/>
        </w:rPr>
        <w:t xml:space="preserve">., dnia ……………………………………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239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39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05:00Z</dcterms:created>
  <dc:creator>gosc</dc:creator>
  <dc:description/>
  <cp:keywords/>
  <dc:language>en-US</dc:language>
  <cp:lastModifiedBy>komputer</cp:lastModifiedBy>
  <cp:lastPrinted>2017-04-24T14:49:00Z</cp:lastPrinted>
  <dcterms:modified xsi:type="dcterms:W3CDTF">2017-04-24T12:49:00Z</dcterms:modified>
  <cp:revision>2</cp:revision>
  <dc:subject/>
  <dc:title>PAKIET NR                                                                                                                                         ZAŁ</dc:title>
</cp:coreProperties>
</file>