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KIET NR  3                                                                                                                                                                                       Załącznik nr 2/3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Szczegółowa oferta cenowa: </w:t>
      </w:r>
      <w:r>
        <w:rPr>
          <w:b/>
          <w:bCs/>
          <w:i/>
        </w:rPr>
        <w:t>DOSTAWA  PODŁÓŻ  W PROBÓWKACH DO HODOWLI  I  DIAGNOSTYKI  DROBNOUSTROJÓW</w:t>
      </w:r>
      <w:r>
        <w:rPr/>
        <w:t xml:space="preserve"> .</w:t>
      </w:r>
    </w:p>
    <w:tbl>
      <w:tblPr>
        <w:tblW w:w="1575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90"/>
        <w:gridCol w:w="1805"/>
        <w:gridCol w:w="1723"/>
        <w:gridCol w:w="1097"/>
        <w:gridCol w:w="1349"/>
        <w:gridCol w:w="1349"/>
        <w:gridCol w:w="692"/>
        <w:gridCol w:w="547"/>
        <w:gridCol w:w="1239"/>
        <w:gridCol w:w="1274"/>
        <w:gridCol w:w="15"/>
        <w:gridCol w:w="1174"/>
        <w:gridCol w:w="1174"/>
        <w:gridCol w:w="1245"/>
        <w:gridCol w:w="54"/>
        <w:gridCol w:w="40"/>
        <w:gridCol w:w="40"/>
        <w:gridCol w:w="10"/>
      </w:tblGrid>
      <w:tr>
        <w:trPr>
          <w:trHeight w:val="1044" w:hRule="atLeast"/>
        </w:trPr>
        <w:tc>
          <w:tcPr>
            <w:tcW w:w="236" w:type="dxa"/>
            <w:tcBorders/>
          </w:tcPr>
          <w:p>
            <w:pPr>
              <w:pStyle w:val="Nagwek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fiolek/ badań/ test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fiolkę/ badanie/ tes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</w:tr>
      <w:tr>
        <w:trPr>
          <w:trHeight w:val="51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BHI – probówki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ion tryptozowo-sojowy – probówki(7-9 ml.)wysoki słupek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Bulion todd –hewitta –probówki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lenite F Broth- probówk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Tryptonowa (do próby na indol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ligler Agar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6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56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nate Broth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ureaz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fenyloalanin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wykrywające ruch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mons Citrat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a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10 % laktozą pod parafin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Schaedler z wit. </w:t>
            </w:r>
            <w:r>
              <w:rPr>
                <w:sz w:val="20"/>
                <w:szCs w:val="20"/>
              </w:rPr>
              <w:t>K3 +0,02% probówki (7-9ml.) wysoki słupek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z mocznikie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m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TA-inhibitor do wykrywania szczepów MBL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l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fenyloboronowy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l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  <w:tc>
          <w:tcPr>
            <w:tcW w:w="5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UWAGA! Wymagania  do podłóż:</w:t>
      </w: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e certyfikaty kontroli jakości do każdej partii zamawianych podłóż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dostarczonych podłóż min 50 dni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 /Dystrybutor zamawianego towaru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płynne w probówkach-o objętości  3ml- w małych probówkach plastikowych z wciskanym korkiem o średnicy wewnętrznej 11mm i długości 75 mm(długość z korkiem 85 mm) z wyjątkiem poz.2 i 13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0"/>
          <w:szCs w:val="20"/>
        </w:rPr>
        <w:t>Podłoża w probówkach oznaczonych czytelnym nadrukiem zawierającym: nazwę podłoża, kod , producenta, numer serii oraz datę ważności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odłoża od jednego producent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Instrukcje użytkowania w języku polskim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ależy załączyć firmowe materiały informacyjne  przedmiotu zamówienia oraz instrukcje użytkowania (metodyki producenta) zgodnie z R.M.Z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, dnia ……………………………………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YKONAWCA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9:00Z</dcterms:created>
  <dc:creator>gosc</dc:creator>
  <dc:description/>
  <cp:keywords/>
  <dc:language>en-US</dc:language>
  <cp:lastModifiedBy>komputer</cp:lastModifiedBy>
  <cp:lastPrinted>2017-04-24T14:21:00Z</cp:lastPrinted>
  <dcterms:modified xsi:type="dcterms:W3CDTF">2017-04-24T12:23:00Z</dcterms:modified>
  <cp:revision>2</cp:revision>
  <dc:subject/>
  <dc:title>PAKIET NR                                                                                                                    ZAŁ</dc:title>
</cp:coreProperties>
</file>