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AKIET NR 11                                                                                                                                                             Załącznik nr 2/11</w:t>
      </w:r>
    </w:p>
    <w:p>
      <w:pPr>
        <w:pStyle w:val="Normal"/>
        <w:rPr/>
      </w:pPr>
      <w:r>
        <w:rPr>
          <w:b/>
          <w:bCs/>
          <w:i/>
        </w:rPr>
        <w:t xml:space="preserve">Szczegółowa oferta cenowa: </w:t>
      </w:r>
      <w:r>
        <w:rPr/>
        <w:t>Dostawa  saszetek bezpiecznych biologicznie do transportu wewnętrznego  i zewnętrznego materiałów do badania mikrobiologicznego.</w:t>
      </w:r>
    </w:p>
    <w:tbl>
      <w:tblPr>
        <w:tblW w:w="1546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40"/>
        <w:gridCol w:w="1721"/>
        <w:gridCol w:w="1097"/>
        <w:gridCol w:w="1337"/>
        <w:gridCol w:w="1337"/>
        <w:gridCol w:w="596"/>
        <w:gridCol w:w="643"/>
        <w:gridCol w:w="1239"/>
        <w:gridCol w:w="1178"/>
        <w:gridCol w:w="79"/>
        <w:gridCol w:w="1104"/>
        <w:gridCol w:w="1104"/>
        <w:gridCol w:w="1337"/>
        <w:gridCol w:w="25"/>
        <w:gridCol w:w="10"/>
      </w:tblGrid>
      <w:tr>
        <w:trPr>
          <w:trHeight w:val="10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saszetek/ badań/ test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zez 1 ro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saszetkę/ badanie/ tes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opakowa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pakowań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 netto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opakowa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ł. za opak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k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k)</w:t>
            </w:r>
          </w:p>
        </w:tc>
      </w:tr>
      <w:tr>
        <w:trPr>
          <w:trHeight w:val="1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</w:tr>
      <w:tr>
        <w:trPr>
          <w:trHeight w:val="1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zetka ochronna do transportu zewnętrznego,zastosowanie do niskich temperatur.Wym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x265 mm grubość 70 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9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zetka ochronna do transportu wewnętrznego .Wym.181x270 mm ,grubość 30 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zetka ochronna do transportu wewnętrznego Wym.154x255 mm, grubość 30 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zł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Wymagania do saszetek bezpiecznych biologicznie: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Saszetki wykonane z polietylenu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Opisane ''BIOHAZARD '',kategoria B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Posiadają zewnętrzną kieszeń ''kangura ''na dokumenty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Możliwość składania zamówienia drogą telefoniczna, faxem i e –mailem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Kod kreskowy, możliwość ręcznego zapisu dodatkowych informacji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Procedura postępowania z saszetkami w języku polskim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Zamknięcie hermetyczne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Łatwość otwierania i zamykania. Posiadają wstępne nacięcia ułatwiające szybkie otwarcie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Certyfikaty materiałowe jakości z każdą dostawą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Nazwa Producenta/Dystrybutora zamawianego towaru.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Do oferty należy załączyć firmowe materiały informacyjne przedmiotu zamówienia , instrukcje użytkowania( metodyki producenta ) zgodnie z R.M.Z z dnia 20.01.2011 r w formie pisem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, dnia ……………………………………                                                            ……………………………………………….</w:t>
      </w:r>
    </w:p>
    <w:p>
      <w:pPr>
        <w:pStyle w:val="Normal"/>
        <w:tabs>
          <w:tab w:val="clear" w:pos="708"/>
          <w:tab w:val="left" w:pos="123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3:00Z</dcterms:created>
  <dc:creator>gosc</dc:creator>
  <dc:description/>
  <cp:keywords/>
  <dc:language>en-US</dc:language>
  <cp:lastModifiedBy>komputer</cp:lastModifiedBy>
  <cp:lastPrinted>2017-04-24T14:52:00Z</cp:lastPrinted>
  <dcterms:modified xsi:type="dcterms:W3CDTF">2017-04-24T12:52:00Z</dcterms:modified>
  <cp:revision>2</cp:revision>
  <dc:subject/>
  <dc:title>PAKIET NR                                                                                                                                         ZAŁ</dc:title>
</cp:coreProperties>
</file>