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PAKIET NR  4                                                                                                                                                                                  Załącznik nr 2/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Szczegółowa oferta cenowa</w:t>
      </w:r>
      <w:r>
        <w:rPr>
          <w:i/>
        </w:rPr>
        <w:t>:  Dostawa szybkich tes</w:t>
      </w:r>
      <w:r>
        <w:rPr/>
        <w:t>tów kasetkowych  oraz  zestawów do posiewu moczu.</w:t>
      </w:r>
    </w:p>
    <w:tbl>
      <w:tblPr>
        <w:tblW w:w="15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43"/>
        <w:gridCol w:w="1723"/>
        <w:gridCol w:w="1097"/>
        <w:gridCol w:w="1316"/>
        <w:gridCol w:w="1316"/>
        <w:gridCol w:w="175"/>
        <w:gridCol w:w="1064"/>
        <w:gridCol w:w="1239"/>
        <w:gridCol w:w="757"/>
        <w:gridCol w:w="446"/>
        <w:gridCol w:w="985"/>
        <w:gridCol w:w="985"/>
        <w:gridCol w:w="1112"/>
        <w:gridCol w:w="76"/>
      </w:tblGrid>
      <w:tr>
        <w:trPr>
          <w:trHeight w:val="10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widywana ilość fiolek/ badań/ testó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rzez 1 rok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rutto za fiolkę/ badanie/ tes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lkość opakowa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opakowań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 netto z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opakowani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rutto zł. za opakowa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w z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rok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A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ł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rok)</w:t>
            </w:r>
          </w:p>
        </w:tc>
      </w:tr>
      <w:tr>
        <w:trPr>
          <w:trHeight w:val="16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</w:tr>
      <w:tr>
        <w:trPr>
          <w:trHeight w:val="8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kasetkowy do  wykrywania toksyny Clostridium difficile toksynaA/B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kasetkowy do wykrywania paciorkowców grupy A w wymazach z gardł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st kasetkowy do  wykrywania paciorkowców grupy B w wymazach z dróg rodnych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est kasetkowy do wykrywania antygenu  norowirusa/genotyp 1,2 w próbce kału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st kasetkowy do diagnostyki Helicobacter pylori w próbce kału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st kasetkowy  do wykrywania antygenu Campylobacter  jejuni i Coli w próbkach kału i hodowli (w zestawie mikropipeta na 150 ml 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st kasetkowy do wykrywania  przeciwciał przeciw Chlamydia trachomatis w próbkach moczu i wymazów z szyjki macicy u kobiet  oraz cewki moczowej mężczyz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łoża transportowo-wzrostowe do posiewu moczu trójdzielne Cled/Mac Conkey / +E.coli medium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odłoża transportowo-wzrostowe do posiewu moczu (dwustronne)Cled/Mac Conkey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setkowy  test do wykrywania antygenu rota wirusa i adenowirusa oddzielnie w  próbkach kału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etkowy test do wykrywania GDH Clostridium difficile  w kal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eplarka do inkubacji podłóż do posiewu moczu 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kasetkowy do wykrywania C.difficile GDH+ toksyny A+B+Laktoferyna w próbkach kału.W zestawie probówki + kontrola pozytywna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kasetkowy do wykrywani antygenu RSV +adenowirusa w wymazach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kasetkowy do wykrywania Rota, Adenwirusa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rowirusa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owirusa w próbkach kału. W zestawie probówki +kontrola pozytywna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kasetkowy do jednoczesnego wykrywania antygenu Yersinia enterocolitica 0:3 i 0:9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 wartość całości zamówienia w zł.- realizacja na okres 1 roku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7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6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Wymagania do szybkich testów diagnostycznych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magane certyfikaty kontroli jakości do każdej partii zamawianego towaru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siadają certyfikat CE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ożliwość modyfikacji dostaw w zależności od zmiennych potrzeb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ożliwość składania zamówień drogą telefoniczną, faxem i e-mailem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cedura wykonania testu w języku polskim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rmin ważności min. 12 miesięcy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st w kierunku norowirusa –czułość 92 %,specyficzność 98%.w porównaniu do badań PCR W zestawie pipeta  na 150 ul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st Clostridium –wykrywa oddzielnie toksynę A /B ,czułość testu=100%,swoistość 91%.w porównaniu do badań.PCR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st Helicobacter-czułość &gt;94 % ,.swoistość &gt;99 % ,kontrola pozytywna w zestawie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st Campylobakter –czułość 98,4% , swoistość 98,6 %,w porównaniu do hodowli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st Rota-Adeno czułość&gt;99% ,swoistość&gt;99 %, kontrola pozytywna w zestawie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st GDH-czułość 100%,swoistość 95%. w porównaniu do badań PCR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st Yersinia  -czułość&gt;99% swoistość&gt;99 % w porównaniu do testu aglutynacyjnego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azwa Producenta/Dystrybutora  zamawianego  towaru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Wymagania do zestawów transportowo-wzrostowych do posiewu moczu ,cieplarki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starczone towary odpowiadają warunkom jakościowym zgodnym z obowiązującymi atestami i normami NCCL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siadają certyfikaty kontroli jakości do każdej partii zamawianych podłóż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ermin ważności dostarczanych zestawów do posiewu moczu min 6 m-cy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żliwość składania zamówienia drogą telefoniczną, faxem i e-mailem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żliwość modyfikacji dostaw w zależności od  zmiennych potrzeb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ablica barwna do odczytu zestawu do posiewu moczu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2"/>
          <w:szCs w:val="22"/>
        </w:rPr>
        <w:t>Cieplarka</w:t>
      </w:r>
      <w:r>
        <w:rPr>
          <w:sz w:val="22"/>
          <w:szCs w:val="22"/>
        </w:rPr>
        <w:t>-ilość miejsc do inkubacji ok.18-20 Zakres temperatury 25-45 stopni,Wymiary zewnętrzne ok..310/155/168.Wymiary wewnętrzne ok.220/120/1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 oferty należy załączyć firmowe materiały informacyjne przedmiotu zamówienia,instrukcje użytkowania (metodyki producenta )zgodnie z R.M.Z z dnia 20.01.2011 r w formie pisem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 xml:space="preserve">., dnia ……………………………………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239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20:00Z</dcterms:created>
  <dc:creator>gosc</dc:creator>
  <dc:description/>
  <cp:keywords/>
  <dc:language>en-US</dc:language>
  <cp:lastModifiedBy>komputer</cp:lastModifiedBy>
  <cp:lastPrinted>2017-04-24T14:27:00Z</cp:lastPrinted>
  <dcterms:modified xsi:type="dcterms:W3CDTF">2017-04-24T12:29:00Z</dcterms:modified>
  <cp:revision>2</cp:revision>
  <dc:subject/>
  <dc:title>PAKIET NR                                                                                                                    ZAŁ</dc:title>
</cp:coreProperties>
</file>