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Początek formularz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6"/>
        <w:gridCol w:w="746"/>
      </w:tblGrid>
      <w:tr>
        <w:trPr/>
        <w:tc>
          <w:tcPr>
            <w:tcW w:w="8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głoszenia powiązane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26"/>
            </w:tblGrid>
            <w:tr>
              <w:trPr/>
              <w:tc>
                <w:tcPr>
                  <w:tcW w:w="8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2" w:tgtFrame="_self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  <w:lang w:eastAsia="pl-PL"/>
                      </w:rPr>
                      <w:t>Ogłoszenie nr 39010-2017 z dnia 08-03-2017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 xml:space="preserve"> - Wyszków </w:t>
                    <w:br/>
                    <w:t xml:space="preserve">1. Przedmiotem zamówienia jest dostawa myjni ultradźwiękowej z pulsacyjnym płukaniem kanałów wewnętrznych do SPZZOZ w Wyszkowie w ilości 1 sztuki dla potrzeb Centralnej Sterylizatorni SPZZOZ w Wyszko... </w:t>
                    <w:br/>
                    <w:t xml:space="preserve">Termin składania ofert/wniosków: 16-03-2017 </w:t>
                  </w:r>
                </w:p>
              </w:tc>
            </w:tr>
            <w:tr>
              <w:trPr/>
              <w:tc>
                <w:tcPr>
                  <w:tcW w:w="83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głoszenie nr 42654 - 2017 z dnia 2017-03-1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yszków: </w:t>
              <w:br/>
              <w:t>OGŁOSZENIE O ZMIANIE OGŁOS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GŁOSZENIE DOTY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głoszenia o zamówi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INFORMACJE O ZMIENIANYM OGŁOSZE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umer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010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Dat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8/03/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SEKCJA I: ZAMAWIA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amodzielny Publiczny Zespół Zakładów Opieki Zdrowotnej w Wyszkowie, Krajowy numer identyfikacyjny 30872600000, ul. ul. Komisji Edukacji Narodowej  1, 07200   Wyszków, woj. mazowieckie, państwo Polska, tel. 0-29 7437600, e-mail spzzoz@wp.pl, faks 297 437 605. </w:t>
              <w:br/>
              <w:t xml:space="preserve">Adres strony internetowej (url): </w:t>
              <w:br/>
              <w:t xml:space="preserve">Adres profilu nabywcy: </w:t>
              <w:br/>
              <w:t xml:space="preserve">Adres strony internetowej, pod którym można uzyskać dostęp do narzędzi i urządzeń lub formatów plików, które nie są ogólnie dostępn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SEKCJA II: ZMIANY W OGŁOSZ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1) Tekst, który należy zmienić: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jsce, w którym znajduje się zmieniany tekst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umer sekcji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II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unkt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3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 ogłoszeniu jest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ślenie warunków: Wykonawca wykaże, że posiada w języku polskim katalogi, broszury lub ulotki producentów opisujące szczegółowo oferowany towar- dowodem będzie załączenie ich do oferty oraz Wykonawca wykaże, że posiada dokumenty wymagane obowiązującymi przepisami, w tym z ustawą z dnia 20 maja 2010 roku o wyrobach medycznych (t.j. Dz. U z 2015 r., poz. 876)- dowodem będzie załączenie ich do oferty. SPOSÓB OCENY: Zamawiający oceni spełnienie przez Wykonawcę tego warunku poprzez sprawdzenie czy do oferty Wykonawcy zostały załączone w języku polskim katalogi, broszury lub ulotki producentów opisujące szczegółowo oferowany towar oraz dokumenty wymagane obowiązującymi przepisami, w tym z ustawą z dnia 20 maja 2010 roku o wyrobach medycznych (t.j. Dz. U z 2015 r., poz. 876)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 ogłoszeniu powinno być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mawiający nie stawia szczególnych wymagań w zakresie spełnienia tego warunku. Wykonawca potwierdza poprzez złożenie oświadczenia. SPOSÓB OCENY: Zamawiający pozytywnie oceni spełnienie przez Wykonawcę tego warunku, jeżeli Wykonawca dołączy do składanej oferty podpisane oświadczenie - załącznik nr 3 do SIWZ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jsce, w którym znajduje się zmieniany tekst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umer sekcji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V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unkt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 ogłoszeniu jest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.Zamawiający przewiduje możliwość dokonania zmian postanowień zawartej umowy m.in. w zakresie: a) z uwagi na niezależne od stron okoliczności (tj. choroba, wypadki losowe, nieprzewidziane zmiany organizacyjne) dotyczące osób kluczowych dla realizacji umowy oraz osób reprezentujących strony, b) zmianie uległy dane teleadresowe zapisane w umowie, c) zaistnienia omyłki pisarskiej lub rachunkowej. d) zaistnienia siły wyższej (powódź, pożar, zamieszki, strajki, ataki terrorystyczne, przerwy w dostawie energii elektrycznej) mającej wpływ na realizację umowy. e) zmiany powszechnie obowiązujących przepisów prawa w zakresie mającym wpływ na realizację umowy, w tym zmiany ustawowej stawki podatku VAT. f) wystąpienia niezależnych od Zamawiającego i Wykonawcy istotnych okoliczności, których nie można było przewidzieć przy zachowaniu należytej staranności, które mają wpływ na realizację zamówienia. 2.Wszelkie zmiany dotyczące postanowień niniejszej umowy winny być dokonane w formie pisemnej pod rygorem nieważności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 ogłoszeniu powinno być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. Zamawiający przewiduje możliwość dokonania zmian postanowień zawartej umowy m.in. w zakresie: a) na niezależne od stron okoliczności (tj. choroba, wypadki losowe, nieprzewidziane zmiany organizacyjne) dotyczące osób kluczowych dla realizacji umowy oraz osób reprezentujących strony, b) zmiany uległy dane teleadresowe zapisane w umowie, c) zaistnienia omyłki pisarskiej lub rachunkowej. d) zaistnienia siły wyższej (powódź, pożar, zamieszki, strajki, ataki terrorystyczne, przerwy w dostawie energii elektrycznej) mającej wpływ na realizację umowy. e) zmiany powszechnie obowiązujących przepisów prawa w zakresie mającym wpływ na realizację umowy, w tym zmiany ustawowej stawki podatku VAT. f) wystąpienia niezależnych od Zamawiającego i Wykonawcy istotnych okoliczności, których nie można było przewidzieć przy zachowaniu należytej staranności, które mają wpływ na realizację zamówienia. g) zmiany terminu wykonania przedmiotu zamówienia w przypadku zaistnienia okoliczności których nie można było przewidzieć w chwili zawarcia umowy; h) zmiany osób odpowiedzialnych za realizację umowy w przypadku zaistnienia okoliczności których nie można było przewidzieć w chwili zawarcia umowy; i) zmiany numeru konta bankowego w przypadku zaistnienia okoliczności których nie można było przewidzieć w chwili zawarcia umowy; j) zastąpienia sprzętu, który ma być dostarczony w ramach realizacji niniejszej umowy, sprzętem nowym posiadającym co najmniej takie same parametry jakie posiadał sprzęt będący podstawą wyboru oferty Wykonawcy w przypadku wycofania lub wstrzymania produkcji sprzętu który ma być dostarczony, pod warunkiem, iż cena wprowadzonego sprzętu nie ulegnie zwiększeniu; k) zastąpienia sprzętu, który ma być dostarczony w ramach realizacji niniejszej umowy, sprzętem o wyższej jakości, w przypadkach, których nie można było przewidzieć w chwili zawierania umowy, pod warunkiem, iż cena wprowadzonego sprzętu nie ulegnie zwiększeniu; l) nastąpiła zmiana danych podmiotów zawierających umowę (np. w wyniku przekształceń, przejęć, itp.; m) obniżenia ceny przedmiotu umowy przez Wykonawcę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jsce, w którym znajduje się zmieniany tekst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umer sekcji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V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unkt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2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 ogłoszeniu jest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6/03/2017, godzina: 10:00,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 ogłoszeniu powinno być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/03/2017, godzina 10:00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jsce, w którym znajduje się zmieniany tekst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umer sekcji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V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unkt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6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 ogłoszeniu jest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. Oferty należy składać na adres Zamawiającego: Samodzielny Publiczny Zespół Zakładów Opieki Zdrowotnej w Wyszkowie, ul. KEN 1, 07-200 Wyszków 2. Nie później niż do dnia 16/03/2017 roku do godz. 10:00, w Kancelarii – pokój nr 4 w budynku administracyjnym. 3. Otwarcie ofert nastąpi dnia 16/03/2017 roku o godz. 10:15, w Sali Narad– pokój nr 3 w budynku administracyjnym. 4. Otwarcie ofert jest jawne. 5. Wszystkie oferty złożone po podanym powyżej terminie zostaną zwrócone bez otwierania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 ogłoszeniu powinno być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. Oferty należy składać na adres Zamawiającego: Samodzielny Publiczny Zespół Zakładów Opieki Zdrowotnej w Wyszkowie, ul. KEN 1, 07-200 Wyszków 2. Nie później niż do dnia 20/03/2017 roku do godz. 10:00, w Kancelarii – pokój nr 4 w budynku administracyjnym. 3. Otwarcie ofert nastąpi dnia 20/03/2017 roku o godz. 10:15, w Sali Narad– pokój nr 3 w budynku administracyjnym. 4. Otwarcie ofert jest jawne. 5. Wszystkie oferty złożone po podanym powyżej terminie zostaną zwrócone bez otwieran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2) Tekst, który należy dodać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Miejsce, w którym należy dodać tekst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umer sekcji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II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unkt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Tekst, który należy dodać w ogłoszeniu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konawca wykaże, że posiada w języku polskim katalogi, broszury lub ulotki producentów opisujące szczegółowo oferowany towar- dowodem będzie załączenie ich do oferty oraz Wykonawca wykaże, że posiada dokumenty wymagane obowiązującymi przepisami, w tym z ustawą z dnia 20 maja 2010 roku o wyrobach medycznych (t.j. Dz. U z 2015 r., poz. 876)- dowodem będzie załączenie ich do oferty.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6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pl-PL"/>
        </w:rPr>
      </w:pPr>
      <w:r>
        <w:rPr>
          <w:rFonts w:eastAsia="Times New Roman" w:cs="Arial" w:ascii="Arial" w:hAnsi="Arial"/>
          <w:vanish/>
          <w:sz w:val="16"/>
          <w:szCs w:val="16"/>
          <w:lang w:eastAsia="pl-PL"/>
        </w:rPr>
        <w:t>Dół formularza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pl-PL"/>
        </w:rPr>
      </w:pPr>
      <w:r>
        <w:rPr>
          <w:rFonts w:eastAsia="Times New Roman" w:cs="Arial" w:ascii="Arial" w:hAnsi="Arial"/>
          <w:vanish/>
          <w:sz w:val="16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rdersubject">
    <w:name w:val="ordersubject"/>
    <w:basedOn w:val="Domylnaczcionkaakapitu"/>
    <w:qFormat/>
    <w:rPr/>
  </w:style>
  <w:style w:type="character" w:styleId="Submissiondeadline">
    <w:name w:val="submissiondeadlin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.uzp.gov.pl/Out/Browser.aspx?id=d3a45d54-f4e5-428b-82f6-73cf0d05a790&amp;path=2017\03\20170308\39010_2017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45:00Z</dcterms:created>
  <dc:creator>komputer</dc:creator>
  <dc:description/>
  <dc:language>en-US</dc:language>
  <cp:lastModifiedBy>komputer</cp:lastModifiedBy>
  <dcterms:modified xsi:type="dcterms:W3CDTF">2017-03-14T08:46:00Z</dcterms:modified>
  <cp:revision>1</cp:revision>
  <dc:subject/>
  <dc:title/>
</cp:coreProperties>
</file>