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Pakiet nr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</w:t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color w:val="99CC00"/>
          <w:sz w:val="16"/>
          <w:szCs w:val="16"/>
        </w:rPr>
        <w:t xml:space="preserve">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5509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743"/>
        <w:gridCol w:w="887"/>
        <w:gridCol w:w="900"/>
        <w:gridCol w:w="975"/>
        <w:gridCol w:w="1134"/>
        <w:gridCol w:w="1276"/>
        <w:gridCol w:w="709"/>
        <w:gridCol w:w="992"/>
        <w:gridCol w:w="825"/>
        <w:gridCol w:w="52"/>
        <w:gridCol w:w="1286"/>
      </w:tblGrid>
      <w:tr>
        <w:trPr>
          <w:trHeight w:val="6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op./kpl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roduc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ki na mocz, sterylne dla doros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Elektrody dla dorosłych ,pianka ,żel stały, L LL 5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Elektrody dla dzieci ,pianka ,żel stały, L FR3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Elektrody EKG żelowane E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y do lewatyw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5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Łopatki drewniane do języ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kiełka podstawow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6x76 z mate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ieliszki do leków – szkla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 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Kieliszki do leków – plastikowe jednorazowe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5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aczki plastikow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aseny plastikow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aciskacz do pępowi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a uciskowa automatyczn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jemniki na ka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artuchy jednorazowe foliow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ki na mocz dla dzieci steryln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tlenowe z drenem dla doros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tlenowe z drenem dla dziec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orki do godzinowej zbiórki moczu o pojemności 2000ml, z komorą 400-500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i do identyfikacji niemowlaków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i do identyfikacji dla doros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kiełka nakrywkowe  ROZM IAR  22x22 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kiełka nakrywkowe  ROZM IAR 24x50 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Ostrza chirurgiczne (różne rozmiary)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iski nerkowate (średnica 20 cm plastikowe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iski nerkowate (średnica 25 - 28 cm plastikowa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czoteczki do wymazów cytologicznych, sterylna, mioteł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 0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ski do identyfikacji zmarłyc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ołnierz ortopedyczny dla dorosłych (regulowany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kołnierz ortopedyczny dla dzieci (regulowany)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ziernik laryngologiczny jednorazowy do otoskopu 4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ziernik laryngologiczny jednorazowy do otoskopu 2,5m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e szczotki do chirurgicznego mycia rąk z dodatkiem chlorcheksydyny ( 4% 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aza jednorazowego użytku bezlateksowa, w formie taśmy, z perforacją ,rozmiar  pojedyńczego paska 46 (+/-2 cm) x 2,5 (+/-0,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50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Żel do USG – poj 0,5L , hypoalergiczny, aloesowy ( 4% wyciąg z aloes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żel do ekg – poj. 250/260 m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wziernik ginekologiczny, steryl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bursztynowy przedłużacz do pompy infuzyjnej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 wartość  pakietu nr 1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Bezodstpw"/>
        <w:rPr/>
      </w:pPr>
      <w:r>
        <w:rPr>
          <w:rFonts w:cs="Arial" w:ascii="Arial" w:hAnsi="Arial"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Pakiet nr 11                                                                                                                                                                                                                                                                załącznik nr 2/11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zczegółowa oferta cenowa:</w:t>
      </w:r>
    </w:p>
    <w:tbl>
      <w:tblPr>
        <w:tblW w:w="1472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7"/>
        <w:gridCol w:w="3386"/>
        <w:gridCol w:w="17"/>
        <w:gridCol w:w="913"/>
        <w:gridCol w:w="17"/>
        <w:gridCol w:w="1092"/>
        <w:gridCol w:w="17"/>
        <w:gridCol w:w="1381"/>
        <w:gridCol w:w="1440"/>
        <w:gridCol w:w="1141"/>
        <w:gridCol w:w="851"/>
        <w:gridCol w:w="1134"/>
        <w:gridCol w:w="1275"/>
        <w:gridCol w:w="1539"/>
      </w:tblGrid>
      <w:tr>
        <w:trPr>
          <w:trHeight w:val="680" w:hRule="atLeast"/>
        </w:trPr>
        <w:tc>
          <w:tcPr>
            <w:tcW w:w="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OPAK.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DE"/>
              </w:rPr>
              <w:t>VAT zł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 silikonowy medy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 mm /w opak. 25m/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Dren silikonowy medy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 mm /w opak. 25m/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pak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nkiety do szybkich przetoczeń z mankietem i z pompka ręczną poj. 500ml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anestezjologiczne silikonowe przeźroczyste rozm. 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anestezjologiczne silikonowe przeźroczyste rozm. 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aski anestezjologiczne silikonowe przeźroczyste rozm. 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ski silikonowe pediatryczne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zt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1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</w:t>
      </w:r>
      <w:r>
        <w:rPr>
          <w:rFonts w:cs="Arial" w:ascii="Arial" w:hAnsi="Arial"/>
          <w:smallCaps/>
          <w:sz w:val="16"/>
          <w:szCs w:val="16"/>
          <w:lang w:val="de-DE"/>
        </w:rPr>
        <w:t xml:space="preserve">zł. słownie : 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  <w:lang w:val="de-DE"/>
        </w:rPr>
      </w:pPr>
      <w:r>
        <w:rPr>
          <w:rFonts w:cs="Arial" w:ascii="Arial" w:hAnsi="Arial"/>
          <w:smallCaps/>
          <w:sz w:val="16"/>
          <w:szCs w:val="16"/>
          <w:lang w:val="de-D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  <w:lang w:val="de-DE"/>
        </w:rPr>
        <w:t xml:space="preserve">NETTO : ....................................................... </w:t>
      </w:r>
      <w:r>
        <w:rPr>
          <w:rFonts w:cs="Arial" w:ascii="Arial" w:hAnsi="Arial"/>
          <w:smallCaps/>
          <w:sz w:val="16"/>
          <w:szCs w:val="16"/>
        </w:rPr>
        <w:t>zł słownie 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16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1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iltr bakteryjno-wirusowy do ssaka z elastycznym łącznikiem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ltr bakteryjno-wirusowy elektrostatycz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Zestaw do pobierania wydzieliny z dróg oddechowych w czasie odssysania do badań laboratoryjn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0zes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odsysania w układzie zamkniętym jednoświatłow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F/54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ewniki do odsysania w układzie zamkniętym jednoświatłowyc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F/54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do rurek intubacyjnych, elastyczna, z wygiętym końcem, wielorazowa, typu Bougie, wykonana z plecionki pokrytej tworzywem niezawierającym PC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 Ch/60 c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rowadnica intubacyjna pokryta PCV do ukształtowania z drutem, jednorazowego użytk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,2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,0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//-            -//-                 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,0 m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pck zestaw do ratunkowej konikotomii z igłą veressa i rurką 6mm z mankietem uszczelniającym soft seal op. 1szt.roz 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sz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16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PAKIET NR 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0</w:t>
      </w:r>
    </w:p>
    <w:p>
      <w:pPr>
        <w:pStyle w:val="Normal"/>
        <w:rPr/>
      </w:pPr>
      <w:r>
        <w:rPr/>
        <w:t>Szczegółowa oferta cenowa:</w:t>
      </w:r>
    </w:p>
    <w:tbl>
      <w:tblPr>
        <w:tblW w:w="1532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6643"/>
        <w:gridCol w:w="720"/>
        <w:gridCol w:w="907"/>
        <w:gridCol w:w="1418"/>
        <w:gridCol w:w="1275"/>
        <w:gridCol w:w="993"/>
        <w:gridCol w:w="708"/>
        <w:gridCol w:w="1276"/>
        <w:gridCol w:w="983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6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Ochraniacze na obuwie z włókniny – gramatura  „30” –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4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okrowce na zwło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rześcieradło na zwłoki z zaszyciami i dodatkowymi trokami do wiązania , rozmiar 80x220cm, różne kolory, gramatura min „5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3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Pokrowce na nos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okrowiec na nosze z zaszyciami i dodatkowymi wiązaniami ( dopasowany zaszyciami do kształtu noszy), rozmiar 75x190,kolor szafirowy, gramatura min „2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4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osz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oszwa na koc z włókniny polipropylenowej o gramaturze min „30”różne kolory , rozmiar 140x210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osze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oszewka na poduszkę 60x80cm z zakładką, różne kolory, z włókniny polipropylenowej o gramaturze min „3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2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6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oszewki 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-poszewka na poduszkę 70x80cm z zakładką, różne kolory , z włókniny polipropylenowej o gramaturze min „30</w:t>
            </w: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20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7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prześcieradł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prześcieradło 140x210cm, różne kolory, z włókniny polipropylenowej o gramaturze min „30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20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8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aski chirurgiczne trzywarstwowe wiązane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maski chirurgiczne 3-warstwowe wiązane na troki o wysokim stopniu filtr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&gt;98% kolor różne kolory, pakowane po 50szt. w karto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 xml:space="preserve">8 000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9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Maski chirurgiczne trzywarstwowe wiązan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-maski chirurgiczne 3-warstwowe z gumką za uszy o wysokim stopniu filtracji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&gt;98%, kolor zielony, pakowane po 50szt. w karto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2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0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zepki medyczne bufiaste – typ furmażer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czepek medyczne bufiaste ( okrągłe z gumką dookoła głowy)- średnica min.55 cm .różne kolory , z włókniny o gramaturze min. 15g/m2,pakowane w kartonik po 5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1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artuch ochronny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fartuch chirurgiczny z wiązaniami w pasie przy szyi, mankiety z poliesteru, różne kolory , rozmiar XL, XXL, z włókniny o gramaturze min.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6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2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yjki jednorazowe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 myjka higeniczna z laminatu celulozowego, rozmiar 17,5x25 cm; pakowana po 100szt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40 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jednorazowa myjka dla pacjenta w kształcie rękawicy , nasączona środkiem o neutralnym  ph  5,5 , aktywującym się po zmoczeniu wodą .Produkt wykonany z dwóch warstw włókien poliestrowych o gramaturze 90g/m2 i 40g/m2 połączonych w systemie ultra dzwięków . rozmiar myjki 16 x 24 , 20 szt/op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3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zepek lekarski medyczny wiązan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z włókniny o gramaturze min. 15g/m2, pakowane w kartonik po 50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4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ręcznik foliowany nieprzemakalny w rolce ( z perforacją, różne kolory, niebieski, zielony ) 50 mb w rol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rześcieradło ochronne , nieprzemakalne na stół operacyjny, wykonane z dwóch scalonych na całej powierzchni  powłok (nie sklejonych punktowo), 5-cio warstwowe, powierzchnia środkowa  pikowana na całej powierzchni  , zakładki z każdej strony prześcieradła zapobiegające wyciekowi płynów  ,  rozmiar całkowity  101 x 230  ( +- 2 ), rozmiar warstwy chłonnej 50x200 (+-2) w zestawie dodatkowo miękka </w:t>
            </w: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,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bawełnopodobna serweta transportowa w rozmiarze 100x150 gram.80g/m2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mallCap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6.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artuch ochronny, przód i rękawy nieprzemakalne , foliowane . tył włóknina   propylenowa, wiązanie na troki, rękaw zakończony dzianinowym mankietem, niesteryln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  <w:t xml:space="preserve">           </w:t>
      </w:r>
      <w:r>
        <w:rPr>
          <w:rFonts w:cs="Arial" w:ascii="Arial" w:hAnsi="Arial"/>
          <w:b/>
          <w:bCs/>
          <w:smallCaps/>
          <w:sz w:val="16"/>
          <w:szCs w:val="16"/>
        </w:rPr>
        <w:t>Łączna  wartość pakietu nr 20:</w:t>
      </w:r>
      <w:r>
        <w:rPr>
          <w:rFonts w:cs="Arial" w:ascii="Arial" w:hAnsi="Arial"/>
          <w:smallCaps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mallCaps/>
          <w:sz w:val="16"/>
          <w:szCs w:val="16"/>
        </w:rPr>
        <w:t>BRUTTO: .......................................................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 </w:t>
      </w:r>
      <w:r>
        <w:rPr>
          <w:rFonts w:cs="Arial" w:ascii="Arial" w:hAnsi="Arial"/>
          <w:bCs/>
          <w:smallCaps/>
          <w:sz w:val="16"/>
          <w:szCs w:val="16"/>
        </w:rPr>
        <w:t>zł</w:t>
      </w:r>
      <w:r>
        <w:rPr>
          <w:rFonts w:cs="Arial" w:ascii="Arial" w:hAnsi="Arial"/>
          <w:b/>
          <w:bCs/>
          <w:smallCaps/>
          <w:sz w:val="16"/>
          <w:szCs w:val="16"/>
        </w:rPr>
        <w:t xml:space="preserve"> </w:t>
      </w:r>
      <w:r>
        <w:rPr>
          <w:rFonts w:cs="Arial" w:ascii="Arial" w:hAnsi="Arial"/>
          <w:bCs/>
          <w:smallCaps/>
          <w:sz w:val="16"/>
          <w:szCs w:val="16"/>
        </w:rPr>
        <w:t>słownie : 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</w:t>
      </w:r>
      <w:r>
        <w:rPr>
          <w:rFonts w:cs="Arial" w:ascii="Arial" w:hAnsi="Arial"/>
          <w:bCs/>
          <w:smallCaps/>
          <w:sz w:val="16"/>
          <w:szCs w:val="16"/>
        </w:rPr>
        <w:t xml:space="preserve"> słownie 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 xml:space="preserve">          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2                                                                                                                                                                                                                                                                      ZAŁĄCZNIK NR 2/22</w:t>
      </w:r>
    </w:p>
    <w:p>
      <w:pPr>
        <w:pStyle w:val="Normal"/>
        <w:rPr/>
      </w:pPr>
      <w:r>
        <w:rPr/>
        <w:t>Szczegółowa oferta cenowa</w:t>
      </w:r>
    </w:p>
    <w:tbl>
      <w:tblPr>
        <w:tblW w:w="14622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978"/>
        <w:gridCol w:w="1276"/>
        <w:gridCol w:w="1680"/>
        <w:gridCol w:w="588"/>
        <w:gridCol w:w="1023"/>
        <w:gridCol w:w="961"/>
        <w:gridCol w:w="851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JEDNORAZOWE WORKI DO BASENÓW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 wkładką absorpcyjną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 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JEDNORAZOWE WORECZKI NA WYDZIELINY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(WYMIOTY).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 wkładką absorpcyjną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500 SZT.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2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26                                                                                                                                                                              ZAŁĄCZNIK NR 2/26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Szczegółowa oferta cenowa</w:t>
      </w:r>
    </w:p>
    <w:tbl>
      <w:tblPr>
        <w:tblW w:w="14048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706"/>
        <w:gridCol w:w="50"/>
        <w:gridCol w:w="2067"/>
        <w:gridCol w:w="50"/>
        <w:gridCol w:w="1609"/>
        <w:gridCol w:w="1074"/>
        <w:gridCol w:w="1251"/>
        <w:gridCol w:w="717"/>
        <w:gridCol w:w="894"/>
        <w:gridCol w:w="1238"/>
      </w:tblGrid>
      <w:tr>
        <w:trPr>
          <w:trHeight w:val="680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ski do glukometru ixell ( pakowane po 50 pasków w opakowaniu 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300op.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Łączna wartość: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Łączna wartość pakietu nr 26:</w:t>
      </w:r>
    </w:p>
    <w:p>
      <w:pPr>
        <w:pStyle w:val="Normal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BRUTTO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6"/>
          <w:szCs w:val="16"/>
        </w:rPr>
        <w:t>NETTO : ....................................................... zł słownie 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DN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Heading2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3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39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 – Komorowy zestaw do drenażu opłucnej steryln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50 zes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Aparat z regulatorem do precyzyjnych infuzji płynów infuzyjnych i lipidów – przepływ 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od 2ml/1godz. do 350ml/1godz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0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Razem: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39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  <w:t>Pakiet nr 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2/40</w:t>
      </w:r>
    </w:p>
    <w:p>
      <w:pPr>
        <w:pStyle w:val="Normal"/>
        <w:rPr/>
      </w:pPr>
      <w:r>
        <w:rPr/>
        <w:t>Szczegółowa oferta cenowa:</w:t>
      </w:r>
    </w:p>
    <w:tbl>
      <w:tblPr>
        <w:tblW w:w="14601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403"/>
        <w:gridCol w:w="930"/>
        <w:gridCol w:w="1109"/>
        <w:gridCol w:w="1381"/>
        <w:gridCol w:w="1440"/>
        <w:gridCol w:w="858"/>
        <w:gridCol w:w="992"/>
        <w:gridCol w:w="1134"/>
        <w:gridCol w:w="1417"/>
        <w:gridCol w:w="1539"/>
      </w:tblGrid>
      <w:tr>
        <w:trPr>
          <w:trHeight w:val="68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P.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OZMIA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zt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RUTTO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ETT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VAT zł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WARTOŚĆ BRUTTO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producent</w:t>
            </w:r>
          </w:p>
        </w:tc>
      </w:tr>
      <w:tr>
        <w:trPr>
          <w:trHeight w:val="188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Rurki nosowo-gardłowe </w:t>
            </w:r>
            <w:r>
              <w:rPr>
                <w:rFonts w:eastAsia="Symbol" w:cs="Symbol" w:ascii="Symbol" w:hAnsi="Symbol"/>
                <w:smallCaps/>
                <w:sz w:val="16"/>
                <w:szCs w:val="16"/>
              </w:rPr>
              <w:t>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6,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sztuk 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Uchwyt do rurek intubacyjnych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3,0 i 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o 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>Łączna wartość pakietu nr 40: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NETTO : ....................................................... zł słownie : 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sz w:val="16"/>
          <w:szCs w:val="16"/>
        </w:rPr>
        <w:t>WYKONAWCA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313" w:firstLine="11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Trebuchet MS" w:hAnsi="Trebuchet MS" w:cs="Trebuchet MS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06:00Z</dcterms:created>
  <dc:creator>zam.pub</dc:creator>
  <dc:description/>
  <cp:keywords/>
  <dc:language>en-US</dc:language>
  <cp:lastModifiedBy>komputer</cp:lastModifiedBy>
  <cp:lastPrinted>2017-04-04T10:15:00Z</cp:lastPrinted>
  <dcterms:modified xsi:type="dcterms:W3CDTF">2017-04-04T08:16:00Z</dcterms:modified>
  <cp:revision>25</cp:revision>
  <dc:subject/>
  <dc:title>Pakiet nr 1</dc:title>
</cp:coreProperties>
</file>