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pieczęć oferenta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: ...........................................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amodzielny Publiczny Zespół Zakładów Opieki Zdrowotnej w Wyszkowie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Przystępując do udziału w postępowaniu w przetargu nieograniczonym w przedmiocie: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wyrobów medycznych jednorazowego użytku do SPZZOZ w Wyszk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r procedury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DEZ/Z/341/ZP- 10/2017         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Cs w:val="20"/>
        </w:rPr>
        <w:t>pakiet nr ….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4"/>
        </w:numPr>
        <w:ind w:left="709" w:hanging="160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termin dostawy ……….. dni od złożenia zamówienia </w:t>
      </w:r>
      <w:r>
        <w:rPr>
          <w:rFonts w:cs="Times New Roman" w:ascii="Times New Roman" w:hAnsi="Times New Roman"/>
          <w:i/>
          <w:szCs w:val="20"/>
        </w:rPr>
        <w:t xml:space="preserve">(maksymalny termin dostawy to 8 dni od dnia złożenia zamówienia). </w:t>
      </w:r>
    </w:p>
    <w:p>
      <w:pPr>
        <w:pStyle w:val="Normal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………………………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 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o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 dnia ..................... </w:t>
      </w:r>
    </w:p>
    <w:p>
      <w:pPr>
        <w:pStyle w:val="FR4"/>
        <w:spacing w:lineRule="auto" w:line="240"/>
        <w:ind w:left="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1-25T10:36:00Z</cp:lastPrinted>
  <dcterms:modified xsi:type="dcterms:W3CDTF">2017-03-28T07:49:00Z</dcterms:modified>
  <cp:revision>41</cp:revision>
  <dc:subject/>
  <dc:title>ZAŁĄCZNIK NR 2</dc:title>
</cp:coreProperties>
</file>