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rPr>
          <w:b/>
          <w:b/>
          <w:w w:val="120"/>
        </w:rPr>
      </w:pPr>
      <w:r>
        <w:rPr>
          <w:b/>
          <w:w w:val="120"/>
        </w:rPr>
        <w:t>Załącznik nr 2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w w:val="120"/>
        </w:rPr>
      </w:pPr>
      <w:r>
        <w:rPr>
          <w:b/>
          <w:w w:val="120"/>
        </w:rPr>
        <w:t>Szczegółowa oferta cenowa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bCs/>
          <w:caps/>
          <w:w w:val="110"/>
          <w:sz w:val="20"/>
          <w:u w:val="single"/>
        </w:rPr>
        <w:t>Kompleksowa dostawa odczynników oraz materiałów zużywalnych i akcesoriów do badań mikrobiologicznych wraz z dzierżawą automatycznego analizatora  do identyfikacji i lekooporności drobnoustrojów oraz analizatora do posiewów krwi i płynów ustrojowych.</w:t>
      </w:r>
      <w:r>
        <w:rPr/>
        <w:t xml:space="preserve"> </w:t>
      </w:r>
    </w:p>
    <w:tbl>
      <w:tblPr>
        <w:tblW w:w="26428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60"/>
        <w:gridCol w:w="1440"/>
        <w:gridCol w:w="1260"/>
        <w:gridCol w:w="1260"/>
        <w:gridCol w:w="1260"/>
        <w:gridCol w:w="1440"/>
        <w:gridCol w:w="1440"/>
        <w:gridCol w:w="1800"/>
        <w:gridCol w:w="720"/>
        <w:gridCol w:w="900"/>
        <w:gridCol w:w="1620"/>
        <w:gridCol w:w="1329"/>
        <w:gridCol w:w="1329"/>
        <w:gridCol w:w="1329"/>
        <w:gridCol w:w="1329"/>
        <w:gridCol w:w="1329"/>
        <w:gridCol w:w="1329"/>
        <w:gridCol w:w="1329"/>
        <w:gridCol w:w="1395"/>
      </w:tblGrid>
      <w:tr>
        <w:trPr/>
        <w:tc>
          <w:tcPr>
            <w:tcW w:w="4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p.</w:t>
            </w:r>
          </w:p>
        </w:tc>
        <w:tc>
          <w:tcPr>
            <w:tcW w:w="21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widywana ilość badań / ml / szt. na okres  2 lat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 brutto za oznaczenie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ielkość opakowań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lość  opakowań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 netto zł za opakowanie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 brutto zł za opakowanie</w:t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w z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2 lata)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T %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T z zł</w:t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brutto zł (2 lata)</w:t>
            </w:r>
          </w:p>
        </w:tc>
        <w:tc>
          <w:tcPr>
            <w:tcW w:w="132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4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matyczne testy do identyfikacji bakterii Gram (-) ujemnych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matyczne testy do identyfikacji bakterii  Gram  (+) dodatnich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matyczne testy do identyfikacji bakterii beztlenowy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3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e testy do identyfikacji grzyb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e testy do identyfikacji bakterii z rodzaju Neisseria, Haemophi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Columbia z 5% krwią barani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MacConkey do izolacji Gram(-) pałeczek jeli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Mannitol Salt ( Chapmana) do izolacji gronkowc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Mueller Hinton z 5% krwią barani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Sobourand  do hodowli, izolacji i różnicowania grzyb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dla enterococ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odłoże agarowe czekoladowe z antybiotykami z dodatkiem polyvite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matyczne testy do oznaczania lekooporności dla bakterii Gram (-) ujemnych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matyczne testy do lekooporności dla bakterii Gram (+) dodatnich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e testy do oznaczania lekooporności dla grzyb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do kontroli powierzch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Genbag 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ueller Hinton agar+5 % krew końska +20 mg/LN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z kloksacyli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chromogenne dla 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chromogenne dla Candi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czekoladowe dla Haemophi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chromatograficzny stwierdzający obecność rotawirusów i adenowirus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Mueller Hint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chromogenne do bezpośredniej indentyfikacji Steptococcus Agalactie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chromogenne do bezpośredniego posiewu materiału i indentyfikacji ESB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wybiórcze bulionowe do rożnicowania paciorkowców Streptococcus agalacti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 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o barwienia do posiadanego aparatu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odine-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rystal violet-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uchsin-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 op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 op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 op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finaza a 50 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5 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a do posiewów krwi i płynów ustrojowych z inhibitorem antybiotyków dla bakterii tlen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a do posiewów krwi i płynów ustrojowych z inhibitorem antybiotyków dla bakterii beztlen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odłoża pediatryczne  do posiewów krwi i płynów ustrojowych z inhibitorem antybioty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rylne końcówki do przesiewu pozytywnej butelki (do stosowania z butelkami do posiewów krwi 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781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odczynniki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96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0"/>
        <w:gridCol w:w="1800"/>
        <w:gridCol w:w="1260"/>
        <w:gridCol w:w="1260"/>
        <w:gridCol w:w="1260"/>
        <w:gridCol w:w="1440"/>
        <w:gridCol w:w="1440"/>
        <w:gridCol w:w="1800"/>
        <w:gridCol w:w="720"/>
        <w:gridCol w:w="900"/>
        <w:gridCol w:w="1686"/>
      </w:tblGrid>
      <w:tr>
        <w:trPr>
          <w:trHeight w:val="312" w:hRule="atLeast"/>
        </w:trPr>
        <w:tc>
          <w:tcPr>
            <w:tcW w:w="15796" w:type="dxa"/>
            <w:gridSpan w:val="1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  <w:t>ODCZYNNIKI WSKAŹNIKOWE, AKCESORIA MATERIAŁY ZUŻYWALNE UMOŻLIWIAJĄCE WYKONANIA WYŻEJ WYMIENIONYCH ILOŚCI BADAŃ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781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akcesoria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781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materiały potrzebne do wykonania wyżej wymienionych badań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96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080"/>
        <w:gridCol w:w="720"/>
        <w:gridCol w:w="1080"/>
        <w:gridCol w:w="2340"/>
        <w:gridCol w:w="2766"/>
      </w:tblGrid>
      <w:tr>
        <w:trPr/>
        <w:tc>
          <w:tcPr>
            <w:tcW w:w="781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317" w:hanging="317"/>
              <w:rPr/>
            </w:pPr>
            <w:r>
              <w:rPr/>
              <w:t>Opłata za dzierżawę automatycznego analizatora mikrobiologicznego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esięczna netto zł</w:t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AT %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esięczna brutto zł</w:t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zez 2 lata netto</w:t>
            </w:r>
          </w:p>
        </w:tc>
        <w:tc>
          <w:tcPr>
            <w:tcW w:w="27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zez 2 lata brutto</w:t>
            </w:r>
          </w:p>
        </w:tc>
      </w:tr>
      <w:tr>
        <w:trPr/>
        <w:tc>
          <w:tcPr>
            <w:tcW w:w="781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96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080"/>
        <w:gridCol w:w="720"/>
        <w:gridCol w:w="1080"/>
        <w:gridCol w:w="2340"/>
        <w:gridCol w:w="2766"/>
      </w:tblGrid>
      <w:tr>
        <w:trPr/>
        <w:tc>
          <w:tcPr>
            <w:tcW w:w="781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  <w:t>Opłata za dzierżawę automatycznego analizatora do posiewów krwi i płynów ustrojowych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esięczna netto zł</w:t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AT %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esięczna brutto zł</w:t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zez 2 lata netto</w:t>
            </w:r>
          </w:p>
        </w:tc>
        <w:tc>
          <w:tcPr>
            <w:tcW w:w="27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zez 2 lata brutto</w:t>
            </w:r>
          </w:p>
        </w:tc>
      </w:tr>
      <w:tr>
        <w:trPr/>
        <w:tc>
          <w:tcPr>
            <w:tcW w:w="781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96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0"/>
        <w:gridCol w:w="2340"/>
        <w:gridCol w:w="2766"/>
      </w:tblGrid>
      <w:tr>
        <w:trPr/>
        <w:tc>
          <w:tcPr>
            <w:tcW w:w="106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  <w:t>Łącznie wartość całości zamówienia wraz z opłatą za dzierżawę wyżej wymienionych analizatorów- realizacja przez 2 lata</w:t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tto</w:t>
            </w:r>
          </w:p>
        </w:tc>
        <w:tc>
          <w:tcPr>
            <w:tcW w:w="27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utto</w:t>
            </w:r>
          </w:p>
        </w:tc>
      </w:tr>
      <w:tr>
        <w:trPr/>
        <w:tc>
          <w:tcPr>
            <w:tcW w:w="106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UWAGA :</w:t>
        <w:tab/>
      </w:r>
      <w:r>
        <w:rPr>
          <w:b/>
          <w:sz w:val="22"/>
        </w:rPr>
        <w:t>Pakiet stanowi całość i jest niepodzielny.</w:t>
      </w:r>
    </w:p>
    <w:p>
      <w:pPr>
        <w:pStyle w:val="Normal"/>
        <w:ind w:left="708" w:firstLine="708"/>
        <w:rPr>
          <w:b/>
          <w:b/>
          <w:sz w:val="22"/>
        </w:rPr>
      </w:pPr>
      <w:r>
        <w:rPr>
          <w:b/>
          <w:sz w:val="22"/>
        </w:rPr>
        <w:t>Ilość odczynników wskaźnikowych, akcesoriów i materiałów zużywalnych na okres 2 lat podaje oferent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Wymagania do podłóż na płytkach  Petriego:  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/>
        <w:t>Certyfikat Kontroli jakości do każdej dostawy podłoży na płytkach  i w probówkach, butelek, testów. Do oferty dołączyć przykładowe certyfikaty dla poszczególnych produktów, zawierające minimum: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/>
        <w:t>nazwę producenta, nazwę produktu, numer serii. datę ważności.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/>
        <w:t>ogólną charakterystykę pożywki : kolor, pH ,opakowanie, sterylność.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/>
        <w:t>dla pożywki Mueller- Hinton certyfikat powinien zawierać kontrolę stabilności pożywki z uzyskanymi wynikami dla poszczególnych  szczepów i krążków antybiogramowych.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/>
        <w:t>Certyfikat ISO 9001 na finalny produkt lub inny równoważny system jakości.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/>
        <w:t>Możliwość złożenia stałego zamówienia.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/>
        <w:t>Możliwość zmiany ilości zamawianych płytek  przed dostawą.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/>
        <w:t xml:space="preserve">Płytka  Petriego wykonana z poliestru, zawierająca żebra wentylacyjne o średnicy 90 mm. 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/>
        <w:t>Trwały nadruk z nazwą płytki na dnie płytki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/>
        <w:t>Nazwa firmy ( producenta ) na płytce lub opakowaniu, nr serii, godzina rozlania.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/>
        <w:t>Pakowane w folię po 10/20 szt.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/>
        <w:t>Do podłoży chromogennych należy dostarczyć instrukcję postępowania oraz kolorowe ulotki.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/>
        <w:t>Termin ważności podłóż chromogennych min 30-40 dn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 ,dnia  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.......................................................................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Podpis osoby upoważnionej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260965</wp:posOffset>
              </wp:positionH>
              <wp:positionV relativeFrom="paragraph">
                <wp:posOffset>635</wp:posOffset>
              </wp:positionV>
              <wp:extent cx="6667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1.15pt;mso-wrap-distance-left:0pt;mso-wrap-distance-right:0pt;mso-wrap-distance-top:0pt;mso-wrap-distance-bottom:0pt;margin-top:0.05pt;mso-position-vertical-relative:text;margin-left:8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Tahoma"/>
      <w:b/>
      <w:sz w:val="22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Tahoma"/>
      <w:b/>
      <w:sz w:val="18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2:19:00Z</dcterms:created>
  <dc:creator>Bakteriologia</dc:creator>
  <dc:description/>
  <cp:keywords/>
  <dc:language>en-US</dc:language>
  <cp:lastModifiedBy>komputer</cp:lastModifiedBy>
  <dcterms:modified xsi:type="dcterms:W3CDTF">2017-01-05T08:28:00Z</dcterms:modified>
  <cp:revision>3</cp:revision>
  <dc:subject/>
  <dc:title>OFERTA SZCZEGÓŁOWA</dc:title>
</cp:coreProperties>
</file>