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oraz materiałów zużywalnych i akcesoriów do badań mikrobiologicznych wraz z dzierżawą  analizatora  do identyfikacji i lekooporności drobnoustrojów oraz analizatora do posiewów krwi i płynów ustrojow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i/>
        </w:rPr>
        <w:t>DEZ/Z/341/ZP- 1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6-10-04T09:53:00Z</cp:lastPrinted>
  <dcterms:modified xsi:type="dcterms:W3CDTF">2017-01-02T11:23:00Z</dcterms:modified>
  <cp:revision>7</cp:revision>
  <dc:subject/>
  <dc:title>                                                                                                              Załącznik nr 5 do SIWZ</dc:title>
</cp:coreProperties>
</file>