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( nazwa firmy, adres, NIP/KRS)</w:t>
      </w:r>
    </w:p>
    <w:p>
      <w:pPr>
        <w:pStyle w:val="Style41"/>
        <w:widowControl/>
        <w:spacing w:lineRule="auto" w:line="240" w:before="43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Parametry graniczne bezwzględnie wymagane dla </w:t>
      </w:r>
      <w:r>
        <w:rPr>
          <w:b/>
          <w:color w:val="000000"/>
        </w:rPr>
        <w:t xml:space="preserve">automatycznego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systemu do hodowli drobnoustrojów z krwi i płynów ustrojowych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440" w:hanging="1440"/>
        <w:rPr>
          <w:b/>
          <w:b/>
        </w:rPr>
      </w:pPr>
      <w:r>
        <w:rPr/>
        <w:t xml:space="preserve">Producent /Firma:                                                                          Typ aparatu: </w:t>
      </w:r>
    </w:p>
    <w:p>
      <w:pPr>
        <w:pStyle w:val="Normal"/>
        <w:rPr/>
      </w:pPr>
      <w:r>
        <w:rPr/>
        <w:t>Kraj pochodzenia:</w:t>
        <w:tab/>
        <w:tab/>
        <w:t xml:space="preserve">                                                        Rok produkcji :</w:t>
      </w:r>
    </w:p>
    <w:tbl>
      <w:tblPr>
        <w:tblW w:w="9205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355"/>
        <w:gridCol w:w="1440"/>
        <w:gridCol w:w="1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snapToGrid w:val="false"/>
              <w:rPr/>
            </w:pPr>
            <w:r>
              <w:rPr>
                <w:sz w:val="22"/>
                <w:szCs w:val="22"/>
              </w:rPr>
              <w:t>Parametry wymagane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rPr/>
            </w:pPr>
            <w:r>
              <w:rPr>
                <w:sz w:val="22"/>
                <w:szCs w:val="22"/>
              </w:rPr>
              <w:t>Parametry granicz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  <w:p>
            <w:pPr>
              <w:pStyle w:val="Heading4"/>
              <w:snapToGrid w:val="false"/>
              <w:ind w:left="0" w:hanging="0"/>
              <w:rPr/>
            </w:pPr>
            <w:r>
              <w:rPr>
                <w:sz w:val="22"/>
                <w:szCs w:val="22"/>
              </w:rPr>
              <w:t>oferowane przez Wykonawcę</w:t>
            </w:r>
            <w:r>
              <w:rPr/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dowla i detekcja wzrostu w obrębie jednego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ość miejsc w aparacie 50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rywanie bakterii z krwi i płynów ustrojowych-potwierdzone instrukcją użytkowania/metodyką techniczną ( zgodnie z R.M.Z z dnia 12.01.201 ) w formie pisemnej w  języku polskim- dołączyć do ofe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rowadzanie danych o numerze badania czytnikiem kodów pask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puter do obsługi aparatu z oprogramowaniem w wersji graficznej (minimum rejestracja i wprowadzanie prób-tworzenie zestawień i ich wydruk, podgląd prób-tworzenie zestawień i ich wydruk, podgląd wykresu próby w trakcie wzrost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łoża kompletne bez konieczności dodawania substancji wzbogacających,umożliwiających wzrost drobnoustroj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dowla bakterii i grzybów w tym samym podłoż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  <w:t xml:space="preserve">Dwukierunkowa komunikacja z systemem informatycznym do obsługi laboratorium mikrobiologicznego firmy Marcel  podłączenie do siec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zualna, jednoznaczna ocena wzrostu drobnoustrojów w podłożu preinkubowanym na podstawie zmiany zabarwienia czujnika /sensora w przypadku wyników dodatn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rukcja obsługi aparatu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tępne podłoża z inhibitorami antybiotyków w składzie podłoż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łoża do posiewów w butelkach nietłukliwych, wykonanych z tworzywa sztucznego,uniemożliwiających pobicie w trakcie transportu oraz w trakcie pobierania materiału od pacjenta o ciężarze poniżej 100 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najbliższego punktu serwisowego, nr. telefonu lub fa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ydatność butelek do użytkowania- minimum 6 miesię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eślenie warunków sposobu niszczenia butele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rtyfikat zgodnośc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preinkubacji w tem. pokojowej pobieranych materiałów przed włożeniem do aparatu do 24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wobodny dostęp do cel pomiarowych zdefiniowany przez użytkownika a nie apa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wyłączenia pojedynczych cel pomiarowych w razie awa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wymiany sprzętu na sprawny, na czas usunięcia uszkodzenia, w przypadku przestoju w pracy powyżej 2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zpłatne uruchomienie  urządz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miana czasu inkubacji pojedynczej prób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bezpieczenie danych przed ich utratą poprzez zgrywanie na zewnętrzny nośni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wca zapewni w cenie oferty obsługę serwisową na cały czas trwania umow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 oferty należy załączyć firmowe materiały informacyjne z parametrami technicznymi przedmiotu zamówienia oraz do wszystkich oferowanych podłoży instrukcje użytkowania (metodyki producenta ) zgodnie z R.M.Z z dnia 20.01.2011 r w formie pisemnej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espełnienie jednego z wyżej wymienionych parametrów skutkuje odrzuceniem oferty.</w:t>
      </w:r>
    </w:p>
    <w:p>
      <w:pPr>
        <w:pStyle w:val="Heading2"/>
        <w:ind w:left="0" w:firstLine="52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685" w:leader="dot"/>
          <w:tab w:val="left" w:pos="3082" w:leader="dot"/>
          <w:tab w:val="left" w:pos="8136" w:leader="dot"/>
        </w:tabs>
        <w:spacing w:lineRule="exact" w:line="180" w:before="137" w:after="0"/>
        <w:ind w:left="0" w:hanging="0"/>
        <w:rPr>
          <w:rStyle w:val="FontStyle24"/>
          <w:rFonts w:ascii="Times New Roman" w:hAnsi="Times New Roman" w:cs="Times New Roman"/>
          <w:color w:val="000000"/>
          <w:sz w:val="24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…………………</w:t>
      </w:r>
      <w:r>
        <w:rPr>
          <w:rStyle w:val="FontStyle24"/>
          <w:rFonts w:cs="Times New Roman" w:ascii="Times New Roman" w:hAnsi="Times New Roman"/>
          <w:sz w:val="22"/>
          <w:szCs w:val="22"/>
        </w:rPr>
        <w:t>., dnia</w:t>
        <w:tab/>
      </w:r>
    </w:p>
    <w:p>
      <w:pPr>
        <w:pStyle w:val="Heading2"/>
        <w:ind w:left="0" w:firstLine="5220"/>
        <w:rPr>
          <w:rStyle w:val="FontStyle24"/>
          <w:rFonts w:ascii="Times New Roman" w:hAnsi="Times New Roman" w:cs="Times New Roman"/>
          <w:color w:val="000000"/>
          <w:sz w:val="24"/>
          <w:szCs w:val="22"/>
        </w:rPr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</w:t>
        <w:tab/>
      </w:r>
    </w:p>
    <w:p>
      <w:pPr>
        <w:pStyle w:val="Normal"/>
        <w:ind w:firstLine="5940"/>
        <w:rPr/>
      </w:pPr>
      <w:r>
        <w:rPr/>
        <w:t>podpis osoby upoważnion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FontStyle28">
    <w:name w:val="Font Style28"/>
    <w:basedOn w:val="Domylnaczcionkaakapitu1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24">
    <w:name w:val="Font Style24"/>
    <w:basedOn w:val="Domylnaczcionkaakapitu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  <w:ind w:hanging="641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2:17:00Z</dcterms:created>
  <dc:creator>user</dc:creator>
  <dc:description/>
  <cp:keywords/>
  <dc:language>en-US</dc:language>
  <cp:lastModifiedBy>komputer</cp:lastModifiedBy>
  <cp:lastPrinted>2012-12-27T14:00:00Z</cp:lastPrinted>
  <dcterms:modified xsi:type="dcterms:W3CDTF">2017-01-02T11:39:00Z</dcterms:modified>
  <cp:revision>2</cp:revision>
  <dc:subject/>
  <dc:title>Pakiet nr 2</dc:title>
</cp:coreProperties>
</file>