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60" w:after="0"/>
        <w:ind w:left="0" w:hanging="0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WZÓR                                                   Umowa nr ……………….                                          ZAŁĄCZNIK NR 3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spacing w:lineRule="auto" w:line="276"/>
        <w:ind w:left="0" w:hanging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warta w </w:t>
      </w:r>
      <w:r>
        <w:rPr>
          <w:rFonts w:cs="Times New Roman" w:ascii="Times New Roman" w:hAnsi="Times New Roman"/>
          <w:b/>
          <w:sz w:val="22"/>
          <w:szCs w:val="22"/>
        </w:rPr>
        <w:t>dniu ................... roku</w:t>
      </w:r>
      <w:r>
        <w:rPr>
          <w:rFonts w:cs="Times New Roman" w:ascii="Times New Roman" w:hAnsi="Times New Roman"/>
          <w:sz w:val="22"/>
          <w:szCs w:val="22"/>
        </w:rPr>
        <w:t xml:space="preserve"> w Wyszkowie pomiędzy Samodzielnym Publicznym Zespołem Zakładów Opieki Zdrowotnej w Wyszkowie (SPZZOZ w Wyszkowie) z siedzibą przy ul. KEN 1, 07- 200 Wyszków; NIP: 762-17-47-265, REGON: 000308726 ; KRS: 0000016810, reprezentowanym przez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………………………..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 xml:space="preserve">ZAMAWIAJĄCYM </w:t>
      </w:r>
      <w:r>
        <w:rPr>
          <w:rFonts w:cs="Times New Roman" w:ascii="Times New Roman" w:hAnsi="Times New Roman"/>
          <w:sz w:val="22"/>
          <w:szCs w:val="22"/>
        </w:rPr>
        <w:t>a :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 NIP...............................;  REGON: ............................; K.R.S:......................................; reprezentowanym przez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   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>WYKONAWCĄ</w:t>
      </w:r>
    </w:p>
    <w:p>
      <w:pPr>
        <w:pStyle w:val="Normal"/>
        <w:spacing w:lineRule="auto" w:line="276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ym w  wyniku przeprowadzonego postępowania  o udzielenie zamówienia publicznego, w trybie przetargu nieograniczonego, nr procedury: DEZ/P/341/ZP- 5/2017, zgodnie z ustawą 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.j. Dz. U. z 2015 r poz.2164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zawierają umowę o następującej treści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Przedmiotem umowy jest </w:t>
      </w:r>
      <w:r>
        <w:rPr>
          <w:rFonts w:cs="Times New Roman" w:ascii="Times New Roman" w:hAnsi="Times New Roman"/>
          <w:iCs/>
          <w:sz w:val="22"/>
          <w:szCs w:val="22"/>
        </w:rPr>
        <w:t>dostaw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>przez Wykonawcę dla Zamawiającego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wyrobów medycznych jednorazowego użytku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, zwanych w dalszej części umowy towarem, </w:t>
      </w:r>
      <w:r>
        <w:rPr>
          <w:rFonts w:cs="Times New Roman" w:ascii="Times New Roman" w:hAnsi="Times New Roman"/>
          <w:sz w:val="22"/>
          <w:szCs w:val="22"/>
        </w:rPr>
        <w:t xml:space="preserve">zgodnie ze złożoną ofertą, na podstawie której dokonano wyboru Wykonawc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y wykaz towarów i cenę jednostkową określono w</w:t>
      </w:r>
      <w:r>
        <w:rPr>
          <w:rFonts w:cs="Times New Roman" w:ascii="Times New Roman" w:hAnsi="Times New Roman"/>
          <w:b/>
          <w:sz w:val="22"/>
          <w:szCs w:val="22"/>
        </w:rPr>
        <w:t xml:space="preserve"> ofercie przetargowej – Pakiet  nr ........ </w:t>
      </w:r>
      <w:r>
        <w:rPr>
          <w:rFonts w:cs="Times New Roman" w:ascii="Times New Roman" w:hAnsi="Times New Roman"/>
          <w:sz w:val="22"/>
          <w:szCs w:val="22"/>
        </w:rPr>
        <w:t xml:space="preserve">która stanowi  integralną część umo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strzega sobie możliwość niewykorzystania szacunkowej ilości towarów wymienionych w </w:t>
      </w:r>
      <w:r>
        <w:rPr>
          <w:rFonts w:cs="Times New Roman" w:ascii="Times New Roman" w:hAnsi="Times New Roman"/>
          <w:b/>
          <w:bCs/>
          <w:sz w:val="22"/>
          <w:szCs w:val="22"/>
        </w:rPr>
        <w:t>Pakiecie  nr</w:t>
      </w:r>
      <w:r>
        <w:rPr>
          <w:rFonts w:cs="Times New Roman" w:ascii="Times New Roman" w:hAnsi="Times New Roman"/>
          <w:sz w:val="22"/>
          <w:szCs w:val="22"/>
        </w:rPr>
        <w:t xml:space="preserve"> ........, z tego tytułu Wykonawcy nie przysługują jakiekolwiek roszczenia wobec Zamawiającego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zwiększenia ilości zamawianych towarów jednego typu kosztem zmniejszenia ilości zamawianych towarów innego typu w ramach danego pakietu. Powyższe zmiany nie mogą prowadzić do zmian cen jednostkowych podanych w ofercie przetargowej Wykonawcy.</w:t>
      </w:r>
    </w:p>
    <w:p>
      <w:pPr>
        <w:pStyle w:val="Heading2"/>
        <w:numPr>
          <w:ilvl w:val="0"/>
          <w:numId w:val="2"/>
        </w:numPr>
        <w:tabs>
          <w:tab w:val="clear" w:pos="567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2"/>
          <w:szCs w:val="22"/>
        </w:rPr>
        <w:t xml:space="preserve">Oferta przetargowa  Wykonawcy stanowi  integralną część niniejszej umowy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spacing w:lineRule="auto" w:line="276"/>
        <w:ind w:left="0" w:hanging="2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Wykonawca oświadcza, że wszystkie dostarczane towary będą odpowiadały warunkom jakościowym określonym w specyfikacji istotnych warunków zamówienia i w ofercie przetargowej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z dnia </w:t>
      </w:r>
      <w:r>
        <w:rPr>
          <w:rFonts w:cs="Times New Roman" w:ascii="Times New Roman" w:hAnsi="Times New Roman"/>
          <w:b/>
          <w:sz w:val="22"/>
          <w:szCs w:val="22"/>
        </w:rPr>
        <w:t>.........................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>oraz będą  zgodnie z atestami, normami i dopuszczone do obrotu oraz stosowania w służbie zdrowia zgodnie z obowiązującymi przepisami  i ustawą z dnia 20 maja 2010 r. o wyrobach medycznych</w:t>
      </w:r>
      <w:r>
        <w:rPr>
          <w:rFonts w:cs="Times New Roman" w:ascii="Times New Roman" w:hAnsi="Times New Roman"/>
          <w:sz w:val="22"/>
          <w:szCs w:val="22"/>
        </w:rPr>
        <w:t>(Dz. U z 2015 r., poz. 876).</w:t>
      </w:r>
      <w:r>
        <w:rPr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dostarczony towar Wykonawca będzie wystawiał faktury według cen jednostkowych ustalonych w drodze postępowania przetargowego, zgodnie z </w:t>
      </w:r>
      <w:r>
        <w:rPr>
          <w:rFonts w:cs="Times New Roman" w:ascii="Times New Roman" w:hAnsi="Times New Roman"/>
          <w:b/>
          <w:bCs/>
          <w:sz w:val="22"/>
          <w:szCs w:val="22"/>
        </w:rPr>
        <w:t>ofertą przetargowa z dnia .... - Pakiet nr .......... 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Wykonawca gwarantuje nie podwyższanie cen zaproponowanych w ofercie przetargowej przez cały okres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trwania niniejszej umowy, z wyjątkiem: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stawki podatku VAT, przy czym zmianie ulegnie wyłącznie cena brutto, cena netto pozostanie bez zmian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sadnionych zmian wprowadzonych przez producentów  towarów, na podstawie dokumentu wystawionego przez producenta (oświadczenie, cennik lub faktura)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wymienione w ppkt d) mogą być dokonane na wniosek Wykonawcy, w terminie do 14 dni od przesłania zawiadomienia, w formie aneksu do umowy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szczególnych okoliczności, takich jak wstrzymanie lub zakończenie produkcji, strony dopuszczają możliwość dostarczania odpowiedników preparatów objętych umową. Ewentualna zmiana ceny w tym zakresie może odbywać się na zasadach określonych w punkcie 3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dopuszczają zmianę cen jednostkowych preparatów objętych umową w przypadku zmiany wielkości opakowania wprowadzonej przez producenta z zachowaniem zasady proporcjonalności w stosunku do ceny objętej umową.</w:t>
      </w:r>
    </w:p>
    <w:p>
      <w:pPr>
        <w:pStyle w:val="Normal"/>
        <w:spacing w:lineRule="auto" w:line="276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obowiązuje się zapłacić Wykonawcy cenę za dostarczony towar zgodnie z fakturą, w terminie </w:t>
      </w:r>
      <w:r>
        <w:rPr>
          <w:rFonts w:cs="Times New Roman" w:ascii="Times New Roman" w:hAnsi="Times New Roman"/>
          <w:b/>
          <w:bCs/>
          <w:sz w:val="22"/>
          <w:szCs w:val="22"/>
        </w:rPr>
        <w:t>60 dni</w:t>
      </w:r>
      <w:r>
        <w:rPr>
          <w:rFonts w:cs="Times New Roman" w:ascii="Times New Roman" w:hAnsi="Times New Roman"/>
          <w:sz w:val="22"/>
          <w:szCs w:val="22"/>
        </w:rPr>
        <w:t xml:space="preserve"> od daty dostarczenia faktury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tytułu nieterminowej zapłaty należności, Wykonawcy przysługują odsetki ustawow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po wystawieniu i doręczeniu Zamawiającemu noty odsetkowej najpóźniej do dnia 31 marca następnego roku kalendarzow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leżności będą regulowane z konta Zamawiającego na konto Wykonawcy wymienione na fakturz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stąpienia braku środków finansowych, Zamawiający zastrzega sobie prawo ograniczenia ilości dostaw bądź odstąpienia od umowy w terminie 30 dni od daty powzięcia informacji o braku środków finansowych, o czym powiadomi Wykonawcę na piśmie. W takim przypadku Wykonawca może jedynie żądać należnego wynagrodzenia za faktycznie zrealizowaną część dosta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niejsza umowa zostaje zawarta na czas określony, tj. </w:t>
      </w:r>
      <w:r>
        <w:rPr>
          <w:rFonts w:cs="Times New Roman" w:ascii="Times New Roman" w:hAnsi="Times New Roman"/>
          <w:b/>
          <w:sz w:val="22"/>
          <w:szCs w:val="22"/>
        </w:rPr>
        <w:t>od dn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...............  do dnia .............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a umowa wygasa przed upływem okresu czasu jej trwania z dniem wyczerpania przez Zamawiającego całkowitej wartości brutto zamówienia, określonej w ofercie przetargowej Wykonawcy w ramach danego pakietu, stanowiącej integralną część niniejszej umowy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wykorzystania całkowitej wartości brutto zamówienia z danego pakietu w okresie trwania umowy- umowa może zostać przedłużona na okres jego pełnego wykorzystania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wystąpienia istotnej zmiany okoliczności powodującej, że wykonanie umowy nie leży w interesie publicznym, czego nie można było przewidzieć w chwili zawarcia umowy. Zamawiający może odstąpić od umowy w terminie jednego miesiąca od powzięcia wiadomości 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należytego wykonania postanowień niniejszej umowy przez Wykonawcę (2-krotna reklamacja dotycząca jakości dostarczonego towaru, 2- krotne opóźnienie dostawy powyżej 14 dni zamówionego towaru)  Zamawiający może rozwiązać niniejszą umowę w trybie natychmiastowym.</w:t>
      </w:r>
    </w:p>
    <w:p>
      <w:pPr>
        <w:pStyle w:val="Heading2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  <w:t>§ 6</w:t>
      </w:r>
    </w:p>
    <w:p>
      <w:pPr>
        <w:pStyle w:val="Normal"/>
        <w:spacing w:lineRule="auto" w:line="276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celu wykonania przedmiotowej umowy Zamawiający wystawi Wykonawcy każdorazowo pisemne zamówienie opieczętowane pieczęcią firmową Zamawiającego i podpisane przez uprawnione osoby, które następnie zostanie przesłane do Wykonawcy faxem lub w inny dostępny sposób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7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starczyć Zamawiającemu towary na własny koszt i ryzyko, w asortymencie i ilościach określonych w zamówieniach. 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owar, o którym mowa w pkt.1 niniejszego paragrafu Wykonawca zobowiązuje się dostarczyć w terminie …….</w:t>
      </w:r>
      <w:r>
        <w:rPr>
          <w:rFonts w:cs="Times New Roman" w:ascii="Times New Roman" w:hAnsi="Times New Roman"/>
          <w:b/>
          <w:sz w:val="22"/>
          <w:szCs w:val="22"/>
        </w:rPr>
        <w:t xml:space="preserve"> dni</w:t>
      </w:r>
      <w:r>
        <w:rPr>
          <w:rFonts w:cs="Times New Roman" w:ascii="Times New Roman" w:hAnsi="Times New Roman"/>
          <w:sz w:val="22"/>
          <w:szCs w:val="22"/>
        </w:rPr>
        <w:t xml:space="preserve"> od dnia złożenia zamówienia, zgodnie  z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fertą przetargową z dnia .... </w:t>
      </w:r>
      <w:r>
        <w:rPr>
          <w:rFonts w:cs="Times New Roman" w:ascii="Times New Roman" w:hAnsi="Times New Roman"/>
          <w:sz w:val="22"/>
          <w:szCs w:val="22"/>
        </w:rPr>
        <w:t xml:space="preserve"> . </w:t>
      </w:r>
    </w:p>
    <w:p>
      <w:pPr>
        <w:pStyle w:val="Normal"/>
        <w:numPr>
          <w:ilvl w:val="3"/>
          <w:numId w:val="2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zrealizowania z winy Wykonawcy zamówień w terminie, o którym mowa w powyższym punkcie lub dostarczenia towaru z wadami jakościowymi, Wykonawca pokryje wszelkie koszty poniesione przez Zamawiającego (transport, koszty administracyjne, różnica w cenie itp.) związane z zakupem  u innych dostawców towarów będących przedmiotem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ma prawo do składania reklamacji ilościowych w dniu odbioru towaru, w tym do zwrotu  towaru w terminie </w:t>
      </w:r>
      <w:r>
        <w:rPr>
          <w:rFonts w:cs="Times New Roman" w:ascii="Times New Roman" w:hAnsi="Times New Roman"/>
          <w:b/>
          <w:sz w:val="22"/>
          <w:szCs w:val="22"/>
        </w:rPr>
        <w:t>7 dni</w:t>
      </w:r>
      <w:r>
        <w:rPr>
          <w:rFonts w:cs="Times New Roman" w:ascii="Times New Roman" w:hAnsi="Times New Roman"/>
          <w:sz w:val="22"/>
          <w:szCs w:val="22"/>
        </w:rPr>
        <w:t xml:space="preserve"> od daty dostawy i do składania reklamacji jakościowych w całym okresie trwania umowy oraz przez cały okres ważności towaru od wygaśnięcia bądź rozwiązania niniejszej umowy. 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klamację, o której mowa powyżej, Zamawiający zgłasza Wykonawcy na piśmie przesyłając ją faxem lub w inny dostępny sposób. 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przypadku dostarczenia przez Wykonawcę towaru z wadami jakościowymi bądź niezgodnie ze złożonym przez Zamawiającego zamówieniem (tzw. wadami ilościowymi), Wykonawca zobowiązuje się do wymiany wadliwych towarów na własny koszt w ciągu </w:t>
      </w:r>
      <w:r>
        <w:rPr>
          <w:rFonts w:cs="Times New Roman" w:ascii="Times New Roman" w:hAnsi="Times New Roman"/>
          <w:b/>
          <w:bCs/>
          <w:sz w:val="22"/>
          <w:szCs w:val="22"/>
        </w:rPr>
        <w:t>5 dni</w:t>
      </w:r>
      <w:r>
        <w:rPr>
          <w:rFonts w:cs="Times New Roman" w:ascii="Times New Roman" w:hAnsi="Times New Roman"/>
          <w:sz w:val="22"/>
          <w:szCs w:val="22"/>
        </w:rPr>
        <w:t xml:space="preserve"> od chwili zgłoszenia reklamacji przez Zamawiającego oraz pokrycia wszelkich strat poniesionych przez Zamawiającego z tego tytułu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rPr>
          <w:szCs w:val="22"/>
        </w:rPr>
      </w:pPr>
      <w:r>
        <w:rPr>
          <w:szCs w:val="22"/>
        </w:rPr>
        <w:t>Wykonawca zapłaci Zamawiającemu karę umowną:</w:t>
      </w:r>
    </w:p>
    <w:p>
      <w:pPr>
        <w:pStyle w:val="Tekstpodstawowywcity2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)     za odstąpienie w zakresie niezrealizowanej części umowy lub rozwiązanie umowy w trybie natychmiastowym przez Zamawiającego z przyczyn leżących po stronie Wykonawcy- w wysokości 10% wynagrodzenia umownego za niezrealizowaną część przedmiotu umowy.</w:t>
      </w:r>
    </w:p>
    <w:p>
      <w:pPr>
        <w:pStyle w:val="Tekstpodstawowywcity2"/>
        <w:numPr>
          <w:ilvl w:val="0"/>
          <w:numId w:val="9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jednostronne odstąpienie w zakresie niezrealizowanej części umowy lub rozwiązanie umowy przez Wykonawcę - w wysokości 10% wynagrodzenia umownego za niezrealizowaną część przedmiotu umowy.</w:t>
      </w:r>
    </w:p>
    <w:p>
      <w:pPr>
        <w:pStyle w:val="Tekstpodstawowywcity2"/>
        <w:widowControl/>
        <w:numPr>
          <w:ilvl w:val="0"/>
          <w:numId w:val="9"/>
        </w:numPr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opóźnienie w dostarczeniu przedmiotu umowy w terminie określonym w § 7 ust.2 i § 8 ust.3, z powodu okoliczności, za które odpowiada Wykonawca- w wysokości 8 % wartości niedostarczonego w terminie zamówienia, za każdy dzień opóźnienia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stąpienie od umowy powinno nastąpić w formie pisemnej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potrącenia kwot z tytułu kar umownych z należnego Wykonawcy wynagrodzeni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Normal"/>
        <w:numPr>
          <w:ilvl w:val="3"/>
          <w:numId w:val="7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rzewidują możliwość dokonywania zmian w umowie w formie pisemnej pod rygorem nieważności w następujących przypadkach: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istnienia omyłki pisarskiej lub rachunkowej.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miany powszechnie obowiązujących przepisów prawa w zakresie mającym wpływ na realizację umowy, w tym zmiany ustawowej stawki podatku VAT.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ach wskazanych w § 3 ust. 2 i 5 niniejszej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entualne sprawy sporne wynikłe na tle wykonywania niniejszej umowy po wyczerpaniu możliwości ich polubownego załatwienia podlegać będą rozstrzygnięciu przez sąd miejscowo właściwy dla Zamaw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sprawach nie uregulowanych niniejszą umową mają zastosowanie przepisy Kodeksu Cywilnego oraz ustawy prawo zamówień publicznych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3</w:t>
      </w:r>
    </w:p>
    <w:p>
      <w:pPr>
        <w:pStyle w:val="TextBodyIndent"/>
        <w:spacing w:lineRule="auto" w:line="276"/>
        <w:ind w:left="0" w:first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276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Y:                                                                                             WYKONAWCA:</w:t>
      </w:r>
    </w:p>
    <w:sectPr>
      <w:footerReference w:type="default" r:id="rId2"/>
      <w:type w:val="nextPage"/>
      <w:pgSz w:w="11906" w:h="16820"/>
      <w:pgMar w:left="907" w:right="79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Tahoma" w:hAnsi="Tahoma" w:cs="Tahoma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60" w:after="0"/>
      <w:ind w:left="0" w:hanging="0"/>
      <w:jc w:val="center"/>
      <w:outlineLvl w:val="1"/>
    </w:pPr>
    <w:rPr>
      <w:rFonts w:ascii="Tahoma" w:hAnsi="Tahoma" w:cs="Tahom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99"/>
      <w:ind w:left="0" w:right="2800" w:hanging="0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1960" w:after="0"/>
      <w:ind w:left="240" w:right="400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left="400" w:hanging="3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40"/>
    </w:pPr>
    <w:rPr/>
  </w:style>
  <w:style w:type="paragraph" w:styleId="Tekstpodstawowywcity3">
    <w:name w:val="Tekst podstawowy wcięty 3"/>
    <w:basedOn w:val="Normal"/>
    <w:qFormat/>
    <w:pPr>
      <w:ind w:left="360" w:hanging="340"/>
    </w:pPr>
    <w:rPr>
      <w:color w:val="00000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hanging="0"/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3:00:00Z</dcterms:created>
  <dc:creator>Instalacja OEM</dc:creator>
  <dc:description/>
  <cp:keywords/>
  <dc:language>en-US</dc:language>
  <cp:lastModifiedBy>komputer</cp:lastModifiedBy>
  <cp:lastPrinted>2017-01-25T10:23:00Z</cp:lastPrinted>
  <dcterms:modified xsi:type="dcterms:W3CDTF">2017-01-25T10:44:00Z</dcterms:modified>
  <cp:revision>60</cp:revision>
  <dc:subject/>
  <dc:title>Specyfikacja istotnych warunków zamówienia na</dc:title>
</cp:coreProperties>
</file>