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nr  4                                                                                                                                                                                                                                         Załącznik nr 2/4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zczegółowa </w:t>
      </w:r>
      <w:r>
        <w:rPr>
          <w:sz w:val="21"/>
          <w:szCs w:val="21"/>
        </w:rPr>
        <w:t>oferta</w:t>
      </w:r>
      <w:r>
        <w:rPr>
          <w:sz w:val="21"/>
          <w:szCs w:val="21"/>
        </w:rPr>
        <w:t xml:space="preserve"> cenowa:</w:t>
      </w:r>
    </w:p>
    <w:p>
      <w:pPr>
        <w:pStyle w:val="Normal"/>
        <w:rPr/>
      </w:pPr>
      <w:r>
        <w:rPr/>
        <w:t>Akcesoria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3770"/>
        <w:gridCol w:w="1275"/>
        <w:gridCol w:w="1418"/>
        <w:gridCol w:w="1134"/>
        <w:gridCol w:w="850"/>
        <w:gridCol w:w="1418"/>
        <w:gridCol w:w="1352"/>
        <w:gridCol w:w="1341"/>
        <w:gridCol w:w="709"/>
        <w:gridCol w:w="1134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ducen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 katalogowy lub symbol katalogow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ostka miary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loś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Netto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Brutto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artość net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AT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Wartość </w:t>
            </w:r>
          </w:p>
          <w:p>
            <w:pPr>
              <w:pStyle w:val="Zawartotabeli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rutto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erta z nadrukiem do dokumentowania procesów sterylizacji, liczba cykli do zaprotokołowania na jednej kopercie - 16 ( 7 na pierwszej i 9 na drugiej stronie koperty), miejsca na wklejenie, podwójnie samoprzylepnej etykiety , wskaźnika  klasy 6 odpowiadającego parametrom danego cyklu (o ile stosowany),  wskaźnika z PCD systemu Helix , Koperta posiada miejsca na zapisy decyzji w sprawie zwolnienia sterylizatora do pracy w danym dniu oraz zwolnienia każdego cyklu z podpisem osoby odpowiedzialnej za daną czynność. Opakowanie 100 szt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kiety podwójnie samoprzylepne o sześciu polach informacji kolejno:  symbol, nr sterylizatora, kod osoby odpowiedzialnej za dany cykl, nr cyklu oraz data sterylizacji, data przydatności do użytku z nadrukowanymi wskaźnikami klasy 1 do sterylizacji parowej - pięć pól informacyjnych; etykiety muszą pasować do trzyrzędowej metkownicy BLITZ o symbolu T 222 lub kompatybilnej, 500 szt./rolc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otka z mocnym syntetycznym włosiem do czyszczenia uporczywych zanieczyszczeń. Długość szczotki 235mm długość włosia 15mm. Nadająca się do mycia w myjni dezynfektorze. Wytrzymuje temperaturę 134st. C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otka z nylonowym włosiem, na metalowym rdzeniu, do czyszczenia narzędzi MIS. Można myć w myjni dezynfektorze, wytrzymuje temperaturę 134st. C.  Długość szczotki 610mm długość włosia na szczotce 100, średnica włosia 2,5mm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otka z nylonowym włosiem, na metalowym rdzeniu, do czyszczenia narzędzi MIS. Można myć w myjni dezynfektorze, wytrzymuje temperaturę 134st. C.  Długość szczotki 650mm długość włosia na szczotce 80, średnica włosia 5mm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otka z nylonowym włosiem, na metalowym rdzeniu, do czyszczenia narzędzi MIS. Można myć w myjni dezynfektorze, wytrzymuje temperaturę 134st. C.  Długość szczotki 650mm długość włosia na szczotce 100, średnica włosia 7mm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ściki do usuwania zanieczyszczeń i rdzy, długość 150mm szerokość 100mm. Dwa rodzaje gładki i szorstki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otka do czyszczenia narzędzi, podwdójnie zakończona(włosie nylon/stal) Długość szczotki 180m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ękawice ochronne, do obsługi autoklawu, bawełniane. Długość  części osłaniającej przedramię 28 cm. Nadające się do prania i wielokrotnego użytku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</w:rPr>
              <w:t xml:space="preserve">Pojemnik na druty Kirshnera ze stali kwasoodpornej. Boki wykonane z blachy perforowanej. Nadający się do mycia w myjnia dezynfektorach.  Kwadrat </w:t>
            </w: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  <w:shd w:fill="FFFFFF" w:val="clear"/>
              </w:rPr>
              <w:t>20mm długość 330 m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1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</w:rPr>
              <w:t xml:space="preserve">Pojemnik na druty Kirschnera, jedno komorowy, średnica 10 mm, </w:t>
            </w: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  <w:shd w:fill="FFFFFF" w:val="clear"/>
              </w:rPr>
              <w:t>długość 440 m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1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łbica do ochrony twarzy z gumka z systemem anti-fogg (nieparująca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  <w:shd w:fill="FFFFFF" w:val="clear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mylnaczcionkaakapitu1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owe osłony narożników tac narzędziowych, jednorazowego użytku. Odporne na temperaturę  134 st. C. Papier o gramaturze 270g/m2. Wymiary 100x100x50mm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r odporny na warunki sterylizacji parowej, czarny, nietoksyczny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ilkonowy system do mocowania narzędzi do tacy sterylizacyjnej.Opakowanie 6 szt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ek silikonowy do spinania kabli koagulacyjnych długość 110 mm kolor niebieski. Odporny na temperaturę 134 st. C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mry ze stali nierdzewnej z powłoką silikonową. Zapewniają stałe otwarcie takich narzędzi jak szczypce, nożyczki itp. rozmiary 50,60,70,80m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5 szt. każdego rozm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arator ze stali nierdzewnej, umożliwiający otwarcie takich narzędzi jak Luer, Liston, z uchwytami w kształcie pierścienia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psy ze stali nierdzewnej do łączenia instrumentów rozm. 100m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pa z soczewką, z regulowanym ramieniem, z możliwością mocowania do stołu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tolet do mycia i suszenia (woda/powietrze)  Wyposażony w mechanizm pozwalający płynnie regulować strumień,  z końcówkami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y wykonane z elastomeru termoplastycznego. Nadające się do mycia w myjni dezynfektorze. Odporne na temp. 134St C (para) 100 st. (woda) rozmiary 37/38 39/4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kownica alfanumeryczna trzyrzędowa umożliwiająca: ustawienie sześciu, zakodowanych przy pomocy cyfr i liter, informacji w trzech rzędach, drukowanie tych informacji w zaplanowanych polach na etykietach o wymiarach nieprzekraczających 28 mm x 29 mm , naklejanie zadrukowanych etykiet ,na pakietach lub pojedynczych torebkach, kompatybilna z etykietami, druk w poprzek taśm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zek do usuwania rdzy i przebarwień na narzędziach. Opakowanie ok 230g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ny1"/>
        <w:widowControl w:val="false"/>
        <w:autoSpaceDE w:val="false"/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1"/>
        <w:widowControl w:val="false"/>
        <w:autoSpaceDE w:val="false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Łączna wartość pakietu nr  4:</w:t>
      </w:r>
    </w:p>
    <w:p>
      <w:pPr>
        <w:pStyle w:val="Normalny1"/>
        <w:widowControl w:val="false"/>
        <w:autoSpaceDE w:val="false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</w:rPr>
        <w:t xml:space="preserve">Brutto : …………………………………………….. (słownie: ……………………………………………………………………………………)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etto:  ……………………………………………… (słownie: ……………………………………………………………………………………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*UWAGA:</w:t>
      </w:r>
      <w:r>
        <w:rPr>
          <w:rFonts w:cs="Times New Roman" w:ascii="Times New Roman" w:hAnsi="Times New Roman"/>
          <w:sz w:val="20"/>
          <w:szCs w:val="20"/>
        </w:rPr>
        <w:t xml:space="preserve"> w przypadku nie nadania numeru katalogowego dla danego asortymentu przez producenta należy podawać symbol katalogowy producenta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 ,dnia  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</w:t>
      </w:r>
    </w:p>
    <w:p>
      <w:pPr>
        <w:pStyle w:val="Bezodstpw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7:00Z</dcterms:created>
  <dc:creator>Robert</dc:creator>
  <dc:description/>
  <cp:keywords/>
  <dc:language>en-US</dc:language>
  <cp:lastModifiedBy>komputer</cp:lastModifiedBy>
  <dcterms:modified xsi:type="dcterms:W3CDTF">2017-02-09T09:47:00Z</dcterms:modified>
  <cp:revision>4</cp:revision>
  <dc:subject/>
  <dc:title/>
</cp:coreProperties>
</file>