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 nr 1                                                                                                                                                                                                              Załącznik 2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a oferta cenow</w:t>
      </w:r>
      <w:r>
        <w:rPr/>
        <w:t>a:</w:t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3828"/>
        <w:gridCol w:w="1276"/>
        <w:gridCol w:w="1417"/>
        <w:gridCol w:w="1134"/>
        <w:gridCol w:w="1276"/>
        <w:gridCol w:w="1134"/>
        <w:gridCol w:w="1418"/>
        <w:gridCol w:w="850"/>
        <w:gridCol w:w="1559"/>
      </w:tblGrid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ORTYMENT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Num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talog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b symbol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zawierający niebezpiecznych substancji toksycznych wskaźnik emulacyjny do kontroli skuteczności procesu sterylizacji parowej o wartościach ustalonych 134şC/7 min. i 121şC/20 min., odpowiadający klasie 6 wg PN EN ISO 11140-1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y dokument  potwierdzający klasę wydany przez niezależną jednostkę notyfikowaną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wskaźniku wyraźnie nadrukowany kolor referencyjny, kontrastowy kolor przebarwienia - jednoznaczny odcz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op. po 2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zawierający niebezpiecznych substancji toksycznych wskaźnik emulacyjny do kontroli skuteczności procesu sterylizacji parowej o wartościach ustalonych 134şC/5,3 min. i 121şC/15 min., odpowiadający klasie 6 wg PN EN ISO 11140-1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y dokument  potwierdzający klasę wydany przez niezależną jednostkę notyfikowa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a wskaźniku wyraźnie nadrukowany kolor referencyjny, kontrastowy kolor przebarwienia - jednoznaczny odcz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p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, laminowany, wieloparametrowy wskaźnik paskowy z liniowym ułożeniem substancji wskaźnikowej do kontroli sterylizacji parowej, do stosowania we wszystkich rodzajach autoklawów. Odpowiadający klasie 4 wg PN ENISO 1114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op. po 48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ontroli jakości zgrzew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ułkowy, wskaźnik biologiczny do kontroli skuteczności sterylizacji parą wodną w temperaturze procesu oraz z określeniem warunków zabicia w temperaturze 121şC i 134şC , o czasie inkubacji 24/48 god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op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kontroli sterylizatora typu Bowie&amp;Dick klasa 2 wg ISO 11140, (dołączyć deklarację producenta) kontrolujący penetrację pary oraz usuwanie powietrza, symulacja ładunku porowatego oraz rurowego w jednym. Test składa sie z dwuelementowej kapsuły oraz z niezawierającego niebezpiecznych substancji toksycznych samoprzylepnego wskaźnika  134ºC/3,5 min.  Poświadczony dokumentem  producenta brak zawartości niebezpiecznych substancji toksycznych - dokument aktualny, wydany nie wcześniej niż 2010r. Kapsuła składa z dwóch elementów - jedna część wykonana za specjalnego plastiku, druga z porowatego metalu - każde opakowanie zawiera 400 wskaźników i 1 przyrząd PC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. po 400 szt.+ przyrząd P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 test zwalniania wsadu z samoprzylepnym wskaźnikiem  do kontroli skuteczności procesu sterylizacji parowej o parametrach ustalonych 134şC/7 min. i 121şC/20 min., wskaźnik w technologii Klasy 6, na wskaźniku wyraźnie nadrukowany kolor referencyjny przebarwienia, kontrastowy kolor przebarwienia - jednoznaczny odczy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o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400 szt.+ przyrząd P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 test zwalniania wsadu z samoprzylepnym wskaźnikiem  do kontroli skuteczności procesu sterylizacji parowej o parametrach ustalonych 134şC/5,3 min. i 121şC/15 min., wskaźnik w technologii Klasy 6, na wskaźniku wyraźnie nadrukowany kolor referencyjny przebarwienia, kontrastowy kolor przebarwienia - jednoznaczny odczy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o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400 szt.+ przyrząd PCD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y toksykologicznie, rozpuszczalny w wodzie preparat w aerozolu do ręcznej pielęgnacji narzędzi chirurgicznych  na bazie węglowodorów alifatycznych nie wpływający na proces sterylizacji parowej,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opak. po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parat gotowy do użycia, w postaci przeźroczystego żelu o neutralnym pH, do wstępnego oczyszczania narzędzi w miejscu ich użycia oraz ich nawilżania podczas transportu, zapobiegający wysychaniu zanieczyszczeń do 72 godzin, zawierający surfaktanty i inhibitory korozji, nie wymagający spłukiwania przed maszynowym procesem mycia i dezynfekcji narzędz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opak. po 6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kontroli skuteczności mycia mechanicznego w formie plastikowego arkusza z naniesioną z czterech stron substancją testową, odpowiadającą zanieczyszczeniom brudnych narzędzi chirurgicznych, której formuła jest zgodna  z EN ISO 15883-1. Arkusz testowy  do zastosowania z uchwytem  zapewniającym kontrolę procesu mycia w czterech płaszczyznac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pak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  chemiczny do kontroli dezynfekcji termicznej w myjni-dezynfektorze w zakresie parametrów: 93°C – 10 min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pak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towy zestaw 4 testów do wykrywania pozostałości zanieczyszczeń białkowych. W zestawie wymazówki do pobierania wymazu, fiolka z argininą oraz fiolki próby kontroli pozytywnej i negatywnej. Ninhydryna w postaci żelu. Inkubacja 5 do 50 min. w temp. 57°C-60°C. Kompatybilne z inkubatorem wykorzystywanym do inkubacji fiolkowych wskaźników biologicznych, konieczny odpowiedni zakres temperat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opak. po 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1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sectPr>
      <w:type w:val="nextPage"/>
      <w:pgSz w:orient="landscape" w:w="15840" w:h="12240"/>
      <w:pgMar w:left="1276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7:00Z</dcterms:created>
  <dc:creator>dell</dc:creator>
  <dc:description/>
  <cp:keywords/>
  <dc:language>en-US</dc:language>
  <cp:lastModifiedBy>komputer</cp:lastModifiedBy>
  <cp:lastPrinted>2017-01-30T09:22:00Z</cp:lastPrinted>
  <dcterms:modified xsi:type="dcterms:W3CDTF">2017-02-09T09:31:00Z</dcterms:modified>
  <cp:revision>4</cp:revision>
  <dc:subject/>
  <dc:title/>
</cp:coreProperties>
</file>