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Początek formularz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9"/>
        <w:gridCol w:w="893"/>
      </w:tblGrid>
      <w:tr>
        <w:trPr/>
        <w:tc>
          <w:tcPr>
            <w:tcW w:w="8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strony internetowej, na której zamieszczona będzie specyfikacja istotnych warunków zamówienia (jeżeli dotyczy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http://www.szpital-wyszkow.com.p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głoszenie nr 22655 - 2017 z dnia 2017-02-09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szków: DOSTAWA MATERIAŁÓW DO PRZYGOTOWANIA I MONITOROWANIA PROCESÓW STERYLIZACJI ORAZ MATERIAŁÓW OPAKOWANIOWYCH DO SPZZOZ w Wyszkowie. </w:t>
              <w:br/>
              <w:t>OGŁOSZENIE O ZAMÓWIENIU - Dostaw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mieszczanie ogłosze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bowiązkow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głoszenie dotycz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amówienia publicz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mówienie dotyczy projektu lub programu współfinansowanego ze środków Unii Europejski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projektu lub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SEKCJA I: ZAMAWIAJĄ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ostępowanie przeprowadza centralny zamawiają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ostępowanie przeprowadza podmiot, któremu zamawiający powierzył/powierzyli przeprowadzenie postępow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nformacje na temat podmiotu któremu zamawiający powierzył/powierzyli prowadzenie postępowa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stępowanie jest przeprowadzane wspólnie przez zamawiając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Jeżeli tak, należy wymienić zamawiających, którzy wspólnie przeprowadzają postępowanie oraz podać adresy ich siedzib, krajowe numery identyfikacyjne oraz osoby do kontaktów wraz z danymi do kontaktów: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ostępowanie jest przeprowadzane wspólnie z zamawiającymi z innych państw członkowskich Unii Europejski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 przypadku przeprowadzania postępowania wspólnie z zamawiającymi z innych państw członkowskich Unii Europejskiej – mające zastosowanie krajowe prawo zamówień publicznych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nformacje dodatkowe: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1) NAZWA I ADRES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amodzielny Publiczny Zespół Zakładów Opieki Zdrowotnej w Wyszkowie, krajowy numer identyfikacyjny 30872600000, ul. ul. Komisji Edukacji Narodowej  1, 07200   Wyszków, woj. mazowieckie, państwo Polska, tel. 0-29 7437600, e-mail spzzoz@wp.pl, faks 297 437 605. </w:t>
              <w:br/>
              <w:t xml:space="preserve">Adres strony internetowej (URL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2) RODZAJ ZAMAWIAJĄCEGO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nny: Samodzielny Publiczny Zespół Zakładów Opieki Zdrowotn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3) WSPÓLNE UDZIELANIE ZAMÓWIENIA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(jeżeli dotyczy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4) KOMUNIKACJ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ieograniczony, pełny i bezpośredni dostęp do dokumentów z postępowania można uzyskać pod adresem (UR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ak </w:t>
              <w:br/>
              <w:t>www.szpital-wyszkow.com.p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Adres strony internetowej, na której zamieszczona będzie specyfikacja istotnych warunków zamówie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ak </w:t>
              <w:br/>
              <w:t>www.szpital-wyszkow.com.p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Dostęp do dokumentów z postępowania jest ograniczony - więcej informacji można uzyskać pod adrese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ferty lub wnioski o dopuszczenie do udziału w postępowaniu należy przesyłać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lektronicz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  <w:t xml:space="preserve">adr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opuszczone jest przesłanie ofert lub wniosków o dopuszczenie do udziału w postępowaniu w inny sposó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jest przesłanie ofert lub wniosków o dopuszczenie do udziału w postępowaniu w inny sposó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tak </w:t>
              <w:br/>
              <w:t xml:space="preserve">Inny sposób: </w:t>
              <w:br/>
              <w:t>pisemnie w wersji papierowej</w:t>
              <w:br/>
              <w:t xml:space="preserve">Adres: </w:t>
              <w:br/>
              <w:t>Samodzielny Publiczny Zespół Zakładów Opieki Zdrowotnej w Wyszkowie, ul. KEN 1, 07-200 Wyszków Kancelaria – pokój nr 4 w budynku administracyj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omunikacja elektroniczna wymaga korzystania z narzędzi i urządzeń lub formatów plików, które nie są ogólnie dostęp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  <w:t xml:space="preserve">Nieograniczony, pełny, bezpośredni i bezpłatny dostęp do tych narzędzi można uzyskać pod adresem: (UR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SEKCJA II: PRZEDMIOT ZAMÓWIE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1) Nazwa nadana zamówieniu przez zamawiającego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STAWA MATERIAŁÓW DO PRZYGOTOWANIA I MONITOROWANIA PROCESÓW STERYLIZACJI ORAZ MATERIAŁÓW OPAKOWANIOWYCH DO SPZZOZ w Wyszkowie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umer referencyjny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EZ/Z/341/ZP-6/2017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zed wszczęciem postępowania o udzielenie zamówienia przeprowadzono dialog techni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2) Rodzaj zamówieni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stawy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3) Informacja o możliwości składania ofert częściow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Zamówienie podzielone jest na czę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ak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ferty lub wnioski o dopuszczenie do udziału w postępowaniu można składać w odniesieniu do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szystkich częśc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4) Krótki opis przedmiotu zamówieni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 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Przedmiot zamówienia obejmuje DOSTAWĘ MATERIAŁÓW DO PRZYGOTOWANIA I MONITOROWANIA PROCESÓW STERYLIZACJI ORAZ MATERIAŁÓW OPAKOWANIOWYCH DO SPZZOZ W WYSZKOWIE wyszczególnionego w pakietach od 1 do 4, który stanowi szczegółowa oferta cenowa- załącznik od nr 2/1 do nr 2/4. Szacunkowe ilości poszczególnych towarów podane w niniejszych załącznikach służą tylko do wyliczenia wartości oferowanej dla porównania ofert i nie mogą być podstawą do jakichkolwiek roszczeń wybranego Wykonawcy w stosunku do Zamawiającego. 2. Oferowane towary muszą być wykonane i dopuszczone do obrotu i stosowania w służbie zdrowia zgodnie z obowiązującymi przepisami prawa i ustawą z dnia 20 maja 2010 r. o wyrobach medycznych (Dz. U z 2015 r., poz. 876). Jeśli produkt nie jest wyrobem medycznym w rozumieniu przepisów ustawy o wyrobach medycznych Zamawiający nie wymaga załączania dokumentów. 3. Zamawiający zastrzega sobie możliwość niewykorzystania pełnej ilości materiałów wymienionych w załącznikach od nr 2/1do nr 2/4, z czego Wykonawcy nie przysługują jakiekolwiek roszczenia wobec Zamawiającego. 4. Warunki dostawy i płatności: a) dostawa następować będzie w asortymentach i ilościach określanych każdorazowo przez Zamawiającego na koszt i ryzyko Wykonawcy. b) miejsce dostawy: Magazyn Szpitala SPZZOZ w Wyszkowie, 07-200 Wyszków, ul. K.E.N. nr 1. c) dostawca na własny koszt, ryzyko oraz we własnym zakresie zapewnia transport i rozładunek. d) płatność w terminie 60 dni od daty doręczenia faktury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5) Główny kod CPV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24130-5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odatkowe kody CPV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222200-7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6) Całkowita wartość zamówieni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jeżeli zamawiający podaje informacje o wartości zamówieni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: </w:t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w przypadku umów ramowych lub dynamicznego systemu zakupów – szacunkowa całkowita maksymalna wartość w całym okresie obowiązywania umowy ramowej lub dynamicznego systemu zakup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7) Czy przewiduje się udzielenie zamówień, o których mowa w art. 67 ust. 1 pkt 6 i 7 lub w art. 134 ust. 6 pkt 3 ustawy Pzp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8) Okres, w którym realizowane będzie zamówienie lub okres, na który została zawarta umowa ramowa lub okres, na który został ustanowiony dynamiczny system zakup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w miesiącach: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9) Informacje dodatkow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SEKCJA III: INFORMACJE O CHARAKTERZE PRAWNYM, EKONOMICZNYM, FINANSOWYM I TECHNICZNY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1) WARUNKI UDZIAŁU W POSTĘPOWANI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1.1) Kompetencje lub uprawnienia do prowadzenia określonej działalności zawodowej, o ile wynika to z odrębnych przepis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Określenie warunków: Zamawiający nie stawia szczególnych wymagań w zakresie spełnienia tego warunku. Wykonawca potwierdza poprzez złożenie oświadczenia. SPOSÓB OCENY: Zamawiający pozytywnie oceni spełnienie przez Wykonawcę tego warunku, jeżeli Wykonawca dołączy do składanej oferty podpisane oświadczenie - załącznik nr 3 do SIWZ </w:t>
              <w:br/>
              <w:t xml:space="preserve">Informacje dodatkow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1.2) Sytuacja finansowa lub ekonomicz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Określenie warunków: Zamawiający nie stawia szczególnych wymagań w zakresie spełnienia tego warunku. Wykonawca potwierdza poprzez złożenie oświadczenia. SPOSÓB OCENY: Zamawiający pozytywnie oceni spełnienie przez Wykonawcę tego warunku, jeżeli Wykonawca dołączy do składanej oferty podpisane oświadczenie - załącznik nr 3 do SIWZ </w:t>
              <w:br/>
              <w:t xml:space="preserve">Informacje dodatkow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1.3) Zdolność techniczna lub zawodow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Określenie warunków: Wykonawca wykaże, że posiada dokumenty wymagane obowiązującymi przepisami, w tym z ustawą z dnia 20 maja 2010 roku o wyrobach medycznych (t.j. Dz. U z 2015 r., poz. 876)- dowodem będzie załączenie ich do oferty. SPOSÓB OCENY: Zamawiający oceni spełnienie przez Wykonawcę tego warunku poprzez sprawdzenie czy do oferty Wykonawcy zostały załączone dokumenty wymagane ustawą z dnia 20 maja 2010 roku o wyrobach medycznych (t.j. Dz. U z 2015 r., poz. 876)</w:t>
              <w:br/>
      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nie </w:t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2) PODSTAWY WYKLUCZEN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2.1) Podstawy wykluczenia określone w art. 24 ust. 1 ustawy Pz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2.2) Zamawiający przewiduje wykluczenie wykonawcy na podstawie art. 24 ust. 5 ustawy Pz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3) WYKAZ OŚWIADCZEŃ SKŁADANYCH PRZEZ WYKONAWCĘ W CELU WSTĘPNEGO POTWIERDZENIA, ŻE NIE PODLEGA ON WYKLUCZENIU ORAZ SPEŁNIA WARUNKI UDZIAŁU W POSTĘPOWANIU ORAZ SPEŁNIA KRYTERIA SELEKCJ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świadczenie o niepodleganiu wykluczeniu oraz spełnianiu warunków udziału w postępowani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tak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świadczenie o spełnianiu kryteriów selekc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4) WYKAZ OŚWIADCZEŃ LUB DOKUMENTÓW , SKŁADANYCH PRZEZ WYKONAWCĘ W POSTĘPOWANIU NA WEZWANIE ZAMAWIAJACEGO W CELU POTWIERDZENIA OKOLICZNOŚCI, O KTÓRYCH MOWA W ART. 25 UST. 1 PKT 3 USTAWY PZP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adczenie o braku podstaw do wykluczenia. – załącznik nr 4 do SIW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5) WYKAZ OŚWIADCZEŃ LUB DOKUMENTÓW SKŁADANYCH PRZEZ WYKONAWCĘ W POSTĘPOWANIU NA WEZWANIE ZAMAWIAJACEGO W CELU POTWIERDZENIA OKOLICZNOŚCI, O KTÓRYCH MOWA W ART. 25 UST. 1 PKT 1 USTAWY PZ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5.1) W ZAKRESIE SPEŁNIANIA WARUNKÓW UDZIAŁU W POSTĘPOWANIU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Oświadczenie o spełnieniu warunków udziału. – załącznik nr 3 do SIWZ; dokumenty wymagane obowiązującymi przepisami, w tym z ustawą z dnia 20 maja 2010 roku o wyrobach medycznych (t.j. Dz. U z 2015 r., poz. 876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5.2) W ZAKRESIE KRYTERIÓW SELEK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6) WYKAZ OŚWIADCZEŃ LUB DOKUMENTÓW SKŁADANYCH PRZEZ WYKONAWCĘ W POSTĘPOWANIU NA WEZWANIE ZAMAWIAJACEGO W CELU POTWIERDZENIA OKOLICZNOŚCI, O KTÓRYCH MOWA W ART. 25 UST. 1 PKT 2 USTAWY PZ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parafowany przez Wykonawcę wzór umowy- załącznik nr 5 do SIWZ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7) INNE DOKUMENTY NIE WYMIENIONE W pkt III.3) - III.6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SEKCJA IV: PROCEDU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) OPI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1) Tryb udzielenia zamówieni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etarg nieograniczony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1.2) Zamawiający żąda wniesienia wadiu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1.3) Przewiduje się udzielenie zaliczek na poczet wykonania zamówi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4) Wymaga się złożenia ofert w postaci katalogów elektronicznych lub dołączenia do ofert katalogów elektroniczn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  <w:t xml:space="preserve">Dopuszcza się złożenie ofert w postaci katalogów elektronicznych lub dołączenia do ofert katalogów elektronicznych: </w:t>
              <w:br/>
              <w:t xml:space="preserve">nie </w:t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5.) Wymaga się złożenia oferty wariantowej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  <w:t xml:space="preserve">Dopuszcza się złożenie oferty wariantowej </w:t>
              <w:br/>
              <w:t xml:space="preserve">nie </w:t>
              <w:br/>
              <w:t xml:space="preserve">Złożenie oferty wariantowej dopuszcza się tylko z jednoczesnym złożeniem oferty zasadniczej: </w:t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6) Przewidywana liczba wykonawców, którzy zostaną zaproszeni do udziału w postępowani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(przetarg ograniczony, negocjacje z ogłoszeniem, dialog konkurencyjny, partnerstwo innowacyjne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wykonawców  </w:t>
              <w:br/>
              <w:t xml:space="preserve">Przewidywana minimalna liczba wykonawców </w:t>
              <w:br/>
              <w:t>Maksymalna liczba wykonawców  </w:t>
              <w:br/>
              <w:t xml:space="preserve">Kryteria selekcji wykonawców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7) Informacje na temat umowy ramowej lub dynamicznego systemu zakupów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mowa ramowa będzie zawarta: </w:t>
              <w:br/>
              <w:br/>
              <w:t xml:space="preserve">Czy przewiduje się ograniczenie liczby uczestników umowy ramowej: </w:t>
              <w:br/>
              <w:t xml:space="preserve">nie </w:t>
              <w:br/>
              <w:t xml:space="preserve">Informacje dodatkowe: </w:t>
              <w:br/>
              <w:br/>
              <w:t xml:space="preserve">Zamówienie obejmuje ustanowienie dynamicznego systemu zakupów: </w:t>
              <w:br/>
              <w:t xml:space="preserve">nie </w:t>
              <w:br/>
              <w:t xml:space="preserve">Informacje dodatkowe: </w:t>
              <w:br/>
              <w:br/>
              <w:t xml:space="preserve">W ramach umowy ramowej/dynamicznego systemu zakupów dopuszcza się złożenie ofert w formie katalogów elektronicznych: </w:t>
              <w:br/>
              <w:t xml:space="preserve">nie </w:t>
              <w:br/>
              <w:t xml:space="preserve">Przewiduje się pobranie ze złożonych katalogów elektronicznych informacji potrzebnych do sporządzenia ofert w ramach umowy ramowej/dynamicznego systemu zakupów: </w:t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8) Aukcja elektronicz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zewidziane jest przeprowadzenie aukcji elektronicznej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(przetarg nieograniczony, przetarg ograniczony, negocjacje z ogłoszeniem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leży wskazać elementy, których wartości będą przedmiotem aukcji elektronicznej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widuje się ograniczenia co do przedstawionych wartości, wynikające z opisu przedmiotu zamówie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nie </w:t>
              <w:br/>
              <w:t xml:space="preserve">Należy podać, które informacje zostaną udostępnione wykonawcom w trakcie aukcji elektronicznej oraz jaki będzie termin ich udostępnienia: </w:t>
              <w:br/>
              <w:t xml:space="preserve">Informacje dotyczące przebiegu aukcji elektronicznej: </w:t>
              <w:br/>
              <w:t xml:space="preserve">Jaki jest przewidziany sposób postępowania w toku aukcji elektronicznej i jakie będą warunki, na jakich wykonawcy będą mogli licytować (minimalne wysokości postąpień): </w:t>
              <w:br/>
              <w:t xml:space="preserve">Informacje dotyczące wykorzystywanego sprzętu elektronicznego, rozwiązań i specyfikacji technicznych w zakresie połączeń: </w:t>
              <w:br/>
              <w:t xml:space="preserve">Wymagania dotyczące rejestracji i identyfikacji wykonawców w aukcji elektronicznej: </w:t>
              <w:br/>
              <w:t xml:space="preserve">Informacje o liczbie etapów aukcji elektronicznej i czasie ich trwani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ukcja wieloetapowa </w:t>
            </w:r>
          </w:p>
          <w:tbl>
            <w:tblPr>
              <w:tblW w:w="25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5"/>
              <w:gridCol w:w="1848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etap nr</w:t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Czy wykonawcy, którzy nie złożyli nowych postąpień, zostaną zakwalifikowani do następnego etapu: nie </w:t>
              <w:br/>
              <w:t xml:space="preserve">Warunki zamknięcia aukcji elektronicznej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2) KRYTERIA OCENY OFER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2.1) Kryteria oceny ofer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2.2) Kryteria</w:t>
            </w:r>
          </w:p>
          <w:tbl>
            <w:tblPr>
              <w:tblW w:w="26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62"/>
              <w:gridCol w:w="1049"/>
            </w:tblGrid>
            <w:tr>
              <w:trPr/>
              <w:tc>
                <w:tcPr>
                  <w:tcW w:w="15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15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15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termin dostawy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2.3) Zastosowanie procedury, o której mowa w art. 24aa ust. 1 ustawy Pzp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przetarg nieograniczony) </w:t>
              <w:br/>
              <w:t xml:space="preserve">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3) Negocjacje z ogłoszeniem, dialog konkurencyjny, partnerstwo innowacyjn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3.1) Informacje na temat negocjacji z ogłoszeni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Minimalne wymagania, które muszą spełniać wszystkie oferty: </w:t>
              <w:br/>
              <w:br/>
              <w:t xml:space="preserve">Przewidziane jest zastrzeżenie prawa do udzielenia zamówienia na podstawie ofert wstępnych bez przeprowadzenia negocjacji nie </w:t>
              <w:br/>
              <w:t xml:space="preserve">Przewidziany jest podział negocjacji na etapy w celu ograniczenia liczby ofert: nie </w:t>
              <w:br/>
              <w:t xml:space="preserve">Należy podać informacje na temat etapów negocjacji (w tym liczbę etapów): </w:t>
              <w:br/>
              <w:br/>
              <w:t xml:space="preserve">Informacje dodatkowe 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3.2) Informacje na temat dialogu konkurencyjn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Opis potrzeb i wymagań zamawiającego lub informacja o sposobie uzyskania tego opisu: </w:t>
              <w:br/>
              <w:br/>
              <w:t xml:space="preserve">Informacja o wysokości nagród dla wykonawców, którzy podczas dialogu konkurencyjnego przedstawili rozwiązania stanowiące podstawę do składania ofert, jeżeli zamawiający przewiduje nagrody: </w:t>
              <w:br/>
              <w:br/>
              <w:t xml:space="preserve">Wstępny harmonogram postępowania: </w:t>
              <w:br/>
              <w:br/>
              <w:t xml:space="preserve">Podział dialogu na etapy w celu ograniczenia liczby rozwiązań: nie </w:t>
              <w:br/>
              <w:t xml:space="preserve">Należy podać informacje na temat etapów dialogu: </w:t>
              <w:br/>
              <w:br/>
              <w:br/>
              <w:t xml:space="preserve">Informacje dodatkowe: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3.3) Informacje na temat partnerstwa innowacyjn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Elementy opisu przedmiotu zamówienia definiujące minimalne wymagania, którym muszą odpowiadać wszystkie oferty: </w:t>
              <w:br/>
              <w:br/>
              <w:t xml:space="preserve">Podział negocjacji na etapy w celu ograniczeniu liczby ofert podlegających negocjacjom poprzez zastosowanie kryteriów oceny ofert wskazanych w specyfikacji istotnych warunków zamówienia: </w:t>
              <w:br/>
              <w:t xml:space="preserve">nie </w:t>
              <w:br/>
              <w:t xml:space="preserve">Informacje dodatkowe: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4) Licytacja elektronicz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Adres strony internetowej, na której będzie prowadzona licytacja elektroniczn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strony internetowej, na której jest dostępny opis przedmiotu zamówienia w licytacji elektronicznej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magania dotyczące rejestracji i identyfikacji wykonawców w licytacji elektronicznej, w tym wymagania techniczne urządzeń informatyczn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posób postępowania w toku licytacji elektronicznej, w tym określenie minimalnych wysokości postąpień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nformacje o liczbie etapów licytacji elektronicznej i czasie ich trwani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Licytacja wieloetapowa </w:t>
            </w:r>
          </w:p>
          <w:tbl>
            <w:tblPr>
              <w:tblW w:w="25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5"/>
              <w:gridCol w:w="1848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etap nr</w:t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ykonawcy, którzy nie złożyli nowych postąpień, zostaną zakwalifikowani do następnego etapu: 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ermin otwarcia licytacji elektronicznej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ermin i warunki zamknięcia licytacji elektronicznej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Istotne dla stron postanowienia, które zostaną wprowadzone do treści zawieranej umowy w sprawie zamówienia publicznego, albo ogólne warunki umowy, albo wzór umow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ymagania dotyczące zabezpieczenia należytego wykonania umow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5) ZMIANA UM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widuje się istotne zmiany postanowień zawartej umowy w stosunku do treści oferty, na podstawie której dokonano wyboru wykonawc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tak </w:t>
              <w:br/>
              <w:t xml:space="preserve">Należy wskazać zakres, charakter zmian oraz warunki wprowadzenia zmian: </w:t>
              <w:br/>
              <w:t xml:space="preserve">Strony przewidują możliwość dokonywania zmian w umowie w formie pisemnej pod rygorem nieważności w następujących przypadkach: a) zaistnienia omyłki pisarskiej lub rachunkowej. b) zaistnienia siły wyższej (powódź, pożar, zamieszki, strajki, ataki terrorystyczne, przerwy w dostawie energii elektrycznej) mającej wpływ na realizację umowy. c) zmiany powszechnie obowiązujących przepisów prawa w zakresie mającym wpływ na realizację umowy, w tym zmiany ustawowej stawki podatku VAT. d) wystąpienia niezależnych od Zamawiającego i Wykonawcy istotnych okoliczności, których nie można było przewidzieć przy zachowaniu należytej staranności, które mają wpływ na terminy realizacji zamówienia. e) w przypadkach wskazanych w § 3 ust. 2 i 5 niniejszej umowy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6) INFORMACJE ADMINISTRACYJN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6.1) Sposób udostępniania informacji o charakterze poufnym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(jeżeli dotyczy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Środki służące ochronie informacji o charakterze poufny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6.2) Termin składania ofert lub wniosków o dopuszczenie do udziału w postępowaniu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Data: 17/02/2017, godzina: 10:00, </w:t>
              <w:br/>
              <w:t xml:space="preserve">Skrócenie terminu składania wniosków, ze względu na pilną potrzebę udzielenia zamówienia (przetarg nieograniczony, przetarg ograniczony, negocjacje z ogłoszeniem): </w:t>
              <w:br/>
              <w:t xml:space="preserve">nie </w:t>
              <w:br/>
              <w:t xml:space="preserve">Wskazać powody: </w:t>
              <w:br/>
              <w:br/>
              <w:t xml:space="preserve">Język lub języki, w jakich mogą być sporządzane oferty lub wnioski o dopuszczenie do udziału w postępowaniu </w:t>
              <w:br/>
              <w:t xml:space="preserve">&gt;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6.3) Termin związania ofert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kres w dniach: 30 (od ostatecznego terminu składania ofert)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6.6) Informacje dodatk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ZAŁĄCZNIK I - INFORMACJE DOTYCZĄCE OFERT CZĘŚCIOW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zęść n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nr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1) Krótki opis przedmiotu zamówieni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esty: według asortymentu wymienionego w załączniku nr 2.1 do SIWZ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2) Wspólny Słownik Zamówień (CPV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24130-5, 21222200-7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) Wartość części zamówienia (jeżeli zamawiający podaje informacje o wartości zamówienia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4) Czas trwania lub termin wykonani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w miesiącach: 12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5) Kryteria oceny ofert: </w:t>
            </w:r>
          </w:p>
          <w:tbl>
            <w:tblPr>
              <w:tblW w:w="3181" w:type="dxa"/>
              <w:jc w:val="left"/>
              <w:tblInd w:w="0" w:type="dxa"/>
              <w:tblLayout w:type="fixed"/>
              <w:tblCellMar>
                <w:top w:w="15" w:type="dxa"/>
                <w:left w:w="300" w:type="dxa"/>
                <w:bottom w:w="15" w:type="dxa"/>
                <w:right w:w="15" w:type="dxa"/>
              </w:tblCellMar>
            </w:tblPr>
            <w:tblGrid>
              <w:gridCol w:w="1847"/>
              <w:gridCol w:w="1334"/>
            </w:tblGrid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termin dostawy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6) INFORMACJE DODATKOW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zęść n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t nr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1) Krótki opis przedmiotu zamówieni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ękawy: według asortymentu wyszczególnionego w załączniku nr 2.2 do SIWZ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2) Wspólny Słownik Zamówień (CPV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24130-5, 21222200-7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) Wartość części zamówienia (jeżeli zamawiający podaje informacje o wartości zamówienia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4) Czas trwania lub termin wykonani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w miesiącach: 12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5) Kryteria oceny ofert: </w:t>
            </w:r>
          </w:p>
          <w:tbl>
            <w:tblPr>
              <w:tblW w:w="3181" w:type="dxa"/>
              <w:jc w:val="left"/>
              <w:tblInd w:w="0" w:type="dxa"/>
              <w:tblLayout w:type="fixed"/>
              <w:tblCellMar>
                <w:top w:w="15" w:type="dxa"/>
                <w:left w:w="300" w:type="dxa"/>
                <w:bottom w:w="15" w:type="dxa"/>
                <w:right w:w="15" w:type="dxa"/>
              </w:tblCellMar>
            </w:tblPr>
            <w:tblGrid>
              <w:gridCol w:w="1847"/>
              <w:gridCol w:w="1334"/>
            </w:tblGrid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termin dostawy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6) INFORMACJE DODATKOW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ękawy papierowo-foliowe z testem do sterylizacji parowej o konstrukcji folii i wykonania zgodnej z normami EN ISO 11 607-1 i ISO 11 607-2: 1. papier o gramaturze 70 g/m2 (PN EN 868-3), kompletna charakterystyka wydana przez producenta w celu potwierdzenia i oceny parametrów wytrzymałościowych i zgodności z normą PN EN 868-3 a) zawartość chlorków nie więcej niż 0,05% b) zawartość siarczanów nie więcej niż 0,25 % c) wytrzymałość na przedarcie niemniej niż 700 mN w obu kierunkach d) przenikanie powietrza [1,47 kPa] niemniej niż 12 μm/Pa*s 2. folia siedmiowarstwowa (PN EN 868-5) ) nie licząc warstwy kleju, wydane przez producenta folii (a nie dystrybutora) oświadczenie o zgodności z normami [PN EN 868-3, PN EN 868-5] i charakterystyka folii w celu potwierdzenia i oceny parametrów wytrzymałościowych i zgodności: a) przeźroczysta, bez rozwarstwień, bez substancji toksycznych i porów b) zgrzewalna w temperaturze 150 –190 0 C 3. potwierdzenie zgodności konstrukcji z EN 868-5 przez niezależną organizację notyfikowaną 4. wszystkie napisy i testy poza przestrzenią pakowania 5. jednoznacznie oznaczony kierunek otwierania 6. ze względów techniczno-higienicznych rękawy są nawinięte na rolkę folią na zewnątr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zęść n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 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nr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1) Krótki opis przedmiotu zamówieni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apier: według asortymentu wyszczególnionego w załączniku nr 2.3 do SIWZ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2) Wspólny Słownik Zamówień (CPV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24130-5, 21222200-7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) Wartość części zamówienia (jeżeli zamawiający podaje informacje o wartości zamówienia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4) Czas trwania lub termin wykonani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w miesiącach: 12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5) Kryteria oceny ofert: </w:t>
            </w:r>
          </w:p>
          <w:tbl>
            <w:tblPr>
              <w:tblW w:w="3181" w:type="dxa"/>
              <w:jc w:val="left"/>
              <w:tblInd w:w="0" w:type="dxa"/>
              <w:tblLayout w:type="fixed"/>
              <w:tblCellMar>
                <w:top w:w="15" w:type="dxa"/>
                <w:left w:w="300" w:type="dxa"/>
                <w:bottom w:w="15" w:type="dxa"/>
                <w:right w:w="15" w:type="dxa"/>
              </w:tblCellMar>
            </w:tblPr>
            <w:tblGrid>
              <w:gridCol w:w="1847"/>
              <w:gridCol w:w="1334"/>
            </w:tblGrid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termin dostawy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6) INFORMACJE DODATKOW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Torebki osłonowe – parametry wymagane Osłonowe torebki, wielowarstwowy laminat poliestrowo- polipropylenowy PET/PP ( o grubości 12/50 mikronów). Zgrzewane za pomocą zgrzewarek impulsowych lub rolkowych. Całkowita szerokość potrójnego zgrzewu minimum 6 mm. Wytrzymałość zgrzewu minimum 1,5 N/15mm. Właściwy kierunek otwierania zaznaczony na każdej torebce. Zastosowane materiały dopuszczone do używania w kontakcie z produktami spożywczymi i lekarstwami przez niemiecki BGA i amerykańską FDA. 2. Papier sterylizacyjny – parametry wymagane włókno celulozowe 100%, zawartość chlorków nie więcej niż 0,015 %,zawartość siarczanów nie więcej niż 0,018 %,wytrzymałość na rozciąganie liniowe na sucho w kierunku walcowania nie mniej niż 2,0 kN/m; w kierunku poprzecznym nie mniej niż 1,6 kN/m, wytrzymałość na rozciąganie liniowe na mokro w kierunku walcowania nie mniej niż 0,9 kN/m; w kierunku poprzecznym nie mniej niż 0,6 kN/m, gramatura nominalna 60g/m2 (tolerancja wg PN EN 868-2) wymagana charakterystyka wytrzymałościowa wydana przez producenta, a nie dystrybutora, celem potwierdzenia i oceny parametrów wytrzymałościowych i zgodność z normą PN EN 862-2, zapewnienie wysokiej bariery bakteriologicznej, możliwość długiego składowania materiału w stanie sterylnym (minimum 30 dni),dostarczony w oryginalnych, firmowych opakowaniach, termin ważności minimum 12 miesięcy, jeden producent, wykonany zgodnie z normami zharmonizowanymi z dyrektywą o wyrobach medycznych EN ISO 11 607-1 i ISO 11 607 -2. Dołączyć: Wpis do Rejestru produktów leczniczych, wyrobów medycznych i produktów biobójczych lub Deklaracja zgodności zatwierdzona przez jednostkę notyfikującą, zaświadczenie/certyfikat producenta o okresie trwałości produktu od daty jego produkcji i maksymalnym czasie przechowywania w stanie sterylnym wyrobów opakowanych w oferowany produkt. 3. Włóknina sterylizacyjna – parametry wymagane Celuloza wiązana powierzchniowo, wzmocniona włóknem syntetycznym i mikrokrepowana -włókno celulozy uszczelnione lateksem i wzmocnione włóknem syntetycznym, o następującej charakterystyce wytrzymałościowej: zawartość chlorków ≤ 0,015%, zawartość siarczanów ≤ 0,01 %, wytrzymałość na rozciąganie liniowe na sucho w kierunku walcowania nie mniej niż 2,0 kN/m; w kierunku poprzecznym nie mniej niż 0,9 kN/m, wytrzymałość na rozciąganie liniowe na mokro w kierunku walcowania nie mniej niż 1,6 kN/m; w kierunku poprzecznym nie mniej niż 0,7 kN/m, wytrzymałość na przepuklenie nie mniej niż 220 kPa na sucho i 170 kPa na mokro, niezwilżalność roztworem soli fizjologicznej nie mniej niż 90 min, wydłużenie do zerwania min 10% w obu kierunkach, gramatura nominalna 66 g/m2 ± 5% (PN EN 868-2): wytrzymałość na rozdarcie nie mniej niż 1500 mN w kierunku walcowania oraz nie mniej niż 2300 mN w kierunku poprzecznym, charakterystyka wytrzymałościowa wydana przez producenta w celu potwierdzenia i oceny parametrów wytrzymałościowych i zgodności z normą PN EN 868-2, zapewnienie wysokiej bariery bakteriologicznej, możliwość długiego składowania materiału w stanie sterylnym (minimum 30 dni),dostarczony w oryginalnych, firmowych opakowaniach, termin ważności minimum 12 miesięcy, jeden producent, wykonany zgodnie z normami zharmonizowanymi z dyrektywą o wyrobach medycznych EN ISO 11 607-1 i ISO 11 607 -2. Dołączyć: Wpis do Rejestru produktów leczniczych, wyrobów medycznych i produktów biobójczych lub Deklaracja zgodności zatwierdzona przez jednostkę notyfikującą, zaświadczenie/certyfikat producenta o okresie trwałości produktu od daty jego produkcji i maksymalnym czasie przechowywania w stanie sterylnym wyrobów opakowanych w oferowany produkt. 4. Taśma ze wskaźnikiem Taśma ze wskaźnikiem na parę wodną 19 mm x 50m, Typ I wg ISO 11140-1., oświadczenie producenta o zgodności testu z normą ISO 11140-1 oraz potwierdzenie nietoksyczności, informację dotyczącą użycia i interpretacji wyników, wytrzymała na rozerwanie i rozciąganie, wodoodporna, elastyczna, usuwana bez pozostałości kleju. Wskaźnik chemiczny powinien zajmować co najmniej 30% powierzchni taśm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Część n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4 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jiet nr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1) Krótki opis przedmiotu zamówieni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cesoria: według asortymentu wyszczególnionego w załączniku nr 2.4 do SIWZ 33124130-5, 21222200-7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2) Wspólny Słownik Zamówień (CPV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24130-5, 21222200-7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) Wartość części zamówienia (jeżeli zamawiający podaje informacje o wartości zamówienia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4) Czas trwania lub termin wykonani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w miesiącach: 12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5) Kryteria oceny ofert: </w:t>
            </w:r>
          </w:p>
          <w:tbl>
            <w:tblPr>
              <w:tblW w:w="3074" w:type="dxa"/>
              <w:jc w:val="left"/>
              <w:tblInd w:w="0" w:type="dxa"/>
              <w:tblLayout w:type="fixed"/>
              <w:tblCellMar>
                <w:top w:w="15" w:type="dxa"/>
                <w:left w:w="300" w:type="dxa"/>
                <w:bottom w:w="15" w:type="dxa"/>
                <w:right w:w="15" w:type="dxa"/>
              </w:tblCellMar>
            </w:tblPr>
            <w:tblGrid>
              <w:gridCol w:w="1740"/>
              <w:gridCol w:w="1334"/>
            </w:tblGrid>
            <w:tr>
              <w:trPr/>
              <w:tc>
                <w:tcPr>
                  <w:tcW w:w="17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17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17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trmin dostawy</w:t>
                  </w:r>
                </w:p>
              </w:tc>
              <w:tc>
                <w:tcPr>
                  <w:tcW w:w="13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6) INFORMACJE DODATKOW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9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l-PL"/>
        </w:rPr>
      </w:pPr>
      <w:r>
        <w:rPr>
          <w:rFonts w:eastAsia="Times New Roman" w:cs="Arial" w:ascii="Arial" w:hAnsi="Arial"/>
          <w:vanish/>
          <w:sz w:val="16"/>
          <w:szCs w:val="16"/>
          <w:lang w:eastAsia="pl-PL"/>
        </w:rPr>
        <w:t>Dół formularza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pl-PL"/>
        </w:rPr>
      </w:pPr>
      <w:r>
        <w:rPr>
          <w:rFonts w:eastAsia="Times New Roman" w:cs="Arial" w:ascii="Arial" w:hAnsi="Arial"/>
          <w:vanish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wyszkow.com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2:00Z</dcterms:created>
  <dc:creator>komputer</dc:creator>
  <dc:description/>
  <dc:language>en-US</dc:language>
  <cp:lastModifiedBy>komputer</cp:lastModifiedBy>
  <dcterms:modified xsi:type="dcterms:W3CDTF">2017-02-09T12:13:00Z</dcterms:modified>
  <cp:revision>1</cp:revision>
  <dc:subject/>
  <dc:title/>
</cp:coreProperties>
</file>