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b/>
          <w:b/>
        </w:rPr>
      </w:pPr>
      <w:r>
        <w:rPr>
          <w:rFonts w:eastAsia="Liberation Serif;Times New Roman" w:cs="Liberation Serif;Times New Roman"/>
        </w:rPr>
        <w:t xml:space="preserve"> </w:t>
      </w:r>
      <w:r>
        <w:rPr>
          <w:b/>
        </w:rPr>
        <w:t>Pakiet nr 3                                                                                                                                                                                        Załącznik nr 3</w:t>
      </w:r>
    </w:p>
    <w:p>
      <w:pPr>
        <w:pStyle w:val="Bezodstpw"/>
        <w:rPr/>
      </w:pPr>
      <w:r>
        <w:rPr/>
        <w:t>Szczegółowa oferta cenowa:</w:t>
      </w:r>
    </w:p>
    <w:p>
      <w:pPr>
        <w:pStyle w:val="Bezodstpw"/>
        <w:rPr/>
      </w:pPr>
      <w:r>
        <w:rPr/>
        <w:t>Papiery włókniny</w:t>
      </w:r>
    </w:p>
    <w:tbl>
      <w:tblPr>
        <w:tblW w:w="1504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"/>
        <w:gridCol w:w="3611"/>
        <w:gridCol w:w="1209"/>
        <w:gridCol w:w="1276"/>
        <w:gridCol w:w="1275"/>
        <w:gridCol w:w="993"/>
        <w:gridCol w:w="1417"/>
        <w:gridCol w:w="1276"/>
        <w:gridCol w:w="1276"/>
        <w:gridCol w:w="850"/>
        <w:gridCol w:w="1276"/>
      </w:tblGrid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sz w:val="21"/>
                <w:szCs w:val="21"/>
              </w:rPr>
              <w:t>Nr .</w:t>
            </w:r>
          </w:p>
        </w:tc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zwa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duce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r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</w:t>
            </w:r>
            <w:r>
              <w:rPr>
                <w:b/>
                <w:sz w:val="21"/>
                <w:szCs w:val="21"/>
              </w:rPr>
              <w:t>atalog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ub symbol katalogowy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ostka miary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sz w:val="21"/>
                <w:szCs w:val="21"/>
              </w:rPr>
              <w:t>Iloś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 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 bru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artość net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AT 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rutto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oliestrowo-polipropylenowe torebki osłonowe posterylizacyjne rozmiar 420x700 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oliestrowo-polipropylenowe torebki osłonowe posterylizacyjne rozmiar 400x550 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pier krepowany biały rozmiar 50x 50 cm opakowanie 50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pier krepowany biały rozmiar 80x 80 cm opakowanie 25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pier krepowany biały rozmiar 100x 100 cm opakowanie 25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pier krepowany biały rozmiar 120x 120 cm. opakowanie 25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pier krepowany zielony rozmiar 50x 50 cm opakowanie 50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Papier krepowany zielony rozmiar 80x 80 cm opakowanie 25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pier krepowany zielony rozmiar 100x 100 cm opakowanie 25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pier krepowany zielony rozmiar 120x 120 cm opakowanie 10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Włóknina niebieska rozmiar 100x 100 cm 25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óknina niebieska rozmiar 120x 120 cm 10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śma wskaźnikowa do sterylizacji parą wodną rozmiar 19 mm/50 mb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lk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śma neutralna rozmiar 19 mm/50 mb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lk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kładki absorpcyjne do tac narzędziowych rozmiar 300x500 mm 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dnorazowe plastikowe przeźroczyste osłonki na narzędzia wytrzymujące temp. 134St C. szerokość nacięcia 15 mm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dnorazowe plastikowe przeźroczyste osłonki na narzędzia wytrzymujące temp. 134St C. szerokość nacięcia 30 mm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Łączni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ny1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Łączna wartość pakietu nr  3:</w:t>
      </w:r>
    </w:p>
    <w:p>
      <w:pPr>
        <w:pStyle w:val="Normalny1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</w:rPr>
        <w:t xml:space="preserve">Brutto : …………………………………………….. (słownie: ……………………………………………………………………………………)  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Netto:  ……………………………………………… (słownie: ……………………………………………………………………………………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*UWAGA:</w:t>
      </w:r>
      <w:r>
        <w:rPr>
          <w:rFonts w:cs="Times New Roman" w:ascii="Times New Roman" w:hAnsi="Times New Roman"/>
          <w:sz w:val="20"/>
          <w:szCs w:val="20"/>
        </w:rPr>
        <w:t xml:space="preserve"> w przypadku nie nadania numeru katalogowego dla danego asortymentu przez producenta należy podawać symbol katalogowy producent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orebki osłonowe – parametry wymagane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łonowe torebki, wielowarstwowy laminat poliestrowo- polipropylenowy PET/PP ( o grubości 12/50 mikronów). Zgrzewane za pomocą zgrzewarek impulsowych lub rolkowych. Całkowita szerokość potrójnego zgrzewu  minimum 6 mm. Wytrzymałość zgrzewu minimum 1,5 N/15mm. Właściwy kierunek otwierania  zaznaczony na każdej torebce. Zastosowane materiały  dopuszczone do używania w kontakcie z produktami spożywczymi i lekarstwami przez niemiecki BGA i amerykańską FD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Papier sterylizacyjny – </w:t>
      </w:r>
      <w:r>
        <w:rPr>
          <w:rFonts w:cs="Times New Roman" w:ascii="Times New Roman" w:hAnsi="Times New Roman"/>
          <w:b/>
          <w:bCs/>
          <w:sz w:val="20"/>
          <w:szCs w:val="20"/>
        </w:rPr>
        <w:t>parametry wymag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łókno celulozowe 100%, zawartość chlorków nie więcej niż 0,015 %,zawartość siarczanów nie więcej niż 0,018 %,wytrzymałość na rozciąganie liniowe na sucho w kierunku walcowania nie mniej niż 2,0 kN/m; w kierunku poprzecznym nie mniej niż 1,6 kN/m, wytrzymałość na rozciąganie liniowe na mokro w kierunku walcowania nie mniej niż 0,9 kN/m; w kierunku poprzecznym nie mniej niż 0,6 kN/m, gramatura nominalna 60g/m2  (tolerancja wg PN EN 868-2) wymagana charakterystyka wytrzymałościowa wydana przez producenta, a nie dystrybutora, celem potwierdzenia i oceny parametrów wytrzymałościowych i zgodność z normą PN EN 862-2, zapewnienie wysokiej bariery bakteriologicznej, możliwość długiego składowania materiału w stanie sterylnym (minimum 30 dni),dostarczony w oryginalnych, firmowych opakowaniach, termin ważności minimum 12 miesięcy, jeden producent, wykonany zgodnie z normami zharmonizowanymi z dyrektywą o wyrobach medycznych EN ISO 11 607-1 i ISO 11 607 -2.</w:t>
      </w: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ar-SA" w:bidi="ar-SA"/>
        </w:rPr>
        <w:t xml:space="preserve"> Dołączyć: </w:t>
      </w:r>
      <w:r>
        <w:rPr>
          <w:rFonts w:eastAsia="Calibri" w:cs="Times New Roman" w:ascii="Times New Roman" w:hAnsi="Times New Roman"/>
          <w:sz w:val="20"/>
          <w:szCs w:val="20"/>
          <w:lang w:eastAsia="ar-SA" w:bidi="ar-SA"/>
        </w:rPr>
        <w:t xml:space="preserve">Wpis do Rejestru produktów leczniczych, wyrobów medycznych i produktów biobójczych lub Deklaracja zgodności zatwierdzona przez jednostkę notyfikującą, zaświadczenie/certyfikat producenta o okresie trwałości produktu od daty jego produkcji i maksymalnym czasie przechowywania w stanie sterylnym wyrobów opakowanych w oferowany produkt.        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  <w:lang w:eastAsia="ar-SA" w:bidi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Włóknina sterylizacyjna – </w:t>
      </w:r>
      <w:r>
        <w:rPr>
          <w:rFonts w:cs="Times New Roman" w:ascii="Times New Roman" w:hAnsi="Times New Roman"/>
          <w:b/>
          <w:bCs/>
          <w:sz w:val="20"/>
          <w:szCs w:val="20"/>
        </w:rPr>
        <w:t>parametry wymag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uppressAutoHyphens w:val="false"/>
        <w:ind w:left="1065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ar-SA" w:bidi="ar-SA"/>
        </w:rPr>
        <w:t xml:space="preserve">Celuloza wiązana powierzchniowo, wzmocniona włóknem syntetycznym i mikrokrepowana -włókno celulozy uszczelnione lateksem i wzmocnione włóknem syntetycznym,  o następującej charakterystyce  wytrzymałościowej: zawartość chlorków ≤ 0,015%, zawartość siarczanów ≤ 0,01 %, wytrzymałość na rozciąganie liniowe na sucho w kierunku walcowania nie mniej niż 2,0 kN/m; w kierunku poprzecznym nie mniej niż 0,9 kN/m, wytrzymałość na rozciąganie liniowe na mokro w kierunku walcowania nie mniej niż 1,6 kN/m; w kierunku  poprzecznym nie mniej niż 0,7 kN/m, wytrzymałość na przepuklenie nie mniej niż 220 kPa na sucho i 170 kPa na mokro, niezwilżalność roztworem soli fizjologicznej nie mniej niż 90 min,  wydłużenie do zerwania min 10% w obu kierunkach,  gramatura nominalna  66 g/m2  ± 5% (PN EN 868-2): wytrzymałość na rozdarcie nie mniej niż 1500 mN w kierunku walcowania oraz  nie mniej niż 2300 mN w kierunku poprzecznym,  charakterystyka wytrzymałościowa wydana przez producenta w celu potwierdzenia i oceny parametrów wytrzymałościowych i zgodności z normą PN EN 868-2, zapewnienie wysokiej bariery bakteriologicznej, możliwość długiego składowania materiału w stanie sterylnym (minimum 30 dni),dostarczony w oryginalnych, firmowych opakowaniach, termin ważności minimum 12 miesięcy, jeden producent, wykonany zgodnie z normami zharmonizowanymi z dyrektywą o wyrobach medycznych EN ISO 11 607-1 i ISO 11 607 -2. </w:t>
      </w: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ar-SA" w:bidi="ar-SA"/>
        </w:rPr>
        <w:t xml:space="preserve">Dołączyć: </w:t>
      </w:r>
      <w:r>
        <w:rPr>
          <w:rFonts w:eastAsia="Calibri" w:cs="Times New Roman" w:ascii="Times New Roman" w:hAnsi="Times New Roman"/>
          <w:sz w:val="20"/>
          <w:szCs w:val="20"/>
          <w:lang w:eastAsia="ar-SA" w:bidi="ar-SA"/>
        </w:rPr>
        <w:t xml:space="preserve">Wpis do Rejestru produktów leczniczych, wyrobów medycznych i produktów biobójczych lub Deklaracja zgodności zatwierdzona przez jednostkę notyfikującą, zaświadczenie/certyfikat producenta o okresie trwałości produktu od daty jego produkcji i maksymalnym czasie przechowywania w stanie sterylnym wyrobów opakowanych w oferowany produkt.        </w:t>
      </w:r>
    </w:p>
    <w:p>
      <w:pPr>
        <w:pStyle w:val="Normal"/>
        <w:suppressAutoHyphens w:val="false"/>
        <w:ind w:left="1065" w:hanging="0"/>
        <w:jc w:val="both"/>
        <w:rPr>
          <w:rFonts w:ascii="Times New Roman" w:hAnsi="Times New Roman" w:eastAsia="Calibri" w:cs="Times New Roman"/>
          <w:sz w:val="20"/>
          <w:szCs w:val="20"/>
          <w:lang w:eastAsia="ar-SA" w:bidi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ar-SA" w:bidi="ar-SA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ar-SA" w:bidi="ar-SA"/>
        </w:rPr>
        <w:t>Taśma ze wskaźnikiem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ar-SA" w:bidi="ar-SA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ar-SA" w:bidi="ar-SA"/>
        </w:rPr>
      </w:r>
    </w:p>
    <w:p>
      <w:pPr>
        <w:pStyle w:val="Normal"/>
        <w:suppressAutoHyphens w:val="false"/>
        <w:ind w:left="1065" w:hanging="0"/>
        <w:jc w:val="both"/>
        <w:rPr>
          <w:rFonts w:ascii="Times New Roman" w:hAnsi="Times New Roman" w:eastAsia="Calibri" w:cs="Times New Roman"/>
          <w:sz w:val="20"/>
          <w:szCs w:val="20"/>
          <w:lang w:eastAsia="ar-SA" w:bidi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 w:bidi="ar-SA"/>
        </w:rPr>
        <w:t>Taśma ze wskaźnikiem na parę wodną 19 mm x 50m, Typ I wg ISO 11140-1., oświadczenie producenta o zgodności testu z normą ISO 11140-1 oraz potwierdzenie nietoksyczności, informację dotyczącą użycia i interpretacji wyników, wytrzymała  na  rozerwanie  i  rozciąganie,  wodoodporna,  elastyczna,  usuwana  bez  pozostałości  kleju.  Wskaźnik  chemiczny  powinien  zajmować  co najmniej  30%  powierzchni  taśmy.</w:t>
      </w:r>
    </w:p>
    <w:p>
      <w:pPr>
        <w:pStyle w:val="Normal"/>
        <w:ind w:left="360" w:hanging="0"/>
        <w:rPr>
          <w:rFonts w:ascii="Times New Roman" w:hAnsi="Times New Roman" w:eastAsia="Calibri" w:cs="Times New Roman"/>
          <w:sz w:val="20"/>
          <w:szCs w:val="20"/>
          <w:lang w:eastAsia="ar-SA" w:bidi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 w:bidi="ar-S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 ,dnia  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</w:t>
      </w:r>
    </w:p>
    <w:p>
      <w:pPr>
        <w:pStyle w:val="Bezodstpw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1"/>
          <w:szCs w:val="21"/>
          <w:lang w:eastAsia="ar-SA" w:bidi="ar-SA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1"/>
          <w:szCs w:val="21"/>
          <w:lang w:eastAsia="ar-SA" w:bidi="ar-SA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1"/>
        <w:b/>
        <w:szCs w:val="21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Calibri" w:hAnsi="Calibri" w:cs="Calibri"/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Calibri" w:hAnsi="Calibri" w:cs="Calibri"/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5:21:00Z</dcterms:created>
  <dc:creator/>
  <dc:description/>
  <cp:keywords/>
  <dc:language>en-US</dc:language>
  <cp:lastModifiedBy>komputer</cp:lastModifiedBy>
  <dcterms:modified xsi:type="dcterms:W3CDTF">2017-02-09T09:41:00Z</dcterms:modified>
  <cp:revision>4</cp:revision>
  <dc:subject/>
  <dc:title/>
</cp:coreProperties>
</file>