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/5</w:t>
      </w:r>
    </w:p>
    <w:p>
      <w:pPr>
        <w:pStyle w:val="Heading3"/>
        <w:rPr/>
      </w:pPr>
      <w:r>
        <w:rPr>
          <w:bCs/>
        </w:rPr>
        <w:t>Pakiet nr 5</w:t>
      </w:r>
      <w:r>
        <w:rPr/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3292"/>
        <w:gridCol w:w="1276"/>
        <w:gridCol w:w="1275"/>
        <w:gridCol w:w="1276"/>
        <w:gridCol w:w="1559"/>
        <w:gridCol w:w="1418"/>
        <w:gridCol w:w="850"/>
        <w:gridCol w:w="993"/>
        <w:gridCol w:w="17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duc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T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T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iula dla dorosłych z dodatkowym portem do iniekcji ,</w:t>
            </w:r>
          </w:p>
          <w:p>
            <w:pPr>
              <w:pStyle w:val="Normal"/>
              <w:rPr/>
            </w:pPr>
            <w:r>
              <w:rPr/>
              <w:t>rozmiary 22G, 20G, 18G, 17G, 16G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ki do kaniul kompatybilne z kaniulami dla dorosłych, pakowane pojedyncz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</w:rPr>
              <w:t xml:space="preserve">RAZEM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Łączna wartość netto </w:t>
      </w:r>
      <w:r>
        <w:rPr>
          <w:b/>
          <w:bCs/>
          <w:sz w:val="24"/>
        </w:rPr>
        <w:t>pakietu nr 5</w:t>
      </w:r>
      <w:r>
        <w:rPr>
          <w:bCs/>
          <w:sz w:val="24"/>
        </w:rPr>
        <w:t>: ........................................................... słownie: ................................................................................................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Cs/>
        </w:rPr>
        <w:t xml:space="preserve">Łączna wartość brutto </w:t>
      </w:r>
      <w:r>
        <w:rPr>
          <w:b/>
          <w:bCs/>
        </w:rPr>
        <w:t>pakietu nr 5</w:t>
      </w:r>
      <w:r>
        <w:rPr>
          <w:bCs/>
        </w:rPr>
        <w:t>: ..............................................................</w:t>
      </w:r>
      <w:r>
        <w:rPr>
          <w:b/>
          <w:bCs/>
        </w:rPr>
        <w:t xml:space="preserve"> </w:t>
      </w:r>
      <w:r>
        <w:rPr>
          <w:bCs/>
        </w:rPr>
        <w:t>słownie: 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WARUNKI WYMAGANE PRZEZ ZAMAWIAJĄCEGO do Pakietu nr 5:</w:t>
      </w:r>
    </w:p>
    <w:p>
      <w:pPr>
        <w:pStyle w:val="Bezodstpw"/>
        <w:jc w:val="both"/>
        <w:rPr/>
      </w:pPr>
      <w:r>
        <w:rPr>
          <w:b/>
        </w:rPr>
        <w:t>KANIULA DLA DOROSŁYCH</w:t>
      </w:r>
      <w:r>
        <w:rPr/>
        <w:t>: Igła kaniuli wykonana z wysokiej jakości stali nierdzewnej z trójpłaszczyznowym bardzo ostrym ścięciem typu back cut, umożliwiającym precyzyjne wkłucie. Cienkościenny cewnik kaniuli wykonany z PTFE lub poliuretanu, dający wysokie przepływy przy minimalnej średnicy zewnętrznej. Zwężenie na końcu kaniuli minimalizujące uszkodzenie żyły podczas jej nakłucia, oraz umożliwiające umieszczenie kaniuli w żyle przy użyciu minimalnej siły. Przeźroczysta komora kontrolna potwierdzająca prawidłowość wkucia.</w:t>
      </w:r>
    </w:p>
    <w:p>
      <w:pPr>
        <w:pStyle w:val="Bezodstpw"/>
        <w:jc w:val="both"/>
        <w:rPr/>
      </w:pPr>
      <w:r>
        <w:rPr/>
        <w:t>Elastyczne skrzydełka ze wspornikiem cewnika ustawiające kaniulę pod optymalnym kątem wkucia. Port do podawania bolusów zabezpieczony szczelną zastawką zwrotną. Wtopione w cewnik kaniuli paski cieniujące w RTG  wykonane z barytu. Kolorystyczne oznakowanie rozmiaru kaniuli  zgodne z normami ISO i zgodne z polskimi normami dotyczącymi sprzętu medycznego. Ekologiczne łatwe do utylizacji opakowanie jednostkowe. Oznakowanie producenta na opakowaniu braku lateksu w kaniuli, jałowa z widoczną datą ważności na opakowaniu.</w:t>
      </w:r>
    </w:p>
    <w:p>
      <w:pPr>
        <w:pStyle w:val="Bezodstpw"/>
        <w:jc w:val="both"/>
        <w:rPr/>
      </w:pPr>
      <w:r>
        <w:rPr>
          <w:b/>
        </w:rPr>
        <w:t>KORKI DO KANIUL DLA DOROSŁYCH</w:t>
      </w:r>
      <w:r>
        <w:rPr/>
        <w:t>: kompatybilne z kaniulami dla dorosłych, szczelnie zamykające dojście do naczynia po zakończeniu infuzji. Zamawiający dopuszcza korki innego producenta, posiadające trzpień poniżej krawędzi korka co znacznie zwiększa aseptykę pracy, pakowane pojedynczo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....................................................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pełnomocnictwo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2:00Z</dcterms:created>
  <dc:creator>Instalacja OEM</dc:creator>
  <dc:description/>
  <cp:keywords/>
  <dc:language>en-US</dc:language>
  <cp:lastModifiedBy>komputer</cp:lastModifiedBy>
  <cp:lastPrinted>2016-05-31T09:33:00Z</cp:lastPrinted>
  <dcterms:modified xsi:type="dcterms:W3CDTF">2017-06-19T12:22:00Z</dcterms:modified>
  <cp:revision>25</cp:revision>
  <dc:subject/>
  <dc:title>Załącznik nr1</dc:title>
</cp:coreProperties>
</file>