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ostawa wyrobów medycznych jednorazowego użytku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4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0/06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4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color w:val="000000"/>
        </w:rPr>
        <w:t>33100000-1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 xml:space="preserve">dostawa </w:t>
      </w:r>
      <w:r>
        <w:rPr>
          <w:b/>
          <w:color w:val="000000"/>
        </w:rPr>
        <w:t>wyrobów medycznych jednorazowego użytku</w:t>
      </w:r>
      <w:r>
        <w:rPr>
          <w:b/>
          <w:i/>
          <w:color w:val="000000"/>
        </w:rPr>
        <w:t xml:space="preserve"> </w:t>
      </w:r>
      <w:r>
        <w:rPr>
          <w:b/>
          <w:bCs/>
        </w:rPr>
        <w:t>do SPZZOZ w Wyszkowie</w:t>
      </w:r>
      <w:r>
        <w:rPr/>
        <w:t xml:space="preserve"> według asortymentu wyszczególnionego w pakietach nr 1,2,4,5, 6</w:t>
      </w:r>
      <w:r>
        <w:rPr>
          <w:bCs/>
        </w:rPr>
        <w:t>, który stanowi</w:t>
      </w:r>
      <w:r>
        <w:rPr/>
        <w:t xml:space="preserve"> </w:t>
      </w:r>
      <w:r>
        <w:rPr>
          <w:b/>
        </w:rPr>
        <w:t>szczegółowa oferta cenowa- załącznik nr 2/1, 2/2, 2/4, 2/5, 2/6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e wyroby muszą być wykonane i dopuszczone do obrotu i stosowania w  służbie zdrowia zgodnie z obowiązującymi przepisami  i ustawą z dnia 20 maja 2010 o wyrobach medycznych (t.j. Dz. U z 2015 r., poz. 876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rczany towar będzie odpowiadał warunkom jakościowym zgodnie z obowiązującymi atestami i norm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jakiekolwiek roszczenia wobec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- Sekcja Magazynowo- Gospodarcza SPZZOZ,  07-200 Wyszków, ul. Komisji Edukacji Narodowej nr 1.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we własnym zakresie zapewnia transport i rozładunek.</w:t>
      </w:r>
    </w:p>
    <w:p>
      <w:pPr>
        <w:pStyle w:val="TextBodyIndent"/>
        <w:numPr>
          <w:ilvl w:val="0"/>
          <w:numId w:val="27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łatność faktury w terminie 60 dni od daty dostarczenia faktury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6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 dla asortymentu przedstawionego w danym pakiecie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katalogowe lub dane techniczne oferowanych rękawic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b/>
        </w:rPr>
        <w:t xml:space="preserve">w pakietach od nr 4 do nr 6 </w:t>
      </w:r>
      <w:r>
        <w:rPr>
          <w:bCs/>
        </w:rPr>
        <w:t xml:space="preserve">próbki wzorcowe po 1 szt. oferowanych wyrobów medycznych </w:t>
      </w:r>
      <w:r>
        <w:rPr/>
        <w:t>do każdej pozycji asortymentowej w różnych dowolnie wybranych rozmiarach w celu zatwierdzenia zgodności oferowanego towaru z opisem wskazanym w szczegółowej ofercie cenowej- załącznik nr 2 oraz zgodności dostaw po podpisaniu umowy.</w:t>
      </w:r>
      <w:r>
        <w:rPr>
          <w:u w:val="single"/>
        </w:rPr>
        <w:t xml:space="preserve"> Zamawiający wyraża zgodę na załączenie jednej próbki oferowanego wyrobu w przypadku wystąpienia w pakiecie kilku rozmiarów tego samego asortymentu i tego samego producent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b/>
          <w:bCs/>
        </w:rPr>
        <w:t>w pakietach od nr 1 do nr 2</w:t>
      </w:r>
      <w:r>
        <w:rPr>
          <w:bCs/>
        </w:rPr>
        <w:t xml:space="preserve"> po jednym opakowaniu dla rękawiczek w opakowaniach</w:t>
      </w:r>
      <w:r>
        <w:rPr/>
        <w:t xml:space="preserve"> w dowolnie wybranym rozmiarze</w:t>
      </w:r>
      <w:r>
        <w:rPr>
          <w:bCs/>
        </w:rPr>
        <w:t xml:space="preserve"> oraz po jednej parze dla rękawiczek w parach </w:t>
      </w:r>
      <w:r>
        <w:rPr/>
        <w:t>w dowolnie wybranym rozmiarze.</w:t>
      </w:r>
      <w:r>
        <w:rPr>
          <w:u w:val="single"/>
        </w:rPr>
        <w:t xml:space="preserve"> Zamawiający wyraża zgodę na załączenie jednej próbki oferowanego wyrobu w przypadku wystąpienia w pakiecie kilku rozmiarów tego samego asortymentu i tego samego producenta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ntakt do Działu Administracji i Zaopatrzenia SPZZOZ w Wyszkowie 029/743-76-12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dopuszcza składanie ofert częściowych- przedmiot zamówienia obejmuje 8 częśc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wyrobów medycznych jednorazowego użytku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4/07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4/07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3 dni: 4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4-5 dni: 3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-8 dni: 2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8 dni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24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SimSun;宋体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0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0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6-20T10:30:00Z</cp:lastPrinted>
  <dcterms:modified xsi:type="dcterms:W3CDTF">2017-06-26T07:15:00Z</dcterms:modified>
  <cp:revision>60</cp:revision>
  <dc:subject/>
  <dc:title>Zarząd Powiatu Wyszkowskiego</dc:title>
</cp:coreProperties>
</file>