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sz w:val="24"/>
          <w:szCs w:val="24"/>
          <w:lang w:eastAsia="pl-PL"/>
        </w:rPr>
        <w:t xml:space="preserve">Ogłoszenie nr 540131-N-2017 z dnia 2017-06-27 r. </w:t>
      </w:r>
    </w:p>
    <w:p>
      <w:pPr>
        <w:pStyle w:val="Normal"/>
        <w:spacing w:lineRule="auto" w:line="240" w:before="0" w:after="0"/>
        <w:jc w:val="center"/>
        <w:rPr/>
      </w:pPr>
      <w:r>
        <w:rPr>
          <w:rFonts w:eastAsia="Times New Roman" w:cs="Times New Roman" w:ascii="Times New Roman" w:hAnsi="Times New Roman"/>
          <w:sz w:val="24"/>
          <w:szCs w:val="24"/>
          <w:lang w:eastAsia="pl-PL"/>
        </w:rPr>
        <w:t xml:space="preserve">Samodzielny Publiczny Zespół Zakładów Opieki Zdrowotnej w Wyszkowie: DOSTAWA WYROBÓW MEDYCZNYCH DO PŁYNÓW INFUZYJNYCH DO SPZZOZ W WYSZKOWIE </w:t>
        <w:br/>
      </w:r>
      <w:r>
        <w:rPr>
          <w:rFonts w:eastAsia="Times New Roman" w:cs="Times New Roman" w:ascii="Times New Roman" w:hAnsi="Times New Roman"/>
          <w:b/>
          <w:sz w:val="24"/>
          <w:szCs w:val="24"/>
          <w:lang w:eastAsia="pl-PL"/>
        </w:rPr>
        <w:t>OGŁOSZENIE O ZAMÓWIENIU - Dostawy</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Samodzielny Publiczny Zespół Zakładów Opieki Zdrowotnej w Wyszkowie, krajowy numer identyfikacyjny 30872600000, ul. ul. Komisji Edukacji Narodowej  1 , 07200   Wyszków, woj. mazowieckie, państwo Polska, tel. 0-29 7437600, , e-mail spzzoz@wp.pl, , faks 297 437 605. </w:t>
        <w:br/>
        <w:t xml:space="preserve">Adres strony internetowej (UR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Inny (proszę określić): </w:t>
        <w:br/>
        <w:t xml:space="preserve">Samodzielny Publiczny Zespół Zakładów Opieki Zdrowot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w formie papierowej </w:t>
        <w:br/>
        <w:t xml:space="preserve">Adres: </w:t>
        <w:br/>
        <w:t xml:space="preserve">Samodzielny Publiczny Zespół Zakładów Opieki Zdrowotnej w Wyszkowie ul. Komisji Edukacji Narodowej 1 07-200 Wyszków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DOSTAWA WYROBÓW MEDYCZNYCH DO PŁYNÓW INFUZYJNYCH DO SPZZOZ W WYSZKOWI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DEZ/Z/341/ZP- 27/2017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1. Przedmiotem zamówienia jest dostawa wyrobów medycznych do płynów infuzyjnych do SPZZOZ w Wyszkowie według asortymentu wyszczególnionego w pakiecie nr 6, który stanowi szczegółowa oferta cenowa- załącznik nr 2/6. Szacunkowe ilości poszczególnych towarów podane w niniejszym załączniku służą tylko do wyliczenia wartości oferowanej dla porównania ofert i nie mogą być podstawą do jakichkolwiek roszczeń wybranego Wykonawcy w stosunku do Zamawiającego. 2. Oferowany towar musi być dopuszczony do obrotu i stosowania zgodnie z obowiązującymi przepisami i ustawą z dnia 6/09/2001 roku prawo farmaceutyczne (Dz. U z 2008 roku, Nr 45, poz. 271 z póź. zm.). 3. Zamawiający zastrzega sobie możliwość niewykorzystania pełnej ilości towarów wymienionych w załączniku nr 2, z czego Wykonawcy nie przysługują jakiekolwiek roszczenia wobec Zamawiającego. 4. Zamawiający dopuszcza możliwość składania ofert równoważnych tzn. możliwość zaoferowania towaru, który jest tożsamy z przedmiotem zamówienia i ma tą samą nazwę międzynarodową, a różni się jedynie nazwą handlową. Wielkości opakowań towarów musi być zgodna z opakowaniami zarejestrowanymi i dopuszczonymi do obrotu na terenie Polski. 5. Zamawiający wymaga wystawiania faktur w formie elektronicznej. 6. Warunki dostawy i płatności. a) Wykonawca obowiązany jest do umożliwienia składania zamówienia przez Internet przy pomocy przygotowanej specjalnej aplikacji, formularza bądź programu komputerowego bądź poczty e-mail oraz za pośrednictwem faksu. b) dostawa następować będzie w asortymentach i ilościach określanych każdorazowo przez Zamawiającego na koszt i ryzyko Wykonawcy. c) Miejsce dostawy: Apteka Szpitalna SPZZOZ, 07-200 Wyszków, ul. Komisji Edukacji Narodowej nr 1. d) Wykonawca we własnym zakresie zapewnia transport i rozładunek. e) Termin dostawy maksymalnie 5 dni od złożenia zamówienia. f) termin płatności faktury wynosi 60 dni od daty jej dostarczenia.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33600000-6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b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8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Wykonawca wykaże, że posiada zezwolenie na prowadzenie hurtowni farmaceutycznej- dowodem będzie załączenie jej kopii do oferty. SPOSÓB OCENY: Zamawiający pozytywnie oceni spełnienie przez Wykonawcę tego warunku, jeżeli Wykonawca dołączy do składanej oferty kopię zezwolenia na prowadzenie hurtowni farmaceutycznej.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Informacje dodatkowe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Informacje dodatkow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Wykonawcy o braku podstaw do wykluczenia wg wzoru stanowiącego załącznik nr 4 do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zezwolenie na prowadzenie hurtowni farmaceutycznej, oświadczenie o spełnianiu warunków udziału w postępowaniu w formie oryginału wg załącznika nr 3 do SIWZ,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ormularz ofertowy- wypełniony i podpisany załącznik nr 1 do SIWZ, szczegółowa oferta cenowa- załącznik nr 2 do SIWZ, zaparafowany przez Wykonawcę wzór umowy- załącznik nr 5 do SIWZ, jako znak akceptacji warunków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259" w:type="dxa"/>
        <w:jc w:val="left"/>
        <w:tblInd w:w="-22" w:type="dxa"/>
        <w:tblLayout w:type="fixed"/>
        <w:tblCellMar>
          <w:top w:w="15" w:type="dxa"/>
          <w:left w:w="15" w:type="dxa"/>
          <w:bottom w:w="15" w:type="dxa"/>
          <w:right w:w="15" w:type="dxa"/>
        </w:tblCellMar>
      </w:tblPr>
      <w:tblGrid>
        <w:gridCol w:w="2243"/>
        <w:gridCol w:w="1016"/>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dostawy towaru</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a) z uwagi na niezależne od stron okoliczności (tj. choroba, wypadki losowe, nieprzewidziane zmiany organizacyjne) dotyczące osób kluczowych dla realizacji umowy oraz osób reprezentujących strony, b) zmianie uległy dane teleadresowe zapisane w umowie, c) zaistnienia omyłki pisarskiej lub rachunkowej. d) zaistnienia siły wyższej (powódź, pożar, zamieszki, strajki, ataki terrorystyczne, przerwy w dostawie energii elektrycznej) mającej wpływ na realizację umowy. e) zmiany stawki podatku VAT, przy czym zmianie ulegnie wyłącznie cena brutto, cena netto pozostanie bez zmian, f) zmian cen urzędowych towaru, wprowadzonych rozporządzeniem odpowiedniego Ministra, przy czym zmiany te mogą dotyczyć podwyższenia i obniżenia cen. g) zmian stawek opłat celnych wprowadzonych decyzjami odnośnych władz, o ile mają wpływ na ustalenie ceny towaru, h) uzasadnionych zmian wprowadzonych przez producentów towarów, na podstawie dokumentu wystawionego przez producenta (oświadczenie, cennik lub faktura), i) zmianę cen jednostkowych towarów objętych umową w przypadku zmiany wielkości opakowania wprowadzonej przez producenta z zachowaniem zasady proporcjonalności w stosunku do ceny objętej umową j) wystąpienia niezależnych od Zamawiającego i Wykonawcy istotnych okoliczności, których nie można było przewidzieć przy zachowaniu należytej staranności, które mają wpływ na realizację zamówienia. k) zmiany nr katalogowego produktu l) zmiany nazwy produktu przy zachowaniu jego parametrów m) przedmiotowym/produkt zamienny n) sposobu konfekcjonowania o) liczby opakowań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7-07-05,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56:00Z</dcterms:created>
  <dc:creator>komputer</dc:creator>
  <dc:description/>
  <dc:language>en-US</dc:language>
  <cp:lastModifiedBy>komputer</cp:lastModifiedBy>
  <dcterms:modified xsi:type="dcterms:W3CDTF">2017-06-27T11:58:00Z</dcterms:modified>
  <cp:revision>1</cp:revision>
  <dc:subject/>
  <dc:title/>
</cp:coreProperties>
</file>