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/1</w:t>
      </w:r>
    </w:p>
    <w:p>
      <w:pPr>
        <w:pStyle w:val="Normal"/>
        <w:jc w:val="center"/>
        <w:rPr/>
      </w:pPr>
      <w:r>
        <w:rPr>
          <w:b/>
          <w:iCs/>
        </w:rPr>
        <w:t xml:space="preserve">Dostawa </w:t>
      </w:r>
      <w:r>
        <w:rPr>
          <w:b/>
        </w:rPr>
        <w:t xml:space="preserve">urządzeń medycznych do SPZZOZ w Wyszkowie, </w:t>
      </w:r>
    </w:p>
    <w:p>
      <w:pPr>
        <w:pStyle w:val="Normal"/>
        <w:jc w:val="center"/>
        <w:rPr>
          <w:b/>
          <w:b/>
        </w:rPr>
      </w:pPr>
      <w:r>
        <w:rPr/>
        <w:t>nr procedury</w:t>
      </w:r>
      <w:r>
        <w:rPr>
          <w:b/>
        </w:rPr>
        <w:t xml:space="preserve">: </w:t>
      </w:r>
      <w:r>
        <w:rPr>
          <w:b/>
          <w:smallCaps/>
        </w:rPr>
        <w:t>DEZ/P/341/ZP-28/201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To jest:</w:t>
      </w:r>
      <w:r>
        <w:rPr>
          <w:b/>
        </w:rPr>
        <w:t xml:space="preserve"> </w:t>
      </w:r>
      <w:r>
        <w:rPr>
          <w:bCs/>
          <w:iCs/>
          <w:u w:val="single"/>
        </w:rPr>
        <w:t>łóżek szpitalnych</w:t>
      </w:r>
      <w:r>
        <w:rPr>
          <w:b/>
          <w:bCs/>
          <w:iCs/>
        </w:rPr>
        <w:t xml:space="preserve"> w ilości 19 sztuk </w:t>
      </w:r>
      <w:r>
        <w:rPr>
          <w:bCs/>
          <w:iCs/>
          <w:u w:val="single"/>
        </w:rPr>
        <w:t>wraz z szafkami przyłóżkowymi</w:t>
      </w:r>
      <w:r>
        <w:rPr>
          <w:b/>
          <w:bCs/>
          <w:iCs/>
        </w:rPr>
        <w:t xml:space="preserve">  w ilości 19 sztuk i </w:t>
      </w:r>
      <w:r>
        <w:rPr>
          <w:bCs/>
          <w:iCs/>
          <w:u w:val="single"/>
        </w:rPr>
        <w:t>taboretami na śrubie</w:t>
      </w:r>
      <w:r>
        <w:rPr>
          <w:b/>
          <w:bCs/>
          <w:iCs/>
        </w:rPr>
        <w:t xml:space="preserve"> w ilości 19 sztuk oraz </w:t>
      </w:r>
      <w:r>
        <w:rPr>
          <w:bCs/>
          <w:iCs/>
          <w:u w:val="single"/>
        </w:rPr>
        <w:t>wieszaków do kroplówki</w:t>
      </w:r>
      <w:r>
        <w:rPr>
          <w:b/>
          <w:bCs/>
          <w:iCs/>
        </w:rPr>
        <w:t xml:space="preserve"> w ilości 7 sztuk dla potrzeb Oddziału Ginekologiczno- Położniczego SPZZOZ w Wyszkowie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azwa urządzenia /model:</w:t>
      </w:r>
    </w:p>
    <w:p>
      <w:pPr>
        <w:pStyle w:val="Normal"/>
        <w:rPr>
          <w:bCs/>
          <w:iCs/>
        </w:rPr>
      </w:pPr>
      <w:r>
        <w:rPr>
          <w:bCs/>
          <w:iCs/>
        </w:rPr>
        <w:t>Producent:</w:t>
      </w:r>
    </w:p>
    <w:p>
      <w:pPr>
        <w:pStyle w:val="Normal"/>
        <w:rPr>
          <w:bCs/>
          <w:iCs/>
        </w:rPr>
      </w:pPr>
      <w:r>
        <w:rPr>
          <w:bCs/>
          <w:iCs/>
        </w:rPr>
        <w:t>Kraj pochodzenia: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Rok produkcji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851"/>
        <w:gridCol w:w="4253"/>
        <w:gridCol w:w="1134"/>
        <w:gridCol w:w="382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unki / parametry techniczn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grani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owane parametry techni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pis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 łóżko szpitalne wyposażone w szczyty wypełnione wkładem z płyty dwustronnie laminowanej, wodoodpo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fabrycznie nowy, rok prod.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strukcja łóżka szpitalnego wykonana z profili stalowych pokrytych lakierem proszkowym odpornym na uszkodzenia mechani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e min. czterosegmentowe, wypełnione płaskownikami o szerokości 40mm ułatwiające utrzymanie czystości i dezynfekcji le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óżko pozbawione jakichkolwiek elementów pod między ramą leża a podłogą dla łatwego utrzymania czystości pod łóżkie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łóżka odporna na środki dezynfek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łóż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zewnętrzne łóżk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ługość całkowita: 2220 mm, (+/- 20 mm)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 całkowita: 985 mm, (+/- 2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leż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zerokość: 850 mm, (+/- 10 mm)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ługość: 2000 mm, (+/- 10 mm)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oparcia pleców i uda dokonywana jest za pomocą siłowników umieszczonych pod leżem, sekcja podudzia regulowana za pomocą sześciostopniowego systemu zapadk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gmentu oparcia pleców i segmentu uda oraz wysokości za pomocą pilota z możliwością blokad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yczna regulacja wysokości leża w zakresie: 405-81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gmentu oparcia pleców, w zakresie 0-70° (+/-5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gmentu oparcia uda, w zakresie 0-40° (+/-5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1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przechyłu Trendelenburga ok. 0-12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przechyłu anty-Trendelenburga ok. 0-12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wyposażone w funkcję pozwalającą na jednoczesne uniesienie segmentu oparcia pleców oraz u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ółka tworzywowe 100 mm, antystatyczne ,każde wyposażone w  hamulec  jazdy  i obrot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rierki boczne trzyczęściowe składane wzdłuż ramy leża wykonane zgodnie z normą PN-EN 60601-2-52:2010 (prawa, le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wyposażone wysięgnik pacjenta z trójkątnym uchwytem do trzymania, z możliwością regulacji dług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lot wyposażony w trzy diody LED informujące o podłączeniu łóżka do sieci elektrycznej, o pracy siłowników oraz zablokowaniu/odblokowaniu funkcji pil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kcji leża za pomocą pilota  blokującego  wszystkie funkcje dostępne w łóż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e bezpieczne obciążenie robocze 210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c piankowy, w pokrowcu zmywalnym, nieprzemakalnym, antyalergicznym, chroniącym przed przenikaniem bakterii i roztoczy o grubości min. 1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sieciowe 230V 50/60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dopuszczenie do obrotu i stosowania zgodnie z ustawą o wyrobach medycznych (atesty, certyfikaty, karty katalogowe) Dołączone wraz z ofert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Autoryzacja od producenta na sprzedaż i serwis urządzenia na terenie Polski –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Do każdego lóż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przyłóżkowa o wymiarach: wysokość – 840mm, szerokość – 560mm, głębokość – 420mm wyposażona w jedną szufladę i jedną komorę zamykaną drzwiczkami o wymiarach 354x354mm. Między szufladą a komorą wolna przestrzeń na dodatkowe rzeczy pacjenta o wysokości 70mm, w dolnej części pod drzwiczkami półka na buty o wysokości 100mm wykonana z siatki metalowej, malowanej proszkowo. Korpus szafki wykonany z blachy i profili stalowych pokrytych farbą proszkową. Szafka na czterech kółkach o średnicy min. Ø 50 z bieżnikiem niebrudzącym, dwa koła z blokadą indywidualną. Drzwi szafki i szuflady malowane w kolorach dopasowanych do blatów szafek. Blat szafki z płyty laminowanej, blat boczny obrotowy o wymiarach 550x340mm z regulowana wysokością w zakresie 900-1030mm. Uchwyty w szafce metalowe, jedna wyjmowana pólka wewnątrz zamykanej komor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Do każdego lóż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et z regulacją wysokości  w granicach  650-900 mm (+-5mm), średnica siedziska 390mm, grubość  siedziska 100mm , średnica podstawy 640mm , zmywalny , gama kolorów do wyboru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Wieszak kroplówki mocowany w narożniku leża  – 7 szt. na wszystkie łóż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Jedno z  łózek wyposażone w aparat do ucisku sekwencyjnego kończyn dolnych do profilaktyki zakrzepicy lub masażu limfatycznego o następujących parametrach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współpracujący z mankietami 1 oraz 3 komorow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a komora posiadająca własny zawó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a praca na jednym lub dwu mankietach jednocześ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czesne tłoczenie powietrza do dwóch podłączonych mankie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anie czasu przerwy / wypuszczenia powietrza z komór alternatywnie 28, 48, 60 sek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 230 V 50/60 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ór mocy max. 35 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ciśnienia: 120-140 mm Hg dla stopy, 20 – 60 mmHg dla n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ciśnienia w każdej komorze co 5 mm H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za pomocą klawiszy fun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wewnętrzny akumul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włączenie akumulatora przy braku zasilania zewnętr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 akumulatorze w pełni naładowanym minimum 7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automatyka rozpoznania podłączonego manki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bezpieczeństw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szczelność mankie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sprawność systemu zasil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szczelność połączenia mankiet – apar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poznanie różnicy ciśnienia  w mankiecie od zada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możliwych mankietów jednorazowych do podłączenia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kiet na całą nogę 3 komorowy  S, M, L, XL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kiet na łydkę 3 komorowy S, M, L, XL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kiet typu but 3 komorowy uniwersalny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kiet na stopę uniwersalny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kiety do stosowania na 1 pacjenci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możliwych mankietów wielorazowych  do podłączenia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kiet na całą nogę 3 komorowy uniwersalny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kiet na łydkę 3 komorowy uniwersalny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kiet typu but 3 komorowy uniwersalny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kiet na stopę uniwers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stawienia programu na masaż limfa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funkcje wyświetlane na ekranie L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sterownika max 4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200 x 170 x 190 mm +/- 1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3"/>
        <w:gridCol w:w="1134"/>
        <w:gridCol w:w="3827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SERWISOWE i INNE WYMAGANIA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miot zamówienia będzie fabrycznie 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głoszeń awarii 24 h/ dobę, 365 dni w ro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kres gwarancji - minimum </w:t>
            </w:r>
            <w:r>
              <w:rPr>
                <w:b/>
                <w:color w:val="000000"/>
                <w:sz w:val="22"/>
                <w:szCs w:val="22"/>
              </w:rPr>
              <w:t>24 miesiące</w:t>
            </w:r>
            <w:r>
              <w:rPr>
                <w:color w:val="000000"/>
                <w:sz w:val="22"/>
                <w:szCs w:val="22"/>
              </w:rPr>
              <w:t xml:space="preserve">, licząc od daty instalacj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ystąpienia do naprawy max. 48 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dni roboc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ezpłatnych przeglądów aparatu w czasie gwaran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autoryz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gwarancyjnego – nazwa,  dane adresowe, telefon, f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pogwarancyjnego – nazwa,  dane adresowe, telefon, fa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Montaż i uruchomienie natychmiast po dostawie urządzenia wraz </w:t>
            </w:r>
            <w:r>
              <w:rPr>
                <w:b/>
                <w:sz w:val="22"/>
                <w:szCs w:val="22"/>
              </w:rPr>
              <w:t>ze szkoleniem personelu medycznego,</w:t>
            </w:r>
            <w:r>
              <w:rPr>
                <w:sz w:val="22"/>
                <w:szCs w:val="22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Certyfikaty</w:t>
            </w:r>
            <w:r>
              <w:rPr>
                <w:sz w:val="22"/>
                <w:szCs w:val="22"/>
              </w:rPr>
              <w:t xml:space="preserve"> i inne dokumenty dopuszczające aparat do użytkowania na terenie Polski i  UE wymagane obowiązującymi przepisami pra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K wymienić  i dołączyć do oferty kopie odpowiednich dokumen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b/>
        </w:rPr>
        <w:t xml:space="preserve">Uwaga: </w:t>
      </w:r>
      <w:r>
        <w:rPr>
          <w:i/>
        </w:rPr>
        <w:t>W kolumnie „WYMOGI GRANICZNE” TAK – oznacza bezwzględny wymóg. Brak żądanej opcji lub niewypełnienie pola odpowiedzi spowoduje odrzucenie oferty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sz w:val="20"/>
        </w:rPr>
        <w:t xml:space="preserve">miejscowość, data      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numPr>
          <w:ilvl w:val="0"/>
          <w:numId w:val="1"/>
        </w:numPr>
        <w:ind w:left="432" w:right="481" w:hanging="432"/>
        <w:jc w:val="right"/>
        <w:rPr/>
      </w:pPr>
      <w:r>
        <w:rPr/>
        <w:t xml:space="preserve">            </w:t>
      </w:r>
      <w:r>
        <w:rPr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numPr>
          <w:ilvl w:val="2"/>
          <w:numId w:val="1"/>
        </w:numPr>
        <w:ind w:left="720" w:right="481" w:hanging="7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 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0:00Z</dcterms:created>
  <dc:creator>Mariusz</dc:creator>
  <dc:description/>
  <cp:keywords/>
  <dc:language>en-US</dc:language>
  <cp:lastModifiedBy>komputer</cp:lastModifiedBy>
  <cp:lastPrinted>2017-07-10T10:43:00Z</cp:lastPrinted>
  <dcterms:modified xsi:type="dcterms:W3CDTF">2017-07-10T08:44:00Z</dcterms:modified>
  <cp:revision>18</cp:revision>
  <dc:subject/>
  <dc:title>Załącznik nr 1 do siwz </dc:title>
</cp:coreProperties>
</file>