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( nazwa firmy, adres, NIP/KRS)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- oryginał lub poświadczona notarialnie kopia)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y graniczne bezwzględnie wymagane dla analizatora biochemicznego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 :                                                                        Typ aparatu: </w:t>
      </w:r>
    </w:p>
    <w:p>
      <w:pPr>
        <w:pStyle w:val="Normal"/>
        <w:rPr/>
      </w:pPr>
      <w:r>
        <w:rPr/>
        <w:t>Kraj pochodzenia :</w:t>
        <w:tab/>
        <w:tab/>
        <w:t xml:space="preserve">                                                        Rok produkcji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12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.p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wymagane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graniczn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e przez Wykonawcę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nalizator selektywny , wieloparametrowy, swobodnego dostępu (random Access), wolnostojący (nie typu benchtop). Nie starszy niż 2011 rok, po aktualnym pierwszym przeglądzie na koszt oferen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erent wydzierżawi stację uzdatniania wody, nie zintegrowaną z analizatorem, możliwość wykorzystania wody do innych analizatorów. Optyczna sygnalizacja żywicy . Zastosowanie bezprądowej pompy permeatu. Wymiana filtrów w cenie dzierżawy s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Wydajność analizatora   co najmniej  600 oznaczeń fotometrycznych  na godzinę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Wydajność modułu ISE powyżej 160 oznaczeń na godzinę  z wykorzystaniem potencjometrii bezpośredniej. Elektrody bezobsługow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żliwość oznaczania enzymów , substratów, pierwiastków, jonów (ISE) , białek specyficznych,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6 wydzielonych pozycji na próbki CI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ział odczynnikowy  na minimum 45 miejsc. Możliwość zastosowania 1-4 odczynników na test. Identyfikacja odczynników z zastosowaniem wewnętrznego czytnika kodów pask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upełnianie odczynników w każdej fazie pracy aparatu (bez konieczności zmiany trybu pracy na standby, pauza itp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łodzenie odczynników  w zakresie 4 – 8°C. Termin ważności odczynników minimum 6 miesięc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80 chłodzonych pozycji na próbki badane, możliwość ciągłego dodawanie próbek bez konieczności przerywania pracy analizatora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wnętrzny czytnik kodów paskowych dla probówek pacjenta oraz zastosowanie różnego rodzaju probówek (5 ml, 7ml, l0ml), a także kubeczków na surowicę o pojemności 0,5 ml i 2m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e rozcieńczenia próbek: wstępne i dodatkowe po przekroczeniu liniowości testu. Możliwość przygotowania szeregu rozcieńczeń m.in. dla stężonych kalibrato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kcja poziomu odczynnika i próbki. Detektor obecności mikroskrzepu w badanej prób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Wszystkie pojemniki na wodę, kuwety i ścieki w powierzchni analizatora, co nie zwiększa powierzchni zajmowanej przez sam aparat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y dostęp do zmieniacza kuwet bez konieczności przerywania pracy aparat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łączenie analizatora do LIS – Marcel na koszt Oferen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UPS-y podtrzymujące pracę analizatora i kompu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Oprogramowanie analizatora w języku polsk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Zapewnienie usunięcia awarii przez 7 dni w tygodniu 24 godziny na dobę . ( Podać dane kontaktowe serwisa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stawa analizatora w terminie do 7 dni robocz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335"/>
        <w:gridCol w:w="1564"/>
        <w:gridCol w:w="18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podlegające oceni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 przez Wykonawc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stość kalibracji modułu ISE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ziennie kilka razy dziennie – 0 pkt, do 3 tygodni – 4 pkt, rzadziej niż co 3 tygodnie – 10 pkt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pracujący bez zintegrowanej stacji uzdatniania wody.  Zużycie wody poniżej 3 litrów na godzinę pracy apara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l/h pracy aparatu – 15 pkt, powyżej 3 l/h pracy aparatu – 0 pkt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wety jednorazowego użytku lub praca z kuwetami mytym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wety jednorazowe – 15 pkt, kuwety myte -0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występowania w obrocie prawnym lub posiadających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pełnomocnict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3:00Z</dcterms:created>
  <dc:creator>user</dc:creator>
  <dc:description/>
  <cp:keywords/>
  <dc:language>en-US</dc:language>
  <cp:lastModifiedBy>zampub2</cp:lastModifiedBy>
  <cp:lastPrinted>2015-01-18T23:07:00Z</cp:lastPrinted>
  <dcterms:modified xsi:type="dcterms:W3CDTF">2017-08-18T06:05:00Z</dcterms:modified>
  <cp:revision>5</cp:revision>
  <dc:subject/>
  <dc:title>Konelab 20 ISE – specyfikacja techniczna</dc:title>
</cp:coreProperties>
</file>