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</w:rPr>
        <w:t>Dostawa</w:t>
      </w:r>
      <w:r>
        <w:rPr>
          <w:rFonts w:eastAsia="DejaVu Sans;Arial"/>
          <w:b/>
          <w:color w:val="000000"/>
        </w:rPr>
        <w:t xml:space="preserve"> aparatu KTG wraz z wózkiem pod aparat </w:t>
      </w:r>
      <w:r>
        <w:rPr>
          <w:b/>
          <w:color w:val="000000"/>
        </w:rPr>
        <w:t xml:space="preserve">w ilości 1 sztuki </w:t>
      </w:r>
      <w:r>
        <w:rPr>
          <w:rFonts w:eastAsia="DejaVu Sans;Arial"/>
          <w:b/>
          <w:color w:val="000000"/>
        </w:rPr>
        <w:t>dla potrzeb Oddziału Ginekologiczno- Położniczego w SPZZOZ w Wyszkowie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/>
        <w:t>nr procedury</w:t>
      </w:r>
      <w:r>
        <w:rPr>
          <w:b/>
        </w:rPr>
        <w:t xml:space="preserve">: </w:t>
      </w:r>
      <w:r>
        <w:rPr>
          <w:b/>
          <w:smallCaps/>
        </w:rPr>
        <w:t>DEZ/P/341/ZP-34/2017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zwa urządzenia /model:</w:t>
      </w:r>
    </w:p>
    <w:p>
      <w:pPr>
        <w:pStyle w:val="Normal"/>
        <w:rPr>
          <w:bCs/>
          <w:iCs/>
        </w:rPr>
      </w:pPr>
      <w:r>
        <w:rPr>
          <w:bCs/>
          <w:iCs/>
        </w:rPr>
        <w:t>Producent:</w:t>
      </w:r>
    </w:p>
    <w:p>
      <w:pPr>
        <w:pStyle w:val="Normal"/>
        <w:rPr>
          <w:bCs/>
          <w:iCs/>
        </w:rPr>
      </w:pPr>
      <w:r>
        <w:rPr>
          <w:bCs/>
          <w:iCs/>
        </w:rPr>
        <w:t>Kraj pochodzenia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Rok produkcji: </w:t>
      </w:r>
    </w:p>
    <w:p>
      <w:pPr>
        <w:pStyle w:val="Normal"/>
        <w:suppressAutoHyphens w:val="false"/>
        <w:jc w:val="both"/>
        <w:rPr>
          <w:i/>
          <w:i/>
          <w:lang w:eastAsia="pl-PL"/>
        </w:rPr>
      </w:pPr>
      <w:r>
        <w:rPr>
          <w:i/>
          <w:lang w:eastAsia="pl-PL"/>
        </w:rPr>
        <w:t>Parametry dla zaawansowanego kardiotokografu do monitorowania ciąży bliźniaczej z dodatkowymi funkcjami EKG płodu oraz EKG, saturacji i ciśnienia krwi matki:</w:t>
      </w:r>
    </w:p>
    <w:p>
      <w:pPr>
        <w:pStyle w:val="Normal"/>
        <w:suppressAutoHyphens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851"/>
        <w:gridCol w:w="4253"/>
        <w:gridCol w:w="1134"/>
        <w:gridCol w:w="382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unki / parametry techniczn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grani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e parametry techni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pis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monitorowania tętna płodu dla ciąży pojedynczej i bliźniacz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wornik ultradźwiękowy 1.0 MHz, wodoszczelny – 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dczytu dla przetworników ultradźwiękowych – min. 30-240 b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ężenie fali ultradźwiękowej dla przetwornika ≤ 0,8 mW/c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 obliczania częstości pracy serca płodu  ± 0,25bpm w całym zakresie pomiar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kcja monitorowania aktywności skurczowej macicy rodzącej metodą pośrednią </w:t>
              <w:br/>
              <w:t>i bezpośredni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wnętrzny przetwornik Toco, wodoszczelny –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wnik do pomiaru ciśnienia wewnątrzmacicznego –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ręcznego i automatycznego zerowania To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mocowania wszystkich przetworników na uchwytach przy apara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nik zdarzeń dla pacjen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bezpośredniego monitorowania EKG płodu z elektrody pło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płodowa – 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bezpośredniego monitorowania EKG rodzącej z elektrod przedserc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ależny kanał umożliwiający monitorowanie EKG płodu lub matki bez przerywania monitorowania bliźniąt metodą ultradźwięk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bezpośredniego monitorowania saturacji krwi ma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saturacji krwi rodzącej na palec –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bezpośredniego monitorowania ciśnienia tętniczego krwi rodzą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kiet do pomiaru ciśnienia tętniczego krwi rodzącej –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automatycznego wykrywania ruchów płodu i wydruk wykresu aktywności ruchowej pł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nik zdarzeń dla personelu z możliwością wyboru opcji wbudowanych i dodawania własnych nota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utraty sygnału, wysokiego i niskiego tętna płodu; granice alarmów definiowalne przez użytkow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nik czasu badania N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stopniowy wskaźnik jakości odbieranego sygnał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prowadzenia do pamięci aparatu daty i czasu oraz danych użytkownika i pacjentki; dane umieszczane na wydru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LCD umożliwiający podgląd monitorowanych parametrów w formie cyfrowej i grafi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budowana drukarka termiczna o wysokiej rozdzielcz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budowana automatyczna komputerowa analiza monitorowanych danych z wydrukiem ra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acy drukarki z prędkościami 1, 2, 3 lub 10 cm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druk na papierze bez podział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druk krzywych dla bliźniąt na dwóch oddzielnych skal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acy przez 3 doby na jednym opakowaniu papie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braku papie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a pamięć zapisu w apara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Współpraca z cyfrowymi systemami centralnego monitorowania oraz oprogramowaniem komputer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a z telemetri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Wózek pod aparat KT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3"/>
        <w:gridCol w:w="1134"/>
        <w:gridCol w:w="3827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SERWISOWE i INNE WYMAGANIA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miot zamówienia będzie fabrycznie 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głoszeń awarii 24 h/ dobę, 365 dni w ro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kres gwarancji - minimum </w:t>
            </w:r>
            <w:r>
              <w:rPr>
                <w:b/>
                <w:color w:val="000000"/>
                <w:sz w:val="22"/>
                <w:szCs w:val="22"/>
              </w:rPr>
              <w:t>24 miesiące</w:t>
            </w:r>
            <w:r>
              <w:rPr>
                <w:color w:val="000000"/>
                <w:sz w:val="22"/>
                <w:szCs w:val="22"/>
              </w:rPr>
              <w:t xml:space="preserve">, licząc od daty instalacj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ystąpienia do naprawy max. 48 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dni robo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ezpłatnych przeglądów aparatu w czasie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autoryz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gwarancyjnego – nazwa,  dane adresowe, telefon, f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pogwarancyjnego – nazwa,  dane adresowe, telefon, fa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Montaż i uruchomienie natychmiast po dostawie urządzenia wraz </w:t>
            </w:r>
            <w:r>
              <w:rPr>
                <w:b/>
                <w:sz w:val="22"/>
                <w:szCs w:val="22"/>
              </w:rPr>
              <w:t>ze szkoleniem personelu medycznego,</w:t>
            </w:r>
            <w:r>
              <w:rPr>
                <w:sz w:val="22"/>
                <w:szCs w:val="22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Certyfikaty</w:t>
            </w:r>
            <w:r>
              <w:rPr>
                <w:sz w:val="22"/>
                <w:szCs w:val="22"/>
              </w:rPr>
              <w:t xml:space="preserve"> i inne dokumenty dopuszczające aparat do użytkowania na terenie Polski wymagane obowiązującymi przepisami pra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K wymienić  i dołączyć do oferty kopie odpowiednich dokumen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b/>
        </w:rPr>
        <w:t xml:space="preserve">Uwaga: </w:t>
      </w:r>
      <w:r>
        <w:rPr>
          <w:i/>
        </w:rPr>
        <w:t>W kolumnie „WYMOGI GRANICZNE” TAK – oznacza bezwzględny wymóg. Brak żądanej opcji lub niewypełnienie pola odpowiedzi spowoduje odrzucenie oferty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sz w:val="20"/>
        </w:rPr>
        <w:t xml:space="preserve">miejscowość, data      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numPr>
          <w:ilvl w:val="0"/>
          <w:numId w:val="1"/>
        </w:numPr>
        <w:ind w:left="432" w:right="481" w:hanging="432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numPr>
          <w:ilvl w:val="2"/>
          <w:numId w:val="1"/>
        </w:numPr>
        <w:ind w:left="720" w:right="481" w:hanging="7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 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40:00Z</dcterms:created>
  <dc:creator>Mariusz</dc:creator>
  <dc:description/>
  <cp:keywords/>
  <dc:language>en-US</dc:language>
  <cp:lastModifiedBy>zampub2</cp:lastModifiedBy>
  <cp:lastPrinted>2017-06-29T11:01:00Z</cp:lastPrinted>
  <dcterms:modified xsi:type="dcterms:W3CDTF">2017-09-28T08:28:00Z</dcterms:modified>
  <cp:revision>18</cp:revision>
  <dc:subject/>
  <dc:title>Załącznik nr 1 do siwz </dc:title>
</cp:coreProperties>
</file>