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imię, nazwisko, stanowisko/podstawa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o reprezentacji/upoważnienie lub pełnomocnictwo –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ryginał lub poświadczona notarialnie kopia)</w:t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Dostawa materiałów opatrunkowych do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i/>
        </w:rPr>
        <w:t>DEZ/Z/341/ZP- 35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7-10-25T10:38:00Z</cp:lastPrinted>
  <dcterms:modified xsi:type="dcterms:W3CDTF">2017-10-25T08:39:00Z</dcterms:modified>
  <cp:revision>8</cp:revision>
  <dc:subject/>
  <dc:title>                                                                                                              Załącznik nr 5 do SIWZ</dc:title>
</cp:coreProperties>
</file>