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a oferta cenowa: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7"/>
        <w:gridCol w:w="993"/>
        <w:gridCol w:w="1134"/>
        <w:gridCol w:w="1275"/>
        <w:gridCol w:w="851"/>
        <w:gridCol w:w="1843"/>
        <w:gridCol w:w="1701"/>
      </w:tblGrid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łyn substytucyjny  - stosowany w ostrej niewydolności nerek; worek dwukomorowy 5 litr. O zawartości K+ 2 mmol/l l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łączenie zestawu ma się odbywać przez port  z dużą gumową membraną przekłuwaną plastikową igłą, bez konieczności przełamywania zawleczki. Kompatybilny z zestawem CRRT do aparatu Prismaflex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akowanie </w:t>
            </w:r>
            <w:r>
              <w:rPr>
                <w:b/>
                <w:color w:val="000000"/>
                <w:sz w:val="22"/>
                <w:szCs w:val="22"/>
              </w:rPr>
              <w:t>2x 5000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Płyn substytucyjny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stosowany w ostrej niewydolności nerek; worek dwukomorowy 5 litr.O zawartości K+ 4 mmol/l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Połączenie zestawu ma się odbywać przez port  z dużą gumową membraną przekłuwaną plastikową igłą, bez konieczności przełamywania zawleczki. Kompatybilny z zestawem CRRT do aparatu Prismaflex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akowanie </w:t>
            </w:r>
            <w:r>
              <w:rPr>
                <w:b/>
                <w:color w:val="000000"/>
                <w:sz w:val="22"/>
                <w:szCs w:val="22"/>
              </w:rPr>
              <w:t>2x 5000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 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y do zabiegów ciągłych nerko zastępczych (hemofiltr z liniami – do aparatu typu Prismaflex) o powierzchni 1,5m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taw do zabiegów ciągłych nerko zastępczych- </w:t>
            </w:r>
            <w:r>
              <w:rPr>
                <w:b/>
                <w:color w:val="000000"/>
                <w:sz w:val="22"/>
                <w:szCs w:val="22"/>
              </w:rPr>
              <w:t>filtr septyc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ewnik do hemofiltracji, high flow, o dostępnym przekroju 11 lub 13 Fr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 dostępnych długościach:50; 175; 200; 250 mm; cewnik powinien posiadać powłokę bizmutową oraz zakończenie cewnika w kształcie schodkowym – tak aby nie powstawało zjawisko mieszania się krwi powrotnej z napływow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i wymien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wartość wyno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utto ……………………….. zł słownie: ………………………………………………………………………………………………………….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tto ……………………….. zł słownie:  ………………………………………………………………………………………………………..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 xml:space="preserve">.. dn. ……………………….   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odstpw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Bezodstpw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  pełnomocnictwo</w:t>
      </w:r>
      <w:r>
        <w:rPr>
          <w:rFonts w:cs="Arial" w:ascii="Arial" w:hAnsi="Arial"/>
        </w:rPr>
        <w:tab/>
        <w:tab/>
        <w:tab/>
      </w:r>
    </w:p>
    <w:sectPr>
      <w:footerReference w:type="default" r:id="rId2"/>
      <w:type w:val="nextPage"/>
      <w:pgSz w:orient="landscape" w:w="16838" w:h="11906"/>
      <w:pgMar w:left="709" w:right="284" w:gutter="0" w:header="0" w:top="70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29:00Z</dcterms:created>
  <dc:creator>oiom</dc:creator>
  <dc:description/>
  <cp:keywords/>
  <dc:language>en-US</dc:language>
  <cp:lastModifiedBy>komputer</cp:lastModifiedBy>
  <cp:lastPrinted>2017-02-27T10:41:00Z</cp:lastPrinted>
  <dcterms:modified xsi:type="dcterms:W3CDTF">2017-02-27T09:42:00Z</dcterms:modified>
  <cp:revision>4</cp:revision>
  <dc:subject/>
  <dc:title>ODDZIAŁ ANESTEZJOLOGII I INTENSYWNEJ TERAPII</dc:title>
</cp:coreProperties>
</file>