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>
          <w:b/>
        </w:rPr>
        <w:t>Załącznik nr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stawa</w:t>
      </w:r>
      <w:r>
        <w:rPr>
          <w:b/>
          <w:bCs/>
          <w:iCs/>
          <w:sz w:val="24"/>
          <w:szCs w:val="24"/>
        </w:rPr>
        <w:t xml:space="preserve"> myjni ultradźwiękowej z pulsacyjnym płukaniem kanałów wewnętrznych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SPZZOZ w Wyszkowie w ilości 1 sztuki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t xml:space="preserve">nr procedury: </w:t>
      </w:r>
      <w:r>
        <w:rPr>
          <w:b/>
          <w:smallCaps/>
        </w:rPr>
        <w:t>DEZ/Z/341/ZP-8/2017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ametry graniczne bezwzględnie wymagane dla myjni ultradźwięk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1440"/>
        <w:rPr>
          <w:b/>
          <w:b/>
        </w:rPr>
      </w:pPr>
      <w:r>
        <w:rPr/>
        <w:t xml:space="preserve">Producent /Firma :                                                                                   Typ aparatu: </w:t>
      </w:r>
    </w:p>
    <w:p>
      <w:pPr>
        <w:pStyle w:val="Normal"/>
        <w:rPr/>
      </w:pPr>
      <w:r>
        <w:rPr/>
        <w:t>Kraj pochodzenia :</w:t>
        <w:tab/>
        <w:tab/>
        <w:t xml:space="preserve">                                                        Rok produkcji :</w:t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386"/>
        <w:gridCol w:w="1701"/>
        <w:gridCol w:w="2552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ametry wymagane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ametry graniczne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ametr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ferowane przez Wykonawcę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Myjnia ultradźwiękowa przeznaczona do mycia instrumentów laparoskopowych, małoinwazyjnych i skomplikowanych  oraz narzędzi chirurgiczn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ak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Urządzenie wolnostojące, nastołowe, nie wymagające podłączenia na stałe do instalacji wodociągowej i kanalizacyj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Robocza pojemność komory 20 litrów (± 1 litr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Komora myjni, pokrywa oraz kosz załadowczy wykonane ze stali kwasoodporn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Wymuszony przepływ pulsacyjny przez wszystkie podłączone kanały wewnętrzne mytych narzędzi jednocześ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Praca w obiegu zamkniętym - brak automatycznego spustu roztworu z komory urządzenia po zakończeniu procesu. Możliwość wielokrotnego użycia raz sporządzonego roztworu w komorze myjn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Czujnik otwarcia pokrywy, powodujący wyłączenie ultradźwięków i restart cyklu mycia po zamknięciu pokry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Czujnik poziomu roztworu roboczego, brak możliwości uruchomienia cyklu przy zbyt niskim poziom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Pokrywa myjni na zawiasach, brak potrzeby zdejmowania pokrywy na czas załadunku urządz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Wspomaganie otwierania pokrywy myjni siłownikiem pneumatycznym, możliwość załadunku i wyładunku bez potrzeby przytrzymywania pokry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Kosz załadowczy z możliwością podłączenia co najmniej 12 narzędzi kanałowy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Możliwość jednoczesnego mycia narzędzi na dwóch tacach DIN 1/1 o wymiarach 480x250x50 mm w koszu załadowczym urządz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Szybkie opróżnianie komory za pomocą pompy spustowej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Sterowanie mikroprocesorow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nel sterujący na przedniej ściance urządzenia wyposażony w min. 2-rzędowy wyświetlacz LCD i klawiaturę membranową lub ekran dotyk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munikaty na ekranie w języku polski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ożliwość regulacji czasu procesu do co najmniej 20 min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ożliwość regulacji temperatury roztworu roboczego do 50 °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świetlane informacje: czas do końca procesu, temperatura roztworu podczas cyklu, aktualna godz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Zasilanie elektryczne jednofazowe ze standardowego gniazda 230V z uziemieni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Maksymalna pobierana moc szczytowa 1800 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Urządzenie medyczne zgodne z dyrektywą 93/42/EEC. Do oferty dołączyć deklarację zgodności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  <w:color w:val="000000"/>
              </w:rPr>
              <w:t>Wyposaż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Kosz załadowczy z rozdzielaczem - 1 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Adaptery o różnych średnicach do instrumentów bez złącza luer – 10 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Wężyki przyłączeniowe z końcówkami luer ze stali kwasoodpornej – 12 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/>
              <w:t>Zestaw filtrów do komory urządz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6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b/>
                <w:color w:val="000000"/>
              </w:rPr>
              <w:t>Warunki gwarancji i serwi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warancja min. 24 miesięc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erwis autoryzowany na terenie Polski (załączyć autoryzację wystawioną przez producenta nie wcześniej niż 2 lata przed datą składania ofert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zas reakcji autoryzowanego serwisu: „przyjęte zgłoszenie – podjęta naprawa” nie więcej niż 48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ksymalna liczba napraw gwarancyjnych powodująca wymianę podzespołu na nowy – nie więcej niż 3 naprawy tego samego podzespoł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warancja sprzedaży części zamiennych i dostępności serwisu pogwarancyjnego – nie mniej niż 10 l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kolenie personelu w zakresie obsługi i doraźnej konserwacji urządzen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rugie szkolenie personelu (przypominające) w terminie wyznaczonym przez Zamawiająceg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napToGrid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nstrukcje obsługi do urządzenia w języku polskim dostarczone przy dostawie – 2 szt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Paszport technicz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Możliwość zgłoszeń awarii 24 h/ dobę, 365 dni w roku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edmiot zamówienia będzie fabrycznie now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Oświadczamy, że przedmiot oferty jest kompletny i będzie po zainstalowaniu gotowy do pracy bez żadnych dodatkowych zakupów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ontaż i uruchomienie natychmiast po dostawie urządzenia wraz ze szkoleniem personelu, na miejscu w SPZZOZ Wyszków – potwierdzenie protokółem odbioru, szkolenia i przekazania do eksploatacji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ind w:left="380" w:hanging="360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/>
            </w:pPr>
            <w:r>
              <w:rPr/>
              <w:t>Certyfikaty i inne dokumenty dopuszczające aparat do użytkowania na terenie Polski i  UE wymagane obowiązującymi przepisami prawa jak:  Certyfikat CE,  Deklaracja Zgodności , - itd.</w:t>
            </w:r>
          </w:p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ind w:left="87" w:hanging="4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 wymienić,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87" w:hanging="4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łączyć do oferty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87" w:hanging="4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pie odpowiednich </w:t>
            </w:r>
          </w:p>
          <w:p>
            <w:pPr>
              <w:pStyle w:val="Heading1"/>
              <w:tabs>
                <w:tab w:val="clear" w:pos="720"/>
                <w:tab w:val="left" w:pos="0" w:leader="none"/>
              </w:tabs>
              <w:ind w:left="87" w:hanging="4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kumentów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bCs/>
          <w:i/>
          <w:sz w:val="22"/>
          <w:szCs w:val="22"/>
        </w:rPr>
        <w:t>UWAGA:</w:t>
      </w:r>
      <w:r>
        <w:rPr>
          <w:bCs/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Oferta nie spełniająca wymogów granicznych zostanie odrzucon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-426" w:hanging="0"/>
        <w:rPr>
          <w:rFonts w:ascii="Tahoma" w:hAnsi="Tahoma" w:cs="Tahoma"/>
        </w:rPr>
      </w:pPr>
      <w:r>
        <w:rPr/>
        <w:t xml:space="preserve">miejscowość, data      </w:t>
      </w:r>
    </w:p>
    <w:p>
      <w:pPr>
        <w:pStyle w:val="Normal"/>
        <w:ind w:left="284" w:right="-428" w:hanging="0"/>
        <w:jc w:val="right"/>
        <w:rPr/>
      </w:pPr>
      <w:r>
        <w:rPr/>
        <w:tab/>
        <w:tab/>
        <w:t xml:space="preserve"> </w:t>
        <w:tab/>
        <w:tab/>
        <w:t xml:space="preserve">                                             ………..................................................................</w:t>
      </w:r>
    </w:p>
    <w:p>
      <w:pPr>
        <w:pStyle w:val="Normal"/>
        <w:ind w:right="-428" w:hanging="0"/>
        <w:jc w:val="right"/>
        <w:rPr/>
      </w:pPr>
      <w:r>
        <w:rPr/>
        <w:t xml:space="preserve">            </w:t>
      </w:r>
      <w:r>
        <w:rPr/>
        <w:tab/>
        <w:tab/>
        <w:tab/>
      </w:r>
      <w:r>
        <w:rPr>
          <w:sz w:val="18"/>
          <w:szCs w:val="18"/>
        </w:rPr>
        <w:t>podpisy osób wskazanych w dokumencie uprawniającym do</w:t>
      </w:r>
    </w:p>
    <w:p>
      <w:pPr>
        <w:pStyle w:val="Normal"/>
        <w:ind w:right="-428" w:hanging="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występowania w obrocie prawnym lub posiadających</w:t>
      </w:r>
    </w:p>
    <w:p>
      <w:pPr>
        <w:pStyle w:val="Normal"/>
        <w:ind w:right="-428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  <w:r>
        <w:rPr>
          <w:sz w:val="18"/>
          <w:szCs w:val="18"/>
        </w:rPr>
        <w:t>pełnomocnictwo</w:t>
      </w:r>
    </w:p>
    <w:p>
      <w:pPr>
        <w:pStyle w:val="Normal"/>
        <w:ind w:right="-42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16" w:type="dxa"/>
          <w:bottom w:w="0" w:type="dxa"/>
          <w:right w:w="40" w:type="dxa"/>
        </w:tblCellMar>
      </w:tblPr>
      <w:tblGrid>
        <w:gridCol w:w="10065"/>
      </w:tblGrid>
      <w:tr>
        <w:trPr>
          <w:trHeight w:val="48" w:hRule="atLeast"/>
          <w:cantSplit w:val="true"/>
        </w:trPr>
        <w:tc>
          <w:tcPr>
            <w:tcW w:w="1006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Domylny"/>
              <w:widowControl w:val="false"/>
              <w:shd w:fill="FFFFFF" w:val="clear"/>
              <w:snapToGrid w:val="false"/>
              <w:spacing w:lineRule="atLeast" w:line="100" w:before="0" w:after="0"/>
              <w:ind w:left="3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428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276" w:right="707" w:gutter="0" w:header="0" w:top="567" w:footer="708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Univer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true"/>
      <w:autoSpaceDE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5Znak">
    <w:name w:val="Nagłówek 5 Znak"/>
    <w:basedOn w:val="Domylnaczcionkaakapitu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treci2">
    <w:name w:val="Tekst treści (2)_"/>
    <w:qFormat/>
    <w:rPr>
      <w:rFonts w:ascii="Microsoft Sans Serif" w:hAnsi="Microsoft Sans Serif" w:eastAsia="Microsoft Sans Serif" w:cs="Microsoft Sans Serif"/>
      <w:sz w:val="18"/>
      <w:szCs w:val="18"/>
      <w:shd w:fill="FFFFFF" w:val="clear"/>
    </w:rPr>
  </w:style>
  <w:style w:type="character" w:styleId="Teksttreci285pt">
    <w:name w:val="Tekst treści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rFonts w:ascii="Arial" w:hAnsi="Arial" w:cs="Tahoma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suppressAutoHyphens w:val="true"/>
      <w:autoSpaceDE w:val="true"/>
      <w:jc w:val="both"/>
    </w:pPr>
    <w:rPr>
      <w:rFonts w:ascii="Arial" w:hAnsi="Arial" w:cs="Tahoma"/>
      <w:b/>
      <w:sz w:val="24"/>
      <w:u w:val="single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ender">
    <w:name w:val="Envelope Return"/>
    <w:basedOn w:val="Normal"/>
    <w:pPr>
      <w:widowControl/>
      <w:suppressAutoHyphens w:val="true"/>
      <w:autoSpaceDE w:val="true"/>
    </w:pPr>
    <w:rPr>
      <w:rFonts w:ascii="Univers" w:hAnsi="Univers" w:cs="Univers"/>
      <w:sz w:val="24"/>
      <w:lang w:val="en-GB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autoSpaceDE w:val="true"/>
      <w:spacing w:lineRule="exact" w:line="206"/>
      <w:jc w:val="both"/>
    </w:pPr>
    <w:rPr>
      <w:rFonts w:ascii="Microsoft Sans Serif" w:hAnsi="Microsoft Sans Serif" w:eastAsia="Microsoft Sans Serif" w:cs="Microsoft Sans Serif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6:33:00Z</dcterms:created>
  <dc:creator/>
  <dc:description/>
  <cp:keywords/>
  <dc:language>en-US</dc:language>
  <cp:lastModifiedBy>komputer</cp:lastModifiedBy>
  <cp:lastPrinted>2016-10-04T10:35:00Z</cp:lastPrinted>
  <dcterms:modified xsi:type="dcterms:W3CDTF">2017-03-07T10:46:00Z</dcterms:modified>
  <cp:revision>17</cp:revision>
  <dc:subject/>
  <dc:title/>
</cp:coreProperties>
</file>