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jc w:val="right"/>
        <w:rPr/>
      </w:pPr>
      <w:r>
        <w:rPr>
          <w:b/>
          <w:bCs/>
          <w:i/>
          <w:sz w:val="22"/>
          <w:szCs w:val="22"/>
        </w:rPr>
        <w:t>Załącznik  Nr 5 do SWKO</w:t>
      </w:r>
    </w:p>
    <w:p>
      <w:pPr>
        <w:pStyle w:val="Normal"/>
        <w:autoSpaceDE w:val="false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</w:t>
      </w:r>
      <w:r>
        <w:rPr>
          <w:b/>
          <w:bCs/>
          <w:i/>
          <w:sz w:val="22"/>
          <w:szCs w:val="22"/>
        </w:rPr>
        <w:tab/>
        <w:tab/>
        <w:tab/>
        <w:tab/>
        <w:tab/>
        <w:tab/>
        <w:t xml:space="preserve">           Projekt umowy na dzierżawę pomieszczeń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mowa dzierżawy nr DEZ/A/…../2018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...2018 roku w Wyszkowie pomiędzy:</w:t>
      </w:r>
    </w:p>
    <w:p>
      <w:pPr>
        <w:pStyle w:val="Normal"/>
        <w:jc w:val="both"/>
        <w:rPr/>
      </w:pPr>
      <w:r>
        <w:rPr>
          <w:sz w:val="22"/>
          <w:szCs w:val="22"/>
        </w:rPr>
        <w:t>Samodzielnym Publicznym Zespołem Zakładów Opieki Zdrowotnej w Wyszkowie (SPZZOZ w Wyszkowie) z siedzibą przy ul. KEN 1, 07- 200 Wyszków; NIP: 762-17-47-265, REGON: 000308726; KRS: 0000016810, reprezentowanym przez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Cecylię   Domżała                               -  Dyrektora SPZZOZ w Wyszk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Agnieszkę Ogonowską                       -  z-cę Dyrektora ds. Ekonomiczno-Administracyjnych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ojciecha Żubrowskiego                    -  z-ca Dyrektor ds. Lecznict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rszula Gąsior                                     -  Głównego Księgowego         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zwanym w treści umowy Wydzierżawiającym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 …………………………………………………………………………………………………….., NIP: …………………….., REGON: ……………………; KRS: ……………………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zwanym w treści umowy  Dzierżawcą 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W wyniku rozstrzygnięcia konkursu ofert w przedmiocie </w:t>
      </w:r>
      <w:r>
        <w:rPr>
          <w:b/>
          <w:bCs/>
        </w:rPr>
        <w:t>„ Udzielanie świadczeń zdrowotnych w zakresie wykonywania badań tomografii komputerowej z opisem badania wraz z dzierżawą pomieszczeń SPZZOZ w Wyszkowie z przeznaczeniem na Pracownię Tomografii Komputerowej i wykonaniem niezbędnych prac adaptacyjnych”</w:t>
      </w:r>
      <w:r>
        <w:rPr>
          <w:bCs/>
        </w:rPr>
        <w:t xml:space="preserve"> przeprowadzonego zgodnie z ustawą z dnia 15 kwietnia 2011 r. o działalności leczniczej (tj. Dz. U. z 2018r. poz. 160) strony zawierają umowę następującej treści 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. Przedmiotem niniejszej umowy jest wydzierżawienie pomieszczeń o powierzchni użytkowej 67 m², zlokalizowanych na parterze, w budynku głównym SPZZOZ w Wyszkowie oznaczonym w ewidencji gruntów i budynków nr 1-2622/2,1 przy ul. Komisji Edukacji Narodowej 1 w Wyszkowie pod działalność pracowni tomografii komputerowej oraz wykonanie niezbędnych prac adaptacyjnych pomieszczeń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rzejęcie przez Wydzierżawiającego pomieszczeń, o których mowa w ust. 1 nastąpi w terminie 5 dni od podpisania umowy. Z przejęcia zostanie sporządzony w dwóch egzemplarzach protokół zdawczo-odbiorczy przez upoważnione Strony umow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zierżawa pomieszczeń jest związana z wykonywaniem świadczeń zdrowotnych w zakresie badań tomografii komputerowej na rzecz Wydzierżawiającego i odbywa się w tym samym okresie jak okres trwania umowy o udzielanie świadczeń zdrowotnych w zakresie badań tomografii komputerowej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Dzierżawca oświadcza, że zapoznał się ze stanem pomieszczeń i nie wnosi żadnych zastrzeżeń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Dzierżawca zobowiązuje się do użytkowania dzierżawionych pomieszczeń wyłącznie w celu udzielania świadczeń zdrowotnych w zakresie badań tomografii komputerowej w pracowni tomografii komputerowej</w:t>
      </w:r>
      <w:r>
        <w:rPr>
          <w:sz w:val="22"/>
          <w:szCs w:val="22"/>
          <w:u w:val="single"/>
        </w:rPr>
        <w:t xml:space="preserve"> czynnej przez całą dobę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Dzierżawca zobowiązuje się do uruchomienia pracowni tomografii komputerowej najpóźniej              w terminie do trzech miesięcy od dnia przejęcia dzierżawionych pomieszczeń.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 przypadku nie uruchomienia pracowni tomografii komputerowej w terminie określonym w § 2 ust. 2 Dzierżawca jest zobowiązany zapłacić Wydzierżawiającemu karę umowną w wysokości 50,00 zł za każdy rozpoczęty dzień opóźnien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Dzierżawca ponosi pełną odpowiedzialność za prowadzoną działalność oraz zatrudnionych pracowników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 Dzierżawca zobowiązuje się prowadzić swoją działalność zgodnie z obowiązującym prawem, w tym: przepisami</w:t>
      </w:r>
      <w:r>
        <w:rPr>
          <w:rStyle w:val="Teksttreci2"/>
          <w:sz w:val="22"/>
          <w:szCs w:val="22"/>
        </w:rPr>
        <w:t xml:space="preserve"> prawa atomowego, budowlanego, ochrony środowiska, gospodarowania odpadami, P.Poż. i BHP</w:t>
      </w:r>
      <w:r>
        <w:rPr>
          <w:sz w:val="22"/>
          <w:szCs w:val="22"/>
        </w:rPr>
        <w:t>, sanitarnymi w sposób nie kolidujący z działalnością statutową Wydzierżawiającego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rStyle w:val="Teksttreci2"/>
          <w:sz w:val="22"/>
          <w:szCs w:val="22"/>
        </w:rPr>
        <w:t xml:space="preserve">6. </w:t>
      </w:r>
      <w:r>
        <w:rPr>
          <w:sz w:val="22"/>
          <w:szCs w:val="22"/>
        </w:rPr>
        <w:t>Dzierżawca</w:t>
      </w:r>
      <w:r>
        <w:rPr>
          <w:rStyle w:val="Teksttreci2"/>
          <w:sz w:val="22"/>
          <w:szCs w:val="22"/>
        </w:rPr>
        <w:t xml:space="preserve"> zobowiązuje się do zainstalowania własnym staraniem i na własny koszt tomografu komputerowego oraz wszelkich urządzeń zapewniających bezpieczne i higieniczne warunki pracy</w:t>
      </w:r>
      <w:r>
        <w:rPr>
          <w:rStyle w:val="Teksttreci23"/>
          <w:sz w:val="22"/>
          <w:szCs w:val="22"/>
        </w:rPr>
        <w:t xml:space="preserve">, </w:t>
      </w:r>
      <w:r>
        <w:rPr>
          <w:rStyle w:val="Teksttreci2"/>
          <w:sz w:val="22"/>
          <w:szCs w:val="22"/>
        </w:rPr>
        <w:t>bezpieczeństwo pożarowe i sanitarne oraz ochronę środowiska w</w:t>
      </w:r>
      <w:r>
        <w:rPr>
          <w:rStyle w:val="Teksttreci2"/>
          <w:sz w:val="22"/>
          <w:szCs w:val="22"/>
          <w:vertAlign w:val="superscript"/>
        </w:rPr>
        <w:t xml:space="preserve"> </w:t>
      </w:r>
      <w:r>
        <w:rPr>
          <w:rStyle w:val="Teksttreci2"/>
          <w:sz w:val="22"/>
          <w:szCs w:val="22"/>
        </w:rPr>
        <w:t>zakresie określonym obowiązującymi przepisami prawa, a także do adaptacji pomieszczeń w niezbędnym zakresi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 Umieszczenie jakichkolwiek oznaczeń przez Dzierżawcę bądź reklam na zewnątrz budynku oraz na terenie działki Nr 2622/2 wymaga uzyskania wcześniejszej, pisemnej zgody Wydzierż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Dzierżawca nie może bez pisemnej zgody Wydzierżawiającego oddać przedmiotu umowy w całości lub w części w poddzierżawę, najem lub do bezpłatnego używania innym podmiotom lub osobom trzecim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Remonty, przeróbki i adaptacje wewnątrz lub na zewnątrz dzierżawionych pomieszczeń mogą być podejmowane za pisemną zgodą Wydzierżawiającego zgodnie z przepisami prawa i na koszt Dzierżawcy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Style w:val="Teksttreci2"/>
          <w:sz w:val="22"/>
          <w:szCs w:val="22"/>
        </w:rPr>
      </w:pPr>
      <w:r>
        <w:rPr>
          <w:rStyle w:val="Teksttreci2"/>
          <w:sz w:val="22"/>
          <w:szCs w:val="22"/>
        </w:rPr>
        <w:t xml:space="preserve">10. </w:t>
      </w:r>
      <w:r>
        <w:rPr>
          <w:sz w:val="22"/>
          <w:szCs w:val="22"/>
        </w:rPr>
        <w:t>Dzierżawca</w:t>
      </w:r>
      <w:r>
        <w:rPr>
          <w:rStyle w:val="Teksttreci2"/>
          <w:sz w:val="22"/>
          <w:szCs w:val="22"/>
        </w:rPr>
        <w:t xml:space="preserve"> obowiązany jest dokonywać bieżących remontów </w:t>
      </w:r>
      <w:r>
        <w:rPr>
          <w:rStyle w:val="Teksttreci23"/>
          <w:sz w:val="22"/>
          <w:szCs w:val="22"/>
        </w:rPr>
        <w:t xml:space="preserve">i </w:t>
      </w:r>
      <w:r>
        <w:rPr>
          <w:rStyle w:val="Teksttreci2"/>
          <w:sz w:val="22"/>
          <w:szCs w:val="22"/>
        </w:rPr>
        <w:t>napraw dzierżawionych pomieszczeń oraz konserwacji, przeglądów i napraw tomografu komputerowego zainstalowanego w dzierżawionych pomieszczeniach służącego do wykonywania badań tomografii komputerowej we własnym zakresie i na własny kosz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Style w:val="Teksttreci2"/>
          <w:sz w:val="22"/>
          <w:szCs w:val="22"/>
        </w:rPr>
        <w:t xml:space="preserve">11. </w:t>
      </w:r>
      <w:r>
        <w:rPr>
          <w:sz w:val="22"/>
          <w:szCs w:val="22"/>
        </w:rPr>
        <w:t xml:space="preserve">Dzierżawca w razie konieczności wykonania prac przez Wydzierżawiającego udostępni mu przedmiot dzierżawy na czas niezbędny do przeprowadzenia prac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. Dzierżawca jest zobowiązany do zawarcia we własnym zakresie  umowy na wywóz i utylizację odpadów związanych z działalnością medyczną oraz do wywozu i utylizacji tych odpadów na własny koszt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3. </w:t>
      </w:r>
      <w:r>
        <w:rPr>
          <w:rStyle w:val="Teksttreci21"/>
          <w:rFonts w:cs="Times New Roman"/>
          <w:sz w:val="22"/>
          <w:szCs w:val="22"/>
        </w:rPr>
        <w:t>Pomieszczenia podczas dzierżawy będą utrzymywane na wysokim poziomie czystości                             z zachowaniem obowiązujących w SPZZOZ w Wyszkowie procedur.</w:t>
      </w:r>
    </w:p>
    <w:p>
      <w:pPr>
        <w:pStyle w:val="Teksttreci211"/>
        <w:shd w:fill="auto" w:val="clear"/>
        <w:tabs>
          <w:tab w:val="clear" w:pos="708"/>
          <w:tab w:val="left" w:pos="1232" w:leader="none"/>
        </w:tabs>
        <w:spacing w:lineRule="exact" w:line="281" w:before="0" w:after="237"/>
        <w:ind w:right="-2" w:hanging="0"/>
        <w:rPr>
          <w:rStyle w:val="Teksttreci21"/>
          <w:rFonts w:ascii="Times New Roman" w:hAnsi="Times New Roman" w:cs="Times New Roman"/>
          <w:sz w:val="22"/>
          <w:szCs w:val="22"/>
        </w:rPr>
      </w:pPr>
      <w:r>
        <w:rPr>
          <w:rStyle w:val="Teksttreci21"/>
          <w:rFonts w:cs="Times New Roman" w:ascii="Times New Roman" w:hAnsi="Times New Roman"/>
          <w:sz w:val="22"/>
          <w:szCs w:val="22"/>
          <w:shd w:fill="auto" w:val="clear"/>
        </w:rPr>
        <w:t xml:space="preserve">14. </w:t>
      </w:r>
      <w:r>
        <w:rPr>
          <w:rStyle w:val="Teksttreci21"/>
          <w:rFonts w:cs="Times New Roman" w:ascii="Times New Roman" w:hAnsi="Times New Roman"/>
          <w:sz w:val="22"/>
          <w:szCs w:val="22"/>
        </w:rPr>
        <w:t>Pomieszczenia pracowni zostaną ubezpieczone przez Przyjmującego zamówienie (na własny koszt) od ognia i innych zdarzeń losowych przez okres trwania umowy. Przyjmujący zamówienie zobowiązany jest do złożenia oryginału bądź uwierzytelnionej kopii umowy ubezpieczenia Udzielającemu Zamówienia w terminie 7 dni od dnia podpisania umowy.</w:t>
      </w:r>
    </w:p>
    <w:p>
      <w:pPr>
        <w:pStyle w:val="Teksttreci211"/>
        <w:shd w:fill="auto" w:val="clear"/>
        <w:tabs>
          <w:tab w:val="clear" w:pos="708"/>
          <w:tab w:val="left" w:pos="1232" w:leader="none"/>
        </w:tabs>
        <w:spacing w:lineRule="exact" w:line="281" w:before="0" w:after="237"/>
        <w:ind w:right="-2" w:hanging="0"/>
        <w:rPr/>
      </w:pPr>
      <w:r>
        <w:rPr>
          <w:rStyle w:val="Teksttreci21"/>
          <w:rFonts w:cs="Times New Roman" w:ascii="Times New Roman" w:hAnsi="Times New Roman"/>
          <w:sz w:val="22"/>
          <w:szCs w:val="22"/>
        </w:rPr>
        <w:t>15. Za stan sanitarny i techniczny pomieszczeń i sprzętu, odpowiada Przyjmujący zamówienie, przy czym powinien posiadać dokumenty świadczące o prowadzeniu systematycznej kontroli parametrów pracy używanego sprzętu oraz bieżącej konserwacji. Konserwacja, naprawa sprzętu i urządzeń w pracowni tomografii komputerowej wykonywane będą przez Przyjmującego zamówienie na jego koszt, z częstotliwością zgodną z technologią użytkowania urządzeń  i dokumentacją techniczną</w:t>
      </w:r>
    </w:p>
    <w:p>
      <w:pPr>
        <w:pStyle w:val="Teksttreci211"/>
        <w:shd w:fill="auto" w:val="clear"/>
        <w:tabs>
          <w:tab w:val="clear" w:pos="708"/>
          <w:tab w:val="left" w:pos="1232" w:leader="none"/>
        </w:tabs>
        <w:spacing w:lineRule="exact" w:line="281" w:before="0" w:after="237"/>
        <w:ind w:right="800" w:hanging="0"/>
        <w:rPr>
          <w:rStyle w:val="Teksttreci21"/>
          <w:rFonts w:ascii="Times New Roman" w:hAnsi="Times New Roman" w:cs="Times New Roman"/>
          <w:color w:val="FF0000"/>
          <w:sz w:val="22"/>
          <w:szCs w:val="22"/>
        </w:rPr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Czynsz dzierżawy wynosi miesięcznie</w:t>
      </w:r>
      <w:r>
        <w:rPr>
          <w:sz w:val="22"/>
          <w:szCs w:val="22"/>
        </w:rPr>
        <w:t xml:space="preserve"> netto </w:t>
      </w:r>
      <w:r>
        <w:rPr>
          <w:b/>
          <w:sz w:val="22"/>
          <w:szCs w:val="22"/>
        </w:rPr>
        <w:t>………………. zł (słownie: ………………………złotych) za 1 metr kwadratowy powierzchni tj. łącznie netto …….. plus należny podatek VAT</w:t>
      </w:r>
      <w:r>
        <w:rPr>
          <w:sz w:val="22"/>
          <w:szCs w:val="22"/>
        </w:rPr>
        <w:t xml:space="preserve">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wota czynszu obejmuje podatek od nieruchomości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2. Czynsz dzierżawy, o którym mowa w § 3 ust. 1, płatny jest przez Dzierżawcę co miesiąc z góry, w terminie do 10 każdego miesiąca kalendarzowego za dany miesiąc  w następujący sposób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- czynsz dzierżawny  za pierwszy miesiąc obowiązywania umowy zostanie zapłacony przelewem na rachunek bankowy Wydzierżawiającego w terminie do 10 dnia tego miesiąca .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- czynsz dzierżawny za kolejne miesiące będzie płatny poprzez potrącenie z należności przysługującej Dzierżawcy od Wydzierżawiającego z tytułu umowy na wykonanie badań tomografii komputerowej , o której mowa w </w:t>
      </w:r>
      <w:r>
        <w:rPr>
          <w:b/>
          <w:bCs/>
          <w:sz w:val="22"/>
          <w:szCs w:val="22"/>
        </w:rPr>
        <w:t>§ 1 ust. 3 niniejszej umowy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3. Należność z tytułu czynszu dzierżawy  nie rozliczona w drodze potrącenia podlega uregulowaniu w drodze zapłaty w terminie określonym w umowie 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Czynsz dzierżawy będzie corocznie waloryzowany o wskaźnik inflacji zgodnie ze średniorocznym wskaźnikiem wzrostu cen towarów i usług konsumpcyjnych ogłoszonym przez GUS. </w:t>
      </w:r>
    </w:p>
    <w:p>
      <w:pPr>
        <w:pStyle w:val="Teksttreci211"/>
        <w:shd w:fill="auto" w:val="clear"/>
        <w:tabs>
          <w:tab w:val="clear" w:pos="708"/>
          <w:tab w:val="left" w:pos="346" w:leader="none"/>
        </w:tabs>
        <w:spacing w:lineRule="exact" w:line="284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5. Dzierżawca zobowiązany będzie do ponoszenia opłat związanych z eksploatacją pomieszczeń                    w tym: za  energię elektryczną, energię cieplna, wodę, ścieki, dozór mienia - zgodnie ze stawkami obowiązującymi u Wydzierżawiającego w przeliczeniu na 1 m² dzierżawionej powierzchni. Dzierżawca </w:t>
      </w:r>
      <w:r>
        <w:rPr>
          <w:rStyle w:val="Teksttreci21"/>
          <w:rFonts w:cs="Times New Roman" w:ascii="Times New Roman" w:hAnsi="Times New Roman"/>
        </w:rPr>
        <w:t xml:space="preserve">zapewnieni utylizację odpadów związanych z udzielanymi świadczeniami oraz odpadów związanych z całą działalnością Dzierżawcy na jego koszt.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 Za dostarczone media Wydzierżawiający wystawi Dzierżawcy raz w miesiącu za miesiąc poprzedni fakturę płatną w terminie 14 dni od dnia jej wystawienia przelewem na rachunek bankowy Wydzierżawiającego wskazany na fakturze.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Style w:val="Teksttreci2"/>
          <w:color w:val="000000"/>
          <w:sz w:val="22"/>
          <w:szCs w:val="22"/>
        </w:rPr>
        <w:t>7. Za każdy dzień opóźnienia w zapłacie czynszu i opłat dodatkowych obciążających Dzierżawcę, wyszczególnionych w § 4 i § 5,  naliczane będą odsetki ustawowe za opóźnienie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Style w:val="Teksttreci2"/>
          <w:sz w:val="22"/>
          <w:szCs w:val="22"/>
        </w:rPr>
        <w:t xml:space="preserve">8. Za dzień zapłaty uznaje się dzień wpływu środków na rachunek bankowy Wydzierżawiającego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Style w:val="Teksttreci2"/>
          <w:sz w:val="22"/>
          <w:szCs w:val="22"/>
        </w:rPr>
        <w:t>9. Kwota czynszu za dzierżawę pomieszczeń ponoszona będzie przez Dzierżawcę od dnia 1 czerwca 2018 r.</w:t>
      </w:r>
      <w:r>
        <w:rPr>
          <w:rStyle w:val="Teksttreci2"/>
          <w:color w:val="800000"/>
          <w:sz w:val="22"/>
          <w:szCs w:val="22"/>
        </w:rPr>
        <w:t xml:space="preserve"> </w:t>
      </w:r>
      <w:r>
        <w:rPr>
          <w:rStyle w:val="Teksttreci2"/>
          <w:sz w:val="22"/>
          <w:szCs w:val="22"/>
        </w:rPr>
        <w:t>do dnia sporządzenia protokolarnego odbioru pomieszczeń po zakończeniu umowy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rStyle w:val="Teksttreci2"/>
          <w:sz w:val="22"/>
          <w:szCs w:val="22"/>
        </w:rPr>
        <w:t xml:space="preserve">9. Wysokość opłat eksploatacyjnych może ulec zmianie w przypadku podwyżki cen mediów przez ich dostawców. Zmiana wysokości opłat nie wymaga zmiany umowy w formie aneksu, a jedynie poinformowania Dzierżawcy na piśmie.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. Dzierżawca jest zobowiązany w terminie 7 dni, licząc od dnia zawarcia umowy wpłacić w kasie Wydzierżawiającego kaucję stanowiącą równowartość jednomiesięcznej należności brutto z tytułu czynszu dzierżawy w celu zabezpieczenia należytego wykonania niniejszej umowy i utrzymać kaucje tej wysokości przez cały okres obowiązywania umow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Kaucja nie jest oprocentowana i podlega zwrotowi w dniu zakończenia umowy, po potrąceniu przez Wydzierżawiającego sum pokrywających poniesione straty, będących następstwem szkód powstałych na skutek nienależytego wykonania umo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Wydzierżawiający ma prawo potrącić z kaucji kwotę odpowiadającą wysokości szkody powstałej w przedmiocie dzierżawy, ustalonej przez komisję powołaną w tym celu przez Strony. W razie  powstania szkody Wydzierżawiający niezwłocznie powiadomi o tym pisemnie Dzierżawcę. Dzierżawca jest zobowiązany uzupełnić kaucję w terminie 7 dni od dnia otrzymania pisemnego zawiadomienia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 </w:t>
      </w:r>
      <w:r>
        <w:rPr>
          <w:rStyle w:val="Teksttreci21"/>
          <w:rFonts w:cs="Times New Roman"/>
        </w:rPr>
        <w:t>Po zakończeniu dzierżawy Dzierżawcy nie przysługuje zwrot nakładów poniesionych na przedmiot Dzierżawy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5. </w:t>
      </w:r>
      <w:r>
        <w:rPr>
          <w:rStyle w:val="Teksttreci21"/>
          <w:rFonts w:cs="Times New Roman"/>
        </w:rPr>
        <w:t>Pomieszczenia oddane w dzierżawę Przyjmującemu zamówienie zostaną zwrócone po zakończeniu dzierżawy w stanie niepogorszonym.</w:t>
      </w:r>
    </w:p>
    <w:p>
      <w:pPr>
        <w:pStyle w:val="Normal"/>
        <w:autoSpaceDE w:val="false"/>
        <w:jc w:val="both"/>
        <w:rPr>
          <w:rStyle w:val="Teksttreci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zierżawca ponosi odpowiedzialność za uszkodzenie przedmiotu dzierżawy, wynikające z jego niewłaściwego użytkowania, a także za ewentualne szkody w dzierżawionych  pomieszczeniach powstałe w wyniku działania osób trzecich.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Umowa dzierżawy zostaje zawarta </w:t>
      </w:r>
      <w:r>
        <w:rPr>
          <w:b/>
          <w:sz w:val="22"/>
          <w:szCs w:val="22"/>
        </w:rPr>
        <w:t xml:space="preserve">na czas określony od dnia </w:t>
      </w:r>
      <w:r>
        <w:rPr>
          <w:b/>
          <w:color w:val="000000"/>
          <w:sz w:val="22"/>
          <w:szCs w:val="22"/>
        </w:rPr>
        <w:t>1 czerwca 2018r. do dnia                   31 maja 2021 r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Umowa ulega rozwiązaniu 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) z upływem terminu określonego w ust.1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) z dniem rozwiązania umowy na świadczenia zdrowotne będące przedmiotem umowy Nr 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c) na mocy porozumienia stron ,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. Wydzierżawiającemu przysługuje prawo rozwiązania umowy ze skutkiem natychmiastowym w przypadkach, gd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 Dzierżawca  zalega z należnymi opłatami ( czynsz i opłaty eksploatacyjne ) za dwa pełne okresy płatności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) Dzierżawca bez zgody Wydzierżawiającego odda przedmiot dzierżawy lub jego część osobie trzeciej  w poddzierżawę , najem lub do bezpłatnego używa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) Dzierżawca używa przedmiotu dzierżawy w sposób sprzeczny z jego przeznaczeniem i mimo pisemnego upomnienia nie zaprzestaje prowadzenia działalności niezgodnej z zapisami umowy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) Dzierżawca dokonuje bez zgody Wydzierżawiającego zmiany przeznaczenia przedmiotu dzierżawy,  trwałych adaptacji lub przeróbek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Wydzierżawiającemu przysługuje prawo rozwiązania umowy z zachowaniem 1- miesięcznego okresu wypowiedzenia jeżeli Dzierżawca nie wypełnia w sposób prawidłowy obowiązków wynikających z niniejszej umowy, a szczególności 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nie wykonuje napraw i remontów oraz przeglądów i konserwacji sprzętu obciążających Dzierżawcę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) Dzierżawca nie rozpoczął działalności w terminie określonym w umowie, po uprzednim wyznaczeniu przez Wydzierżawiającego dodatkowego 1- miesięcznego terminu na uruchomienie Pracowni Tomografii Komputerowej  Wyznaczenie terminu dodatkowego nie zwalnia Dzierżawcy z zapłaty kary umownej z tytułu opóźnienia, określonej w  § 2 ust.3 umowy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nie respektuje przepisów i zasad porządkowych obowiązujących u Wydzierżawiającego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4. Wydzierżawiający może od umowy odstąpić ze skutkiem natychmiastowym w przypadku , gdy  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nastąpi połączenie, przekształcenie lub likwidacja Wydzierżawiającego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) nastąpi połączenie, przekształcenie, upadłość lub likwidacja Dzierżawcy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. Wydzierżawiający może od umowy odstąpić w razie wystąpienia istotnej zmiany okoliczności powodującej, że wykonanie umowy nie leży w interesie Wydzierżawiającego, czego nie można było przewidzieć w chwili zawarcia umowy, w terminie miesiąca od powzięcia wiadomości o powyższych okolicznościach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Dzierżawca zobowiązany jest przekazać Wydzierżawiającemu dzierżawione pomieszczenia na podstawie protokołu zdawczo-odbiorczego w nieprzekraczalnym terminie 7 dni, licząc od daty rozwiązania umowy lub w terminie uzgodnionym przez Stron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2. W przypadku bezumownego korzystania z przedmiotu dzierżawy Dzierżawca zobowiązany jest do zapłaty czynszu w wysokości 300% ustalonej § 4 ust. 1 stawki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W czasie bezumownego korzystania z przedmiotu dzierżawy Dzierżawca ponosi koszty mediów na zasadach określonych w § 3 ust. 5 i 6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Każda zmiana postanowień niniejszej umowy wymaga formy pisemnej pod rygorem nieważności, chyba, że co innego wynika z treści niniejszej umowy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W sprawach nie uregulowanych niniejszą umową będą miały zastosowanie przepisy Kodeksu Cywiln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Zawiadomienia, uzgodnienia i oświadczenia pomiędzy Stronami powinny być składane w formie pisemnej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dzierżawiający ma obowiązek informować o wszelkich zmianach istotnych dla wykonywania mniejszej umow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 Wszelkie spory wynikające z realizacji postanowień niniejszej umowy rozstrzyga Sąd właściwy dla siedziby Wydzierżawiającego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Wydzierżawiający                                                                   Dzierżawc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Umowa dzierżawy – TOMOGRAFIA 201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treci23">
    <w:name w:val="Tekst treści (2)3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treci21">
    <w:name w:val="Tekst treści (2)_"/>
    <w:qFormat/>
    <w:rPr>
      <w:rFonts w:ascii="Calibri" w:hAnsi="Calibri" w:cs="Calibri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324" w:before="300" w:after="300"/>
      <w:ind w:hanging="1240"/>
      <w:jc w:val="both"/>
    </w:pPr>
    <w:rPr>
      <w:rFonts w:ascii="Calibri" w:hAnsi="Calibri" w:cs="Calibri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9:00Z</dcterms:created>
  <dc:creator>mecenas</dc:creator>
  <dc:description/>
  <cp:keywords/>
  <dc:language>en-US</dc:language>
  <cp:lastModifiedBy>Szpital Wyszkow</cp:lastModifiedBy>
  <cp:lastPrinted>2018-04-16T13:16:00Z</cp:lastPrinted>
  <dcterms:modified xsi:type="dcterms:W3CDTF">2018-05-02T06:43:00Z</dcterms:modified>
  <cp:revision>16</cp:revision>
  <dc:subject/>
  <dc:title>Załącznik nr 1</dc:title>
</cp:coreProperties>
</file>