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(nazwa firmy, adres, NIP/KR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ametry graniczne bezwzględnie wymagane dla automatycznego analizatora biochemiczneg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oducent /Firma:</w:t>
        <w:tab/>
        <w:t>……………………………………………...</w:t>
        <w:br/>
        <w:t xml:space="preserve">Typ aparatu: </w:t>
        <w:tab/>
        <w:tab/>
        <w:t>……………………………………………....</w:t>
        <w:br/>
        <w:t xml:space="preserve">Kraj pochodzenia: </w:t>
        <w:tab/>
        <w:t>……………………………………………....</w:t>
        <w:br/>
        <w:t xml:space="preserve">Rok produkcji: </w:t>
        <w:tab/>
        <w:t xml:space="preserve">               ……….………………………………………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1276"/>
        <w:gridCol w:w="269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ametry wymagane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ametry granicz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e przez Wykonawcę/ opi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nalizator wieloparametrowy, swobodnego dostępu (random Access), wolnostojący (nie typu benchtop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ystem  całkowicie otwarty lub zamknięty odczynnikowo, oznaczenia  w fazie ciekłej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Wydajność analizatora   co najmniej  600 oznaczeń fotometrycznych  na godzinę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Wydajność modułu ISE powyżej 160 oznaczeń na godzinę  z wykorzystaniem potencjometrii bezpośredniej lub pośredniej. Elektrody bezobsługowe (Na, K, C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oznaczania enzymów , substratów, pierwiastków, jonów (ISE) , białek specyficznych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5 wydzielonych pozycji na próbki CI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zedział odczynnikowy  na minimum 45 miejsc.  Identyfikacja odczynników z zastosowaniem wewnętrznego czytnika kodów pask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zupełnianie odczynników w każdej fazie pracy aparatu (bez konieczności zmiany trybu pracy na standby, pauza itp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łodzenie odczynników  na pokładzie w warunkach temperatury lodówki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nimum 80 chłodzonych pozycji na próbki badane, możliwość ciągłego dodawanie próbek bez konieczności przerywania pracy analizatora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wnętrzny czytnik kodów paskowych dla probówek pacjenta oraz zastosowanie różnego rodzaju probówek (5 ml, 7ml, l0ml), a także kubeczków na surowicę o pojemności 0,5 ml i 2m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utomatyczne rozcieńczenia próbek: wstępne i dodatkowe po przekroczeniu liniowości testu. Możliwość przygotowania szeregu rozcieńczeń m.in. dla stężonych kalibrato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tekcja poziomu odczynnika i próbki. Detektor obecności mikroskrzepu w badanej prób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ksymalna objętość mieszaniny reakcyjnej w kuwecie – 250 μl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ficzna i liczbowa prezentacja wyników kontroli jakości badań, reguły Westgard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enne i zbiorcze raporty kontrol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UPS-y podtrzymujące pracę analizatora i kompu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Oprogramowanie analizatora w języku polskim. Instrukcja obsługi analizatora w języku polski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Zapewnienie usunięcia awarii przez 7 dni w tygodniu 24 godziny na dobę. (Podać dane kontaktowe serwisan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ostawa chłodni do przechowywania zestawów odczynnik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eśli analizator wymaga podłączenia do źródła wody, Wykonawca dostarcza stację uzdatniania wody oraz pokrywa koszty podłączenia analizatora i koszty zużycia wody (licznik zużycia wody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szty eksploatacji stacji wody po stronie wykonaw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wukierunkowa transmisja danych. Włączenie do LIS na koszt Oferenta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Metodyki badań, karty charakterystyk substancji niebezpiecznych i autoryzowane przez producenta aparatu aplikacje dostarczyć obowiązkowo z pierwszą dostawą analizator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Bezpłatny serwis gwarancyj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konawca zapewnia bezpłatne szkolenie personelu w zakresie obsługi w siedzibie zamawiająceg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alizator nie starszy niż z 2015 ro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nimum 9 placówek szpitalnych pracujących 24h/dobę na oferowanym analizatorze (podać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konawca dostarczy aparat back up nastołowy kompatybilny odczynnikowo z analizatorem głównym (możliwość wykorzystania tych samych odczynnik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alizator back up- nastołowy (podyktowany warunkami lokalowymi laboratorium), ilość badań fotometrycznych nie mniej niż 200/godz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/>
      </w:pPr>
      <w:r>
        <w:rPr>
          <w:b/>
        </w:rPr>
        <w:t>Informacje podane przez Wykonawcę do przeliczenia punktów w kryterium jakościowym: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68"/>
        <w:gridCol w:w="3293"/>
        <w:gridCol w:w="294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podlegające oceni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erowane przez Wykonawcę/ opi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kalibracji modułu ISE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pkt</w:t>
            </w:r>
            <w:r>
              <w:rPr>
                <w:sz w:val="20"/>
                <w:szCs w:val="20"/>
              </w:rPr>
              <w:t xml:space="preserve">- częstotliwość kalibracji rzadziej niż co 3 tygodnie             </w:t>
            </w:r>
            <w:r>
              <w:rPr>
                <w:b/>
                <w:bCs/>
                <w:sz w:val="20"/>
                <w:szCs w:val="20"/>
              </w:rPr>
              <w:t xml:space="preserve">0 pkt- </w:t>
            </w:r>
            <w:r>
              <w:rPr>
                <w:sz w:val="20"/>
                <w:szCs w:val="20"/>
              </w:rPr>
              <w:t>częstotliwość kalibracji częściej niż co 3 tygod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wody poniżej 3 litrów na godzinę pracy aparatu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pkt-</w:t>
            </w:r>
            <w:r>
              <w:rPr>
                <w:sz w:val="20"/>
                <w:szCs w:val="20"/>
              </w:rPr>
              <w:t xml:space="preserve"> za zużycie poniżej 3 litrów na godzinę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 pkt-</w:t>
            </w:r>
            <w:r>
              <w:rPr>
                <w:sz w:val="20"/>
                <w:szCs w:val="20"/>
              </w:rPr>
              <w:t xml:space="preserve"> za zużyci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3 litrów na godzin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znaczania Ca zjonizowanego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pkt</w:t>
            </w:r>
            <w:r>
              <w:rPr>
                <w:sz w:val="20"/>
                <w:szCs w:val="20"/>
              </w:rPr>
              <w:t>- 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>- 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pracujący z kuwetami jednorazowymi wraz z chłodzeniem odczynników w temp. 4-8º C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>- tak</w:t>
            </w:r>
          </w:p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>- nie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podaje wszystkie istotne informacje na temat analizatora oraz sposobu realizacji poszczególnych wymaganych funkcji urządzeni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espełnienie jednego z wyżej wymienionych parametrów skutkuje odrzuceniem ofert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Oświadczam, że wyżej wymieniony kompletny analizator, spełnia wszystkie wymagania Zamawiającego określone powyż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 dnia 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dpisy osób wskazanych w dokumencie uprawniający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występowania w obrocie prawnym</w:t>
        <w:br/>
        <w:t>lub posiadających pełnomocnictw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Nr postępowania: DEZ/Z/341/ZP– 36/2019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2:00Z</dcterms:created>
  <dc:creator>user</dc:creator>
  <dc:description/>
  <cp:keywords/>
  <dc:language>en-US</dc:language>
  <cp:lastModifiedBy>zampub2</cp:lastModifiedBy>
  <cp:lastPrinted>2019-11-28T10:01:00Z</cp:lastPrinted>
  <dcterms:modified xsi:type="dcterms:W3CDTF">2019-12-11T09:36:00Z</dcterms:modified>
  <cp:revision>9</cp:revision>
  <dc:subject/>
  <dc:title>Konelab 20 ISE – specyfikacja techniczna</dc:title>
</cp:coreProperties>
</file>