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nr 6:</w:t>
      </w:r>
      <w:r>
        <w:rPr>
          <w:rFonts w:cs="Times New Roman" w:ascii="Times New Roman" w:hAnsi="Times New Roman"/>
          <w:sz w:val="22"/>
          <w:szCs w:val="22"/>
        </w:rPr>
        <w:t xml:space="preserve"> Koper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5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844"/>
        <w:gridCol w:w="811"/>
        <w:gridCol w:w="522"/>
        <w:gridCol w:w="748"/>
        <w:gridCol w:w="1401"/>
        <w:gridCol w:w="1580"/>
        <w:gridCol w:w="1607"/>
        <w:gridCol w:w="929"/>
        <w:gridCol w:w="1609"/>
        <w:gridCol w:w="2113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stka miary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. katalogowy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Netto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t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centa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erta z nadrukiem do dokumentowania procesów sterylizacji, liczba cykli do zaprotokołowania na jednej kopercie - 16 ( 7 na pierwszej i 9 na drugiej stronie koperty), miejsca na wklejenie, podwójnie samoprzylepnej etykiety , wskaźnika  klasy 6 odpowiadającego parametrom danego cyklu (o ile stosowany),  wskaźnika z PCD systemu Helix , Koperta posiada miejsca na zapisy decyzji w sprawie zwolnienia sterylizatora do pracy w danym dniu oraz zwolnienia każdego cyklu z podpisem osoby odpowiedzialnej za daną czynność. Opakowanie 100 szt.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ykiety podwójnie samoprzylepne o sześciu polach informacji kolejno:  symbol, nr sterylizatora, kod osoby odpowiedzialnej za dany cykl, nr cyklu oraz data sterylizacji, data przydatności do użytku z nadrukowanymi wskaźnikami klasy 1 do sterylizacji parowej - pięć pól informacyjnych; etykiety muszą pasować do trzyrzędowej metkownicy BLITZ o symbolu T 222 lub kompatybilnej, 500 szt./rolce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k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RAZEM: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bookmarkStart w:id="0" w:name="_Hlk32402414"/>
      <w:bookmarkEnd w:id="0"/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..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mię i nazwisko oraz podpis(y) osoby(osób) wskazanych w dokumencie uprawniającym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 lub posiadających pełnomocnictwo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" w:name="_Hlk32402414"/>
      <w:bookmarkStart w:id="2" w:name="_Hlk32402414"/>
      <w:bookmarkEnd w:id="2"/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bookmarkStart w:id="3" w:name="_Hlk32402665"/>
    <w:bookmarkStart w:id="4" w:name="_Hlk32402664"/>
    <w:bookmarkStart w:id="5" w:name="_Hlk32402504"/>
    <w:bookmarkStart w:id="6" w:name="_Hlk32402503"/>
    <w:r>
      <w:rPr>
        <w:rFonts w:cs="Times New Roman" w:ascii="Times New Roman" w:hAnsi="Times New Roman"/>
        <w:sz w:val="20"/>
        <w:szCs w:val="20"/>
      </w:rPr>
      <w:t>Nr postępowania: DEZ/Z/341/ZP – …/2020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bookmarkStart w:id="7" w:name="_Hlk32402665"/>
    <w:bookmarkStart w:id="8" w:name="_Hlk32402664"/>
    <w:bookmarkStart w:id="9" w:name="_Hlk32402504"/>
    <w:bookmarkStart w:id="10" w:name="_Hlk32402503"/>
    <w:r>
      <w:rPr>
        <w:rFonts w:cs="Times New Roman" w:ascii="Times New Roman" w:hAnsi="Times New Roman"/>
        <w:sz w:val="20"/>
        <w:szCs w:val="20"/>
      </w:rPr>
      <w:t>Załącznik nr 2/</w:t>
    </w:r>
    <w:bookmarkEnd w:id="7"/>
    <w:bookmarkEnd w:id="8"/>
    <w:bookmarkEnd w:id="9"/>
    <w:bookmarkEnd w:id="10"/>
    <w:r>
      <w:rPr>
        <w:rFonts w:cs="Times New Roman" w:ascii="Times New Roman" w:hAnsi="Times New Roman"/>
        <w:sz w:val="20"/>
        <w:szCs w:val="20"/>
      </w:rPr>
      <w:t>6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44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17:00Z</dcterms:created>
  <dc:creator>Robert</dc:creator>
  <dc:description/>
  <cp:keywords/>
  <dc:language>en-US</dc:language>
  <cp:lastModifiedBy>zampub2</cp:lastModifiedBy>
  <dcterms:modified xsi:type="dcterms:W3CDTF">2020-02-12T11:28:00Z</dcterms:modified>
  <cp:revision>4</cp:revision>
  <dc:subject/>
  <dc:title/>
</cp:coreProperties>
</file>