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akiet nr 5:</w:t>
      </w:r>
      <w:r>
        <w:rPr>
          <w:rFonts w:cs="Times New Roman" w:ascii="Times New Roman" w:hAnsi="Times New Roman"/>
          <w:sz w:val="22"/>
          <w:szCs w:val="22"/>
        </w:rPr>
        <w:t xml:space="preserve"> Szczotki i preparaty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375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4"/>
        <w:gridCol w:w="3056"/>
        <w:gridCol w:w="694"/>
        <w:gridCol w:w="450"/>
        <w:gridCol w:w="1125"/>
        <w:gridCol w:w="1087"/>
        <w:gridCol w:w="1294"/>
        <w:gridCol w:w="1538"/>
        <w:gridCol w:w="852"/>
        <w:gridCol w:w="1417"/>
        <w:gridCol w:w="1843"/>
      </w:tblGrid>
      <w:tr>
        <w:trPr/>
        <w:tc>
          <w:tcPr>
            <w:tcW w:w="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Nr</w:t>
            </w:r>
          </w:p>
        </w:tc>
        <w:tc>
          <w:tcPr>
            <w:tcW w:w="3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Nazwa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Jednostka miary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Ilość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Nr. katalogowy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Cena Netto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Cena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Brutto</w:t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 xml:space="preserve">Wartość 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Netto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Vat %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 xml:space="preserve">Wartość 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Brutt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Nazwa Producenta</w:t>
            </w:r>
          </w:p>
        </w:tc>
      </w:tr>
      <w:tr>
        <w:trPr/>
        <w:tc>
          <w:tcPr>
            <w:tcW w:w="3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.</w:t>
            </w:r>
          </w:p>
        </w:tc>
        <w:tc>
          <w:tcPr>
            <w:tcW w:w="305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czotka z mocnym syntetycznym włosiem do czyszczenia uporczywych zanieczyszczeń. Długość szczotki 235mm długość włosia 15mm. Nadająca się do mycia w myjni dezynfektorze. Wytrzymuje temperaturę 134st. C.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zt.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2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taw szczotek rozmiary: po trzy szt. 215 mm dłg x średnica1,6 mm ,215 mm x 2,0 mm,215 mm x 2,5 mm,215 mm x 3,0 mm,215 mm x 4,0 mm,300 mm x 3,0 mm,405 mm x 5,0 mm,405 mm x 7,0 mm,610 mm x 10,0 mm, Szczotka ze stalowym włosiem dłg. Całkowita 180 dłg szczotki 40mm, dłg włosia 15mm. Po 6 szt szczotka z włodsiem plastikowym dłg. Całkowita 180 mm dłg. Szczotki 40mm dłg włosia 15mm, Dwustronna szczotka z nylonowym włosiem dłg całkowita 175mm dłg szczotki 35mm dłg włosia 10mm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Op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zyścik szorstki do usuwania zanieczyszczeń i rdzy, długość 150mm szerokość 100mm.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Op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czotka do czyszczenia narzędzi, podwójnie zakończona(włosie nylon/stal) Długość szczotki 180mm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ękawice ochronne, do obsługi autoklawu, bawełniane. Długość  części osłaniającej przedramię 28 cm. Nadające się do prania i wielokrotnego użytku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Par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łbica do ochrony twarzy z gumka z systemem anti-fogg (nieparująca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ker odporny na warunki sterylizacji parowej, czarny, nietoksyczny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mry ze stali nierdzewnej z powłoką silikonową, zapewniającą stałe otwarcie takich narzędzi jak szczypce, nożyczki itp. Rozmiar wewnętrzny 50mm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mry ze stali nierdzewnej z powłoką silikonową, zapewniającą stałe otwarcie takich narzędzi jak szczypce, nożyczki itp. Rozmiar wewnętrzny 60mm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parator ze stali nierdzewnej, umożliwiający otwarcie takich narzędzi jak Luer, Liston, z uchwytami w kształcie pierścienia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ipsy ze stali nierdzewnej do łączenia instrumentów rozm. 100mm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parat do czyszczenia uporczywych zanieczyszczeń z metalowych powierzchni i powlekanego aluminium. Usuwa klej i zanieczyszczenia organiczne. Nadający się do czyszczenia kontenerów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puszczalny w wodzie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O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y do usuwania zabrudzenia i pozostałości kleju z taśm samoprzylepnych i etykiet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O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szek do usuwania rdzy i przebarwień na narzędziach. Opakowanie ok 230g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Op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bookmarkStart w:id="0" w:name="_Hlk32402414"/>
      <w:bookmarkEnd w:id="0"/>
      <w:r>
        <w:rPr>
          <w:rFonts w:cs="Times New Roman" w:ascii="Times New Roman" w:hAnsi="Times New Roman"/>
          <w:sz w:val="16"/>
          <w:szCs w:val="16"/>
        </w:rPr>
        <w:t>……………</w:t>
      </w:r>
      <w:r>
        <w:rPr>
          <w:rFonts w:cs="Times New Roman" w:ascii="Times New Roman" w:hAnsi="Times New Roman"/>
          <w:sz w:val="16"/>
          <w:szCs w:val="16"/>
        </w:rPr>
        <w:t>...……………………………………………………………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Imię i nazwisko oraz podpis(y) osoby(osób) wskazanych w dokumencie uprawniającym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o występowania w obrocie prawnym lub posiadających pełnomocnictwo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  <w:bookmarkStart w:id="1" w:name="_Hlk32402414"/>
      <w:bookmarkStart w:id="2" w:name="_Hlk32402414"/>
      <w:bookmarkEnd w:id="2"/>
    </w:p>
    <w:sectPr>
      <w:headerReference w:type="default" r:id="rId2"/>
      <w:type w:val="nextPage"/>
      <w:pgSz w:orient="landscape" w:w="16838" w:h="11906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szCs w:val="20"/>
      </w:rPr>
    </w:pPr>
    <w:bookmarkStart w:id="3" w:name="_Hlk32402504"/>
    <w:bookmarkStart w:id="4" w:name="_Hlk32402503"/>
    <w:r>
      <w:rPr>
        <w:rFonts w:cs="Times New Roman" w:ascii="Times New Roman" w:hAnsi="Times New Roman"/>
        <w:sz w:val="20"/>
        <w:szCs w:val="20"/>
      </w:rPr>
      <w:t>Nr postępowania: DEZ/Z/341/ZP – …/2020</w:t>
    </w:r>
  </w:p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bookmarkStart w:id="5" w:name="_Hlk32402504"/>
    <w:bookmarkStart w:id="6" w:name="_Hlk32402503"/>
    <w:r>
      <w:rPr>
        <w:rFonts w:cs="Times New Roman" w:ascii="Times New Roman" w:hAnsi="Times New Roman"/>
        <w:sz w:val="20"/>
        <w:szCs w:val="20"/>
      </w:rPr>
      <w:t>Załącznik nr 2/</w:t>
    </w:r>
    <w:bookmarkEnd w:id="5"/>
    <w:bookmarkEnd w:id="6"/>
    <w:r>
      <w:rPr>
        <w:rFonts w:cs="Times New Roman" w:ascii="Times New Roman" w:hAnsi="Times New Roman"/>
        <w:sz w:val="20"/>
        <w:szCs w:val="20"/>
      </w:rPr>
      <w:t>5</w:t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60"/>
  <w:displayBackgroundShape/>
  <w:defaultTabStop w:val="3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06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306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9:43:00Z</dcterms:created>
  <dc:creator>michał rajski</dc:creator>
  <dc:description/>
  <cp:keywords/>
  <dc:language>en-US</dc:language>
  <cp:lastModifiedBy>zampub2</cp:lastModifiedBy>
  <cp:lastPrinted>2020-02-11T13:35:00Z</cp:lastPrinted>
  <dcterms:modified xsi:type="dcterms:W3CDTF">2020-02-12T11:26:00Z</dcterms:modified>
  <cp:revision>7</cp:revision>
  <dc:subject/>
  <dc:title/>
</cp:coreProperties>
</file>