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akiet nr 4:</w:t>
      </w:r>
      <w:r>
        <w:rPr>
          <w:rFonts w:cs="Times New Roman" w:ascii="Times New Roman" w:hAnsi="Times New Roman"/>
          <w:sz w:val="22"/>
          <w:szCs w:val="22"/>
        </w:rPr>
        <w:t xml:space="preserve">  Akcesori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59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2844"/>
        <w:gridCol w:w="811"/>
        <w:gridCol w:w="522"/>
        <w:gridCol w:w="748"/>
        <w:gridCol w:w="1401"/>
        <w:gridCol w:w="1580"/>
        <w:gridCol w:w="1607"/>
        <w:gridCol w:w="929"/>
        <w:gridCol w:w="1609"/>
        <w:gridCol w:w="2113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r</w:t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ednostka miary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r. katalogowy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etto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rutto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Wartość 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etto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at %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Wartość 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rutto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ducenta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449"/>
                <w:tab w:val="left" w:pos="73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penser na 3pudełka rękawic ochronnych wykonany ze stali nierdzewnej, z możliwością montażu na ścianie.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449"/>
                <w:tab w:val="left" w:pos="73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penser na pojedyncze pudełko z rękawicami ochronnymi, wykonany ze stali nierdzewnej.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449"/>
                <w:tab w:val="left" w:pos="735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parator do  naczyń nerkowatych pasujący do tac.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2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enery do transportu z pokrywą, wyposażony w rączkę. Wym. wew. 40x30x28cm z tolerancją 2cm w każdym wymiarze.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2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enery do transportu z pokrywą. Wym. wew. 30x20x17cm z tolerancją 2cm w każdym wymiarze.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2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 xml:space="preserve">Pojemnik na druty Kirschnera, jedno komorowy, średnica 10 mm, </w:t>
            </w:r>
            <w:r>
              <w:rPr>
                <w:rStyle w:val="Domylnaczcionkaakapitu1"/>
                <w:rFonts w:cs="Calibri" w:ascii="Calibri" w:hAnsi="Calibri"/>
                <w:sz w:val="22"/>
                <w:szCs w:val="22"/>
                <w:highlight w:val="white"/>
              </w:rPr>
              <w:t>długość 180 mm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2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ykiety (PLT) pasujące do kontenerów Wagner odporne na warunki sterylizacji parowej z możliwością laserowego nadruku. Opakowanie 100 szt. Kolory:czerwony,niebieski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jednym Op. z każdego koloru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2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z Endoskopowy przeznaczony do ochrony optyk podczas  procesu dekontaminacji. Wyposażony w silikonowe uchwyty rozmieszczone na pokrywie oraz w środku kosza. Wykonany ze elektro polerowanej stali nierdzewnej. Wymiary 460x80x52mm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2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ca sterylizacyjna z plecionej siatki. Wykonana ze stali nierdzewnej elektro polerowanej. Średnica drutu obramowania górnego i dolnego 5mm. Rozmiar oczek 4,5mm wymiary 480x250x50 mm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2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ca sterylizacyjna z plecionej siatki. Wykonana ze stali nierdzewnej elektro polerowanej. Średnica drutu obramowania górnego i dolnego 5mm. Rozmiar oczek 4,5mm wymiary240x250x50 mm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2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likonowa mata jeżykowa pasująca do tacy o wymiarach dna 480x250 mm używana do ochrony narzędzi. Nadająca się do mycia w myjni dezynfektorze odporna na temp. 134 st.C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284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likonowa mata typu plaster miodu pasująca do tacy o wymiarach dna 480x250 mm używana do ochrony narzędzi. Nadająca się do mycia w myjni dezynfektorze odporna na temp. 134 st.C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RAZEM: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bookmarkStart w:id="0" w:name="_Hlk32402414"/>
      <w:bookmarkEnd w:id="0"/>
      <w:r>
        <w:rPr>
          <w:rFonts w:cs="Times New Roman" w:ascii="Times New Roman" w:hAnsi="Times New Roman"/>
          <w:b/>
          <w:bCs/>
          <w:sz w:val="16"/>
          <w:szCs w:val="16"/>
        </w:rPr>
        <w:t>……………</w:t>
      </w:r>
      <w:r>
        <w:rPr>
          <w:rFonts w:cs="Times New Roman" w:ascii="Times New Roman" w:hAnsi="Times New Roman"/>
          <w:b/>
          <w:bCs/>
          <w:sz w:val="16"/>
          <w:szCs w:val="16"/>
        </w:rPr>
        <w:t>...…………………………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Imię i nazwisko oraz podpis(y) osoby(osób) wskazanych w dokumencie uprawniającym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występowania w obrocie prawnym lub posiadających pełnomocnictw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32402414"/>
      <w:bookmarkStart w:id="2" w:name="_Hlk32402414"/>
      <w:bookmarkEnd w:id="2"/>
    </w:p>
    <w:sectPr>
      <w:headerReference w:type="default" r:id="rId2"/>
      <w:type w:val="nextPage"/>
      <w:pgSz w:orient="landscape" w:w="16838" w:h="11906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Nr postępowania: DEZ/Z/341/ZP – …/2020</w:t>
    </w:r>
  </w:p>
  <w:p>
    <w:pPr>
      <w:pStyle w:val="Header"/>
      <w:jc w:val="right"/>
      <w:rPr/>
    </w:pPr>
    <w:r>
      <w:rPr>
        <w:rFonts w:cs="Times New Roman" w:ascii="Times New Roman" w:hAnsi="Times New Roman"/>
        <w:sz w:val="20"/>
        <w:szCs w:val="20"/>
      </w:rPr>
      <w:t>Załącznik nr 2/4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4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44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0:08:00Z</dcterms:created>
  <dc:creator>Robert</dc:creator>
  <dc:description/>
  <cp:keywords/>
  <dc:language>en-US</dc:language>
  <cp:lastModifiedBy>zampub2</cp:lastModifiedBy>
  <dcterms:modified xsi:type="dcterms:W3CDTF">2020-02-12T11:23:00Z</dcterms:modified>
  <cp:revision>5</cp:revision>
  <dc:subject/>
  <dc:title/>
</cp:coreProperties>
</file>