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nr 3:</w:t>
      </w:r>
      <w:r>
        <w:rPr>
          <w:rFonts w:cs="Times New Roman" w:ascii="Times New Roman" w:hAnsi="Times New Roman"/>
          <w:sz w:val="22"/>
          <w:szCs w:val="22"/>
        </w:rPr>
        <w:t xml:space="preserve">  Tes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6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44"/>
        <w:gridCol w:w="811"/>
        <w:gridCol w:w="597"/>
        <w:gridCol w:w="748"/>
        <w:gridCol w:w="1401"/>
        <w:gridCol w:w="1580"/>
        <w:gridCol w:w="1607"/>
        <w:gridCol w:w="929"/>
        <w:gridCol w:w="1609"/>
        <w:gridCol w:w="211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iary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katalogowy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a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przylepny test do kontroli skuteczności procesu sterylizacji parą wodną o parametrach 134st.C – 5,3 min, 121st.C – 15 min, nietoksyczny, do stosowania z przyrządem testowym PCD (dostawa wraz ze wskaźnikami) , Typ wskaźnika -VI wg ISO 11140-1, oświadczenie producenta o zgodności testu z normą ISO 11140-1 oraz potwierdzenie nietoksyczności, informacja dotycząca użycia i interpretacji wyników, Weryfikacja usunięcia powietrza, penetracji pary wodnej, poziomu ekspozycji i osiągnięcia głębokiej próżni, opinia niezależnej jednostki opiniującej o zgodności z normą EN ISO 11140-1, opakowanie 4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przylepny test do kontroli skuteczności procesu sterylizacji parą wodną o parametrach 134st.C – 7 min, 121st.C – 20 min, nietoksyczny, do stosowania z przyrządem testowym PCD (dostawa wraz ze wskaźnikami) , Typ wskaźnika -VI wg ISO 11140-1, oświadczenie producenta o zgodności testu z normą ISO 11140-1 oraz potwierdzenie nietoksyczności, informacja dotycząca użycia i interpretacji wyników, Weryfikacja usunięcia powietrza, penetracji pary wodnej, poziomu ekspozycji i osiągnięcia głębokiej próżni, opinia niezależnej jednostki opiniującej o zgodności z normą EN ISO 11140-1, opakowanie 1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Jednorazowy pakiet kontrolny typu Bowie-Dick  134st.C/3,5 minuty, nietoksyczny, kontrolujący penetrację i jakość pary, symulacja ładunku porowatego.  Zgodny z  EN ISO 11140-1,4, opinia niezależnej jednostki o zgodności z normą EN ISO 11140-4 wydana nie wcześniej niż w roku 2013, oświadczenie producenta o nietoksyczności, informacja dotycząca interpretacji wyników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amoprzylepny test do kontroli skuteczności procesu sterylizacji parą wodną, o parametrach 134st.C – 3,5 min, nietoksyczny, do stosowania z przyrządem testowym PCD (dostawa wraz ze wskaźnikami) , Typ wskaźnika -VI wg ISO 11140-1, oświadczenie producenta o zgodności testu z normą ISO 11140-1 oraz potwierdzenie nietoksyczności, informacja dotycząca użycia i interpretacji wyników, Weryfikacja usunięcia powietrza, penetracji pary wodnej, poziomu ekspozycji i osiągnięcia głębokiej próżni, opakowanie 25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Test wieloparametrowy do kontroli sterylizacji parą wodną, nietoksyczny. Typ IV wg ISO 11140-1, Załączyć : oświadczenie producenta o zgodności testu z normą ISO 11140-1 oraz potwierdzenie producenta o braku zawartości metali ciężkich, deklarację zgodności wydaną przez niezależne laboratorium badawcze, informację dotyczącą użycia i interpretacji wyników. Opakowanie 5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49"/>
                <w:tab w:val="left" w:pos="735" w:leader="none"/>
              </w:tabs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Emulacyjny wskaźnik do kontroli skuteczności procesu sterylizacji parowej z kolorem referencyjnym o parametrach 121˚C/15 min i 134˚C/5,3min. odpowiadający klasie 6 wg ISO 11140-1, laminowany po stronie wskaźnika procesu. Nietoksyczny, nie zawiera ołowiu i substancji szkodliwych.  1 op. - 250 sztuk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49"/>
                <w:tab w:val="left" w:pos="735" w:leader="none"/>
              </w:tabs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Emulacyjny wskaźnik do kontroli skuteczności procesu sterylizacji parowej z kolorem referencyjnym o parametrach 121˚C/20 min i 134˚C/7min. odpowiadający klasie 6 wg ISO 11140-1, laminowany po stronie wskaźnika procesu. Nietoksyczny, nie zawiera ołowiu i substancji szkodliwych.  1 op. - 250 sztuk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Wskaźnik do monitorowania skuteczności mycia w myjniach dezynfektorach, wskaźnik przeznaczony do stosowania wraz z przyrządem do mocowania wskaźnika, substancja testowa wskaźnika w postaci syntetycznego zabrudzenia testowego naniesiona na cienką blaszkę metalową pozwalającą na łatwą archiwizację, sposób umieszczenia wskaźnika w przyrządzie oraz jego konstrukcja pozwalają na kontrolę skuteczności mycia giętkich narzędzi rurowych, Załączyć oświadczenie producenta o zgodności ze specyfikacją techniczną TS 15883, oświadczenie producenta o braku we wskaźniku związków krwi ani jej pochodnych. Opakowanie 25 sztuk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Test kontroli mycia w myjni dezynfektorze, pozwalający sprawdzić mycie w czterech płaszczyznach. Opakowanie 1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Test kontroli dezynfekcji termicznej w zakresie parametrów 93 st. C-10min. Opakowanie 20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Test walidacyjny zgrzewu z polami do protokołu, [tzn. daty, numeru, parametrów zgrzewu, wyniku, uwag, wskazania konieczności działań korygujących: zmiany ustawień lub/i działań serwisowych], test wykonany z identycznych surowców jak opakowania papierowo-foliowe. Opakowanie 250 szt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Zestaw do wykrywania pozostałości zanieczyszczeń białkowych .Gotowy do natychmiastowego użycia, możliwość uzyskania wyniku w ciągu 10 sekund, brak konieczności stosowania innych dodatkowych urządzeń w tym inkubatora, możliwość sprawdzania  trudnodostępnych powierzchni - takich jak ząbkowane krawędzie czy złącza instrumentów o skomplikowanej budowie, informacja producenta o zgodności z normą ISO 15883-1, informacja dotycząca użycia i interpretacji wyników, opakowanie 25 sztuk.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Liberation Serif;Times New Roman"/>
                <w:b/>
                <w:b/>
                <w:bCs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cs="Liberation Serif;Times New Roman"/>
                <w:b/>
                <w:bCs/>
                <w:sz w:val="21"/>
                <w:szCs w:val="21"/>
              </w:rPr>
              <w:t xml:space="preserve">Auto-czytnik inkubator </w:t>
            </w:r>
          </w:p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Do inkubacji i odczytu szybkich, super szybkich i ultra szybkich wskaźników biologicznych. 12 metalowych cel (3.8 cm głębokości, 0.9 cm średnicy) do inkubacji  szybkich, super szybkich i ultra szybkich wskaźników biologicznych, 3 metalowe cele (3.8 cm głębokości, 0.9 cm średnicy) zamykane wbudowaną pokrywką, 1 kruszarka do ampułek , 1 specjalny otwór do zewnętrznego termometru.</w:t>
            </w:r>
          </w:p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 xml:space="preserve">Podłączenie USB dla rejestracji rezultatów na PC poprzez oprogramowanie do odczytu i identyfikowalności. System podwójnej temperatury: pozwala na wybór dwóch różnych temperatur inkubacji (37ºC i 60ºC). Możliwość nastawienia różnych czasów inkubacji dla jednakowych temperatur inkubacji. Dźwiękowy alarm sygnalizacji błędów. Termotransferowa drukarka wyników. </w:t>
            </w:r>
          </w:p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Automatyczny wybór i anulacja wskaźnika biologicznego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ktualizacja oprogramowania przez użytkownika. Długość fali odczytu fluoroscencyjnego: ~ 460 nm</w:t>
            </w:r>
          </w:p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Wymiary: 18.0 cm wysokość, 15,4 cm szerokość, 10,5 cm głębokość, napięcie robocze: 100 – 240 V AC, Moc: 28 W, częstotliwość: 50-60 Hz</w:t>
            </w:r>
          </w:p>
          <w:p>
            <w:pPr>
              <w:pStyle w:val="Normal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Inkubator kompatybilny ze wskaźniki firmy Terrage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cs="Liberation Serif;Times New Roman"/>
                <w:sz w:val="21"/>
                <w:szCs w:val="21"/>
              </w:rPr>
            </w:pPr>
            <w:r>
              <w:rPr>
                <w:rFonts w:cs="Liberation Serif;Times New Roman"/>
                <w:sz w:val="21"/>
                <w:szCs w:val="21"/>
              </w:rPr>
              <w:t>Testy biologiczne szybkiego odczytu (odczyt po 1 h) kompatybilne z zaoferowanym inkubator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postępowania: DEZ/Z/341/ZP – …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2/3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4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9:00Z</dcterms:created>
  <dc:creator>Robert</dc:creator>
  <dc:description/>
  <cp:keywords/>
  <dc:language>en-US</dc:language>
  <cp:lastModifiedBy>zampub2</cp:lastModifiedBy>
  <dcterms:modified xsi:type="dcterms:W3CDTF">2020-02-12T11:20:00Z</dcterms:modified>
  <cp:revision>6</cp:revision>
  <dc:subject/>
  <dc:title/>
</cp:coreProperties>
</file>