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nr 1</w:t>
      </w:r>
      <w:r>
        <w:rPr>
          <w:rFonts w:cs="Times New Roman" w:ascii="Times New Roman" w:hAnsi="Times New Roman"/>
          <w:sz w:val="22"/>
          <w:szCs w:val="22"/>
        </w:rPr>
        <w:t>: Rękawy Papier- fol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32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2601"/>
        <w:gridCol w:w="743"/>
        <w:gridCol w:w="631"/>
        <w:gridCol w:w="931"/>
        <w:gridCol w:w="1113"/>
        <w:gridCol w:w="1181"/>
        <w:gridCol w:w="1425"/>
        <w:gridCol w:w="675"/>
        <w:gridCol w:w="1537"/>
        <w:gridCol w:w="2044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r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ednostka miary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r. katalogowy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a Netto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a Brutto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Net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Va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%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Producenta</w:t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50mmx200m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6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75mmx2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0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100mmx2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0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125mmx2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5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150mmx2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0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200mmx2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5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250mmx2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0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300mmx200m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olka.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5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z fałdą 150x50mmx100m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z fałdą 200x55mmx1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1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ękaw papierowo-foliowy z fałdą 300x80mmx100m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lk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AZEM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Wymagania dla rękawów Papierowo- foliowych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ękaw foliowo papierowy płaski i z fałd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testem do sterylizacji parowej, tlenkiem etylenu i formaldehydu: o konstrukcji folii i wykonania zgodnej z normami EN ISO 11 607-1 i ISO 11 607-2, EN 868-3, EN 868-5 - oraz oprócz tego charakteryzujący się następującymi parametram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pier o gramaturze 70 g/m2 (PN EN 868-3), (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yć kompletną charakterystykę wydaną  przez producenta w celu potwierdzenia  i oceny parametrów wytrzymałościowych i zgodności z normą PN EN 868-3, oraz potwierdzenie wydane przez niezależną organizację o zgodności z aktualnie obowiązującą normą EN 868-5 systemu bariery sterylnej utworzonej przez reprezentatywne opakowanie wykonane z surowców (papier i fol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, folia co najmniej ośmiowarstwowa (PN EN 868-5) ) nie licząc warstwy kleju, załączyć wydane przez producenta folii (a nie dystrybutora) oświadczenie o zgodności z aktualnymi normami [PNEN 868-3, PNEN 868-5]  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arakterystykę folii wydaną przez jej produc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potwierdzenia i oceny parametrów wytrzymałościowych i zgodności: potwierdzenie liczby warstw folii wydane przez niezależną organizację notyfikowaną, przezroczysta, bez rozwarstwień, bez substancji toksycznych i porów, grubość nie większa niż 52 μm, zgrzewalna w temperaturze 165 – 200 oC,  potwierdzenie zgodności konstrukcji z EN 868-5 przez niezależną organizację, wszystkie napisy i testy poza przestrzenią pakowania po stronie przedniej – strona folii, jednoznacznie oznaczony kierunek otwierania, ze względów techniczno-higienicznych rękawy są nawinięte na rolkę folią na zewnątrz, wszystkie rękawy od jednego producen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4500166"/>
      <w:bookmarkStart w:id="1" w:name="_Hlk4500166"/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bookmarkStart w:id="2" w:name="_Hlk32402414"/>
      <w:bookmarkEnd w:id="2"/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3" w:name="_Hlk4500166"/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  <w:bookmarkEnd w:id="3"/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4" w:name="_Hlk32402414"/>
      <w:bookmarkStart w:id="5" w:name="_Hlk32402414"/>
      <w:bookmarkEnd w:id="5"/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6" w:name="_Hlk32403005"/>
    <w:bookmarkStart w:id="7" w:name="_Hlk32403004"/>
    <w:bookmarkStart w:id="8" w:name="_Hlk32402830"/>
    <w:bookmarkStart w:id="9" w:name="_Hlk32402829"/>
    <w:bookmarkStart w:id="10" w:name="_Hlk32402665"/>
    <w:bookmarkStart w:id="11" w:name="_Hlk32402664"/>
    <w:bookmarkStart w:id="12" w:name="_Hlk32402504"/>
    <w:bookmarkStart w:id="13" w:name="_Hlk32402503"/>
    <w:r>
      <w:rPr>
        <w:sz w:val="20"/>
        <w:szCs w:val="20"/>
      </w:rPr>
      <w:t>Nr postępowania: DEZ/Z/341/ZP – …/2020</w:t>
    </w:r>
  </w:p>
  <w:p>
    <w:pPr>
      <w:pStyle w:val="Header"/>
      <w:jc w:val="right"/>
      <w:rPr/>
    </w:pPr>
    <w:bookmarkStart w:id="14" w:name="_Hlk32403005"/>
    <w:bookmarkStart w:id="15" w:name="_Hlk32403004"/>
    <w:bookmarkStart w:id="16" w:name="_Hlk32402830"/>
    <w:bookmarkStart w:id="17" w:name="_Hlk32402829"/>
    <w:bookmarkStart w:id="18" w:name="_Hlk32402665"/>
    <w:bookmarkStart w:id="19" w:name="_Hlk32402664"/>
    <w:bookmarkStart w:id="20" w:name="_Hlk32402504"/>
    <w:bookmarkStart w:id="21" w:name="_Hlk32402503"/>
    <w:r>
      <w:rPr>
        <w:sz w:val="20"/>
        <w:szCs w:val="20"/>
      </w:rPr>
      <w:t>Załącznik nr 2/1</w:t>
    </w:r>
    <w:bookmarkEnd w:id="14"/>
    <w:bookmarkEnd w:id="15"/>
    <w:bookmarkEnd w:id="16"/>
    <w:bookmarkEnd w:id="17"/>
    <w:bookmarkEnd w:id="18"/>
    <w:bookmarkEnd w:id="19"/>
    <w:bookmarkEnd w:id="20"/>
    <w:bookmarkEnd w:id="21"/>
  </w:p>
</w:hdr>
</file>

<file path=word/settings.xml><?xml version="1.0" encoding="utf-8"?>
<w:settings xmlns:w="http://schemas.openxmlformats.org/wordprocessingml/2006/main">
  <w:zoom w:percent="16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7:00Z</dcterms:created>
  <dc:creator>Robert</dc:creator>
  <dc:description/>
  <cp:keywords/>
  <dc:language>en-US</dc:language>
  <cp:lastModifiedBy>zampub2</cp:lastModifiedBy>
  <cp:lastPrinted>2020-02-11T13:37:00Z</cp:lastPrinted>
  <dcterms:modified xsi:type="dcterms:W3CDTF">2020-02-13T11:44:00Z</dcterms:modified>
  <cp:revision>10</cp:revision>
  <dc:subject/>
  <dc:title/>
</cp:coreProperties>
</file>