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nr 7:</w:t>
      </w:r>
      <w:r>
        <w:rPr>
          <w:rFonts w:cs="Times New Roman" w:ascii="Times New Roman" w:hAnsi="Times New Roman"/>
          <w:sz w:val="22"/>
          <w:szCs w:val="22"/>
        </w:rPr>
        <w:t xml:space="preserve"> Etykiety.</w:t>
      </w:r>
    </w:p>
    <w:p>
      <w:pPr>
        <w:pStyle w:val="Normal"/>
        <w:rPr>
          <w:rFonts w:ascii="Times New Roman" w:hAnsi="Times New Roman" w:cs="Liberation Serif;Times New Roman"/>
          <w:sz w:val="21"/>
          <w:szCs w:val="21"/>
        </w:rPr>
      </w:pPr>
      <w:r>
        <w:rPr>
          <w:rFonts w:cs="Liberation Serif;Times New Roman" w:ascii="Times New Roman" w:hAnsi="Times New Roman"/>
          <w:sz w:val="21"/>
          <w:szCs w:val="21"/>
        </w:rPr>
      </w:r>
    </w:p>
    <w:tbl>
      <w:tblPr>
        <w:tblW w:w="135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3056"/>
        <w:gridCol w:w="694"/>
        <w:gridCol w:w="676"/>
        <w:gridCol w:w="1125"/>
        <w:gridCol w:w="1087"/>
        <w:gridCol w:w="1294"/>
        <w:gridCol w:w="1538"/>
        <w:gridCol w:w="506"/>
        <w:gridCol w:w="1537"/>
        <w:gridCol w:w="1604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Nr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Nazwa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Jednostka miary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Ilość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Nr. katalogowy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Cena Netto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Brutto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Netto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Vat</w:t>
            </w:r>
          </w:p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%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Brutto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b/>
                <w:b/>
                <w:bCs/>
                <w:sz w:val="21"/>
                <w:szCs w:val="21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>Nazwa Producenta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1.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Kalka termotransferowa, 300mb, do drukarki etykiet, odpowiednia do wydruku na etykietach papierowych odporna na czynniki sterylizacji parowej 135 st. C. Wyposażona w kod startowy wprowadzający do systemu PROCES+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Szt.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3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.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Rolka etykiet dwuprzylepnych, dwupolowych, odporna na warunki sterylizacji parowej 135 st. C, 1300 szt w rolce, wyposażona w kod startowy wprowadzający etykiety do systemu PROCES+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32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: 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bookmarkStart w:id="3" w:name="_Hlk32402830"/>
    <w:bookmarkStart w:id="4" w:name="_Hlk32402829"/>
    <w:bookmarkStart w:id="5" w:name="_Hlk32402665"/>
    <w:bookmarkStart w:id="6" w:name="_Hlk32402664"/>
    <w:bookmarkStart w:id="7" w:name="_Hlk32402504"/>
    <w:bookmarkStart w:id="8" w:name="_Hlk32402503"/>
    <w:r>
      <w:rPr>
        <w:rFonts w:cs="Times New Roman" w:ascii="Times New Roman" w:hAnsi="Times New Roman"/>
        <w:sz w:val="20"/>
        <w:szCs w:val="20"/>
      </w:rPr>
      <w:t>Nr postępowania: DEZ/Z/341/ZP – …/2020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9" w:name="_Hlk32402830"/>
    <w:bookmarkStart w:id="10" w:name="_Hlk32402829"/>
    <w:bookmarkStart w:id="11" w:name="_Hlk32402665"/>
    <w:bookmarkStart w:id="12" w:name="_Hlk32402664"/>
    <w:bookmarkStart w:id="13" w:name="_Hlk32402504"/>
    <w:bookmarkStart w:id="14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9"/>
    <w:bookmarkEnd w:id="10"/>
    <w:bookmarkEnd w:id="11"/>
    <w:bookmarkEnd w:id="12"/>
    <w:bookmarkEnd w:id="13"/>
    <w:bookmarkEnd w:id="14"/>
    <w:r>
      <w:rPr>
        <w:rFonts w:cs="Times New Roman" w:ascii="Times New Roman" w:hAnsi="Times New Roman"/>
        <w:sz w:val="20"/>
        <w:szCs w:val="20"/>
      </w:rPr>
      <w:t>7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0:00Z</dcterms:created>
  <dc:creator>Robert</dc:creator>
  <dc:description/>
  <cp:keywords/>
  <dc:language>en-US</dc:language>
  <cp:lastModifiedBy>zampub2</cp:lastModifiedBy>
  <dcterms:modified xsi:type="dcterms:W3CDTF">2020-02-12T11:31:00Z</dcterms:modified>
  <cp:revision>4</cp:revision>
  <dc:subject/>
  <dc:title/>
</cp:coreProperties>
</file>