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akiet nr 2</w:t>
      </w:r>
      <w:r>
        <w:rPr>
          <w:rFonts w:cs="Times New Roman" w:ascii="Times New Roman" w:hAnsi="Times New Roman"/>
          <w:sz w:val="22"/>
          <w:szCs w:val="22"/>
        </w:rPr>
        <w:t>: Papiery włókniny.</w:t>
      </w:r>
    </w:p>
    <w:tbl>
      <w:tblPr>
        <w:tblW w:w="1471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"/>
        <w:gridCol w:w="2475"/>
        <w:gridCol w:w="679"/>
        <w:gridCol w:w="839"/>
        <w:gridCol w:w="1536"/>
        <w:gridCol w:w="1357"/>
        <w:gridCol w:w="1410"/>
        <w:gridCol w:w="1483"/>
        <w:gridCol w:w="857"/>
        <w:gridCol w:w="1411"/>
        <w:gridCol w:w="2178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atalog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estrowo-polipropylenowe torebki osłonowe posterylizacyjne rozmiar 420x700 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estrowo-polipropylenowe torebki osłonowe posterylizacyjne rozmiar 400x550 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estrowo-polipropylenowe torebki osłonowe posterylizacyjne rozmiar 205x300 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biały rozmiar 60x 60 cm opakowanie 50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biały rozmiar 75x 75 cm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biały rozmiar 100x 100 cm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biały rozmiar 120x 120 cm.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zielony rozmiar 60x 60 cm opakowanie 50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zielony rozmiar 75x 75cm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zielony rozmiar 100x 100 cm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krepowany zielony rozmiar 120x 120 cm opakowanie 25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śma wskaźnikowa do sterylizacji parą wodną rozmiar 19 mm/50 mb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ka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śma neutralna rozmiar 19 mm/50 mb, wytrzymała  na  rozerwanie  i  rozciąganie,  wodoodporna,  elastyczna,  usuwana  bez  pozostałości  kleju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ka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kładki absorpcyjne do tac narzędziowych rozmiar 250x480 mm z zakładką. Gramatura papiru 107 g/m2 Opakowanie 500 szt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kładki absorpcyjne do tac narzędziowych bez zakładki, rozmiar 300x500 mm, gramatura papieru 70 g/m2, zawartość siarczanu (%) &lt;0,25, zawartość chlorku (%) &lt;0,05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azowe plastikowe przeźroczyste osłonki na narzędzia wytrzymujące temp. 134St C. szerokość narzędzia do 10 mm, szerokość nacięcia 15 mm, długość robocza 60 mm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azowe plastikowe przeźroczyste osłonki na narzędzia wytrzymujące temp. 134St C. szerokość narzędzia do 25 mm, szerokość nacięcia 30 mm, długość robocza 105 mm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azowe plastikowe przeźroczyste osłonki na narzędzia wytrzymujące temp. 134St C. szerokość narzędzia do 50 mm, szerokość nacięcia 55 mm, długość robocza 140 m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owe osłony narożników tac narzędziowych, jednorazowego użytku. Odporne na temperaturę  134 st. C. Papier o gramaturze 270g/m2. Wymiary 100x100x50mm.Opakowanie 600 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óknina sterylizacyjna kolor zielony rozm. 100x100. opakowani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óknina sterylizacyjna kolor zielony rozm. 100x100. opakowani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ymagani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rebki osłonowe – parametry wymagane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łonowe torebki, wielowarstwowy laminat poliestrowo- polipropylenowy PET/PP ( o grubości 12/50 mikronów). Zgrzewane za pomocą zgrzewarek impulsowych lub rolkowych. Całkowita szerokość potrójnego zgrzewu  minimum 6 mm. Wytrzymałość zgrzewu minimum 1,5 N/15mm. Właściwy kierunek otwierania  zaznaczony na każdej torebce. Zastosowane materiały  dopuszczone do używania w kontakcie z produktami spożywczymi i lekarstwami przez niemiecki BGA i amerykańską F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apier sterylizacyjny – </w:t>
      </w:r>
      <w:r>
        <w:rPr>
          <w:rFonts w:cs="Times New Roman" w:ascii="Times New Roman" w:hAnsi="Times New Roman"/>
          <w:b/>
          <w:bCs/>
          <w:sz w:val="22"/>
          <w:szCs w:val="22"/>
        </w:rPr>
        <w:t>parametry wymag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ókno celulozowe 100%, zawartość chlorków nie więcej niż 0,015 %,zawartość siarczanów nie więcej niż 0,018 %,wytrzymałość na rozciąganie liniowe na sucho w kierunku walcowania nie mniej niż 2,0 kN/m; w kierunku poprzecznym nie mniej niż 1,6 kN/m, wytrzymałość na rozciąganie liniowe na mokro w kierunku walcowania nie mniej niż 0,9 kN/m; w kierunku poprzecznym nie mniej niż 0,6 kN/m, gramatura nominalna 60g/m2  (tolerancja wg PN EN 868-2) wymagana charakterystyka wytrzymałościowa wydana przez producenta, a nie dystrybutora, celem potwierdzenia i oceny parametrów wytrzymałościowych i zgodność z normą PN EN 862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 607-1 i ISO 11 607 -2.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 w:bidi="ar-SA"/>
        </w:rPr>
        <w:t xml:space="preserve"> Dołączyć: </w:t>
      </w:r>
      <w:r>
        <w:rPr>
          <w:rFonts w:eastAsia="Calibri" w:cs="Times New Roman" w:ascii="Times New Roman" w:hAnsi="Times New Roman"/>
          <w:sz w:val="22"/>
          <w:szCs w:val="22"/>
          <w:lang w:eastAsia="en-US" w:bidi="ar-SA"/>
        </w:rPr>
        <w:t xml:space="preserve">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 w:bidi="ar-SA"/>
        </w:rPr>
        <w:t>Taśma ze wskaźnikiem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 w:bidi="ar-SA"/>
        </w:rPr>
      </w:r>
    </w:p>
    <w:p>
      <w:pPr>
        <w:pStyle w:val="Normal"/>
        <w:suppressAutoHyphens w:val="false"/>
        <w:ind w:left="10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 w:bidi="ar-SA"/>
        </w:rPr>
        <w:t>Taśma ze wskaźnikiem na parę wodną 19 mm x 50m, Typ I wg ISO 11140-1., oświadczenie producenta o zgodności testu z normą ISO 11140-1 oraz potwierdzenie nietoksyczności, informację dotyczącą użycia i interpretacji wyników, wytrzymała  na  rozerwanie  i  rozciąganie,  wodoodporna,  elastyczna,  usuwana  bez  pozostałości  kleju.  Wskaźnik  chemiczny  powinien  zajmować  co najmniej  30%  powierzchni  taśmy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  <w:t>Włóknina sterylizacyjna.</w:t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</w:r>
    </w:p>
    <w:p>
      <w:pPr>
        <w:pStyle w:val="Western"/>
        <w:spacing w:lineRule="auto" w:line="240" w:before="100" w:after="0"/>
        <w:ind w:left="1065" w:firstLine="4"/>
        <w:jc w:val="both"/>
        <w:rPr>
          <w:sz w:val="22"/>
          <w:szCs w:val="22"/>
        </w:rPr>
      </w:pPr>
      <w:r>
        <w:rPr>
          <w:sz w:val="22"/>
          <w:szCs w:val="22"/>
        </w:rPr>
        <w:t>Celuloza wiązana powierzchniowo, wzmocniona włóknem syntetycznym i mikrokrepowana -włókno celulozy uszczelnione lateksem i   wzmocnione włóknem syntetycznym wykonane zgodnie z normami zharmonizowanymi z dyrektywą o wyrobach medycznych, tzn.: EN ISO 11607-1:2017 lub ISO 11607-1:2006/Amd 1:2014 Opakowania dla finalnie sterylizowanych wyrobów medycznych -- Część 1: Wymagania dotyczące materiałów, systemów bariery sterylnej i systemów opakowaniowych , EN ISO 11607-2:2017 lub ISO 11607-2:2006/Amd 1:2014 Opakowania dla finalnie sterylizowanych wyrobów medycznych -- Część 2: Wymagania dotyczące walidacji procesów formowania, uszczelniania i montowania, EN 868-2:2017 Materiały opakowaniowe dla finalnie sterylizowanych wyrobów medycznych -- Część 2: Materiały opakowaniowe do sterylizacji -- Wymagania i metody badań oraz oprócz tego charakteryzująca się następującymi parametrami: kolor zielony, zawartość chlorków ≤ 0,015%, zawartość siarczanów ≤ 0,01 %, wytrzymałość na rozciąganie liniowe na sucho w kierunku walcowania nie mniej niż 2,0 kN/m; w kierunku poprzecznym nie mniej niż 0,9 kN/m, wytrzymałość na rozciąganie liniowe na mokro w kierunku walcowania nie mniej niż 1,7 kN/m; w kierunku poprzecznym nie mniej niż 0,8 kN/m, wytrzymałość na przepuklenie nie mniej niż 220 kPa na sucho i 170 kPa na mokro, niezwilżalność roztworem soli fizjologicznej nie mniej niż 90 min, Wytrzymałość na rozciąganie min 10% w obu kierunkach, gramatura nominalna 66 g/m2 ± 5% (PN EN 868-2): wytrzymałość na rozdarcie nie mniej niż 1500 mN w kierunku walcowania oraz nie mniej niż 2200 mN w kierunku poprzecznym. Załączyć charakterystykę wytrzymałościowa wydaną przez producenta w celu potwierdzenia i oceny parametrów wytrzymałościowych i zgodności z normą PN EN 868-2.</w:t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 w:bidi="ar-SA"/>
        </w:rPr>
      </w:r>
    </w:p>
    <w:p>
      <w:pPr>
        <w:pStyle w:val="Normal"/>
        <w:ind w:left="1065" w:hanging="0"/>
        <w:jc w:val="right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 w:bidi="ar-SA"/>
        </w:rPr>
        <w:t>……………</w:t>
      </w: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 w:bidi="ar-SA"/>
        </w:rPr>
        <w:t>...……………………………………………………………</w:t>
      </w:r>
    </w:p>
    <w:p>
      <w:pPr>
        <w:pStyle w:val="Normal"/>
        <w:ind w:left="1065" w:hanging="0"/>
        <w:jc w:val="right"/>
        <w:rPr>
          <w:rFonts w:ascii="Times New Roman" w:hAnsi="Times New Roman" w:eastAsia="Calibri" w:cs="Times New Roman"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sz w:val="16"/>
          <w:szCs w:val="16"/>
          <w:lang w:eastAsia="en-US" w:bidi="ar-SA"/>
        </w:rPr>
        <w:t>Imię i nazwisko oraz podpis(y) osoby(osób) wskazanych w dokumencie uprawniającym</w:t>
      </w:r>
    </w:p>
    <w:p>
      <w:pPr>
        <w:pStyle w:val="Normal"/>
        <w:ind w:left="1065" w:hanging="0"/>
        <w:jc w:val="right"/>
        <w:rPr>
          <w:rFonts w:ascii="Times New Roman" w:hAnsi="Times New Roman" w:eastAsia="Calibri" w:cs="Times New Roman"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sz w:val="16"/>
          <w:szCs w:val="16"/>
          <w:lang w:eastAsia="en-US" w:bidi="ar-SA"/>
        </w:rPr>
        <w:t>do występowania w obrocie prawnym lub posiadających pełnomocnictwo</w:t>
      </w:r>
    </w:p>
    <w:p>
      <w:pPr>
        <w:pStyle w:val="Normal"/>
        <w:ind w:left="1065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r postępowania: DEZ/Z/341/ZP – …/2020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/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58:00Z</dcterms:created>
  <dc:creator>Zbigniew Dec</dc:creator>
  <dc:description/>
  <cp:keywords/>
  <dc:language>en-US</dc:language>
  <cp:lastModifiedBy>zampub2</cp:lastModifiedBy>
  <cp:lastPrinted>2020-02-11T13:36:00Z</cp:lastPrinted>
  <dcterms:modified xsi:type="dcterms:W3CDTF">2020-02-12T11:20:00Z</dcterms:modified>
  <cp:revision>8</cp:revision>
  <dc:subject/>
  <dc:title/>
</cp:coreProperties>
</file>