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SZCZEGÓŁOWA OFERTA CENOWA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DOSTAWA WORKÓW FOLIOWYCH DO SPZZOZ W WYSZKOWIE, postępowanie nr DEZ/Z/341/PU-3/2020. </w:t>
      </w:r>
    </w:p>
    <w:p>
      <w:pPr>
        <w:pStyle w:val="Normal"/>
        <w:jc w:val="center"/>
        <w:rPr/>
      </w:pPr>
      <w:r>
        <w:rPr/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0"/>
        <w:gridCol w:w="1240"/>
        <w:gridCol w:w="900"/>
        <w:gridCol w:w="1534"/>
        <w:gridCol w:w="1970"/>
        <w:gridCol w:w="1559"/>
        <w:gridCol w:w="1701"/>
        <w:gridCol w:w="2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szt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VA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ezbarw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10 x 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  <w:bookmarkStart w:id="0" w:name="_Hlk505942444"/>
            <w:bookmarkStart w:id="1" w:name="_Hlk505942444"/>
            <w:bookmarkEnd w:id="1"/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ezbarw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 x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ezbarw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 x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ezbarw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 x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ezbarw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0 x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czarne H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 x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czar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 x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niebiesk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 x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niebieskie H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 x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niebiesk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0 x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brąz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 x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żół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 x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zielo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 x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czerwone H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 x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czerwo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 x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orki czerwo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0 x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AZE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  dn. .......................................                              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/>
        <w:t>...............................................................................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pełnomocnictwo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>SZCZEGÓŁOWA OFERTA CENOWA-WORKI FOLIOWE- SPZZOZ W WYSZKOWIE – 2020-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8:00Z</dcterms:created>
  <dc:creator>Jasiński Marek</dc:creator>
  <dc:description/>
  <cp:keywords/>
  <dc:language>en-US</dc:language>
  <cp:lastModifiedBy>admin</cp:lastModifiedBy>
  <cp:lastPrinted>2020-07-21T09:55:00Z</cp:lastPrinted>
  <dcterms:modified xsi:type="dcterms:W3CDTF">2020-07-21T07:57:00Z</dcterms:modified>
  <cp:revision>4</cp:revision>
  <dc:subject/>
  <dc:title>Oferta cenowa na dostawę toreb foliowych dla potrzeb w SPZZOZ w Wyszkowie</dc:title>
</cp:coreProperties>
</file>