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PAKIET NR  7                                                                                                                                                                                                                        Załącznik nr 2/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0"/>
        <w:rPr>
          <w:sz w:val="22"/>
          <w:szCs w:val="22"/>
        </w:rPr>
      </w:pPr>
      <w:r>
        <w:rPr>
          <w:sz w:val="22"/>
          <w:szCs w:val="22"/>
        </w:rPr>
        <w:t>Szczegółowa oferta cenowa</w:t>
      </w:r>
      <w:r>
        <w:rPr>
          <w:i/>
          <w:sz w:val="22"/>
          <w:szCs w:val="22"/>
        </w:rPr>
        <w:t xml:space="preserve">:  </w:t>
      </w:r>
      <w:r>
        <w:rPr>
          <w:b w:val="false"/>
          <w:bCs/>
          <w:i/>
          <w:sz w:val="22"/>
          <w:szCs w:val="22"/>
        </w:rPr>
        <w:t>Dostawa pasków do oznaczania wrażliwości na antybiotyki z określeniem MIC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99"/>
        <w:gridCol w:w="1560"/>
        <w:gridCol w:w="1134"/>
        <w:gridCol w:w="1275"/>
        <w:gridCol w:w="1418"/>
        <w:gridCol w:w="1417"/>
        <w:gridCol w:w="709"/>
        <w:gridCol w:w="709"/>
        <w:gridCol w:w="1134"/>
        <w:gridCol w:w="1417"/>
      </w:tblGrid>
      <w:tr>
        <w:trPr>
          <w:trHeight w:val="10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pasków (12 miesię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pas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netto za opakowanie w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Nr katalogowy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IKAC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OXI/CLA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PI/SUL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PICILL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ITROMYC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TREON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NICILL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EP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OTAX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OXIT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TAZID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TRIAXO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UROXIM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PROFLOXA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CLINDAMY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APTOMY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OXYCYCLI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RTAPEN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RYTHROMY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ORIPEN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GENTAMI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IMIPEN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LINEZOLI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OPEN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ILMI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XACILL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IP/TAZOB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VOFLOXA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ICOPLAN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RACYKLI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TIC/CLA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BRAMYCI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IM/SULF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ANCOMY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CYCLI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IST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UPRI/DALF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TAROLIN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TAZYDYM/TAZOBACT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ki wykrywające AmpC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ki wykrywajace MBL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aski wykrywające ESBL (</w:t>
            </w:r>
            <w:r>
              <w:rPr>
                <w:sz w:val="18"/>
                <w:szCs w:val="18"/>
              </w:rPr>
              <w:t xml:space="preserve">Cefotaxim/Cefotaxim+Clavulanic acid), </w:t>
            </w:r>
            <w:r>
              <w:rPr>
                <w:sz w:val="20"/>
                <w:szCs w:val="20"/>
              </w:rPr>
              <w:t>Ceftazidime/Ceftazidme+Clavulanic aci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+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CONAZOL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ICONAZOL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ETOCONAZOL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CONAZOL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CYTOZI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48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DALBAWANCYN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OPENEM/WABORBAKT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PENEM/RELEBACT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UWAGA! Wymagania do pasków do oznaczania wrażliwości na antybiotyki z określeniem MI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bookmarkStart w:id="0" w:name="_Hlk514411132"/>
      <w:bookmarkEnd w:id="0"/>
      <w:r>
        <w:rPr>
          <w:kern w:val="2"/>
          <w:sz w:val="20"/>
          <w:szCs w:val="20"/>
        </w:rPr>
        <w:t>Dostarczony towar odpowiada warunkom jakościowym zgodnym z obowiązującymi atestami i normami NCCL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Wymagane Certyfikaty kontroli jakości do każdej partii zamawianych pas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Termin ważności nie krótszy niż 6 miesięcy od dostarczenia do laboratori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akowane  pojedync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Opakowanie wyraźnie oznaczone  datą ważności i temperaturą przechowy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aski plastikowe -niehigroskopij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Możliwość zamówienia pasków wykrywających mechanizmy opor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Na każdym pasku umieszczony symbol antybiotyku oraz jego stę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Instrukcja wykonania oznaczeń MIC w każdym opakowaniu w języku pol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ktualne wytyczne CLSI oraz EUCAST dotyczące lekowrażliwości celem standa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Interpretacja wyniku oznaczania MIC zgodnie z wartościami granicznymi EUCA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Wszystkie paski od jednego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Możliwość modyfikacji dostaw w zależności od zmiennych potrze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roducent/Dystrybutor zamawianego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Do oferty należy załączyć firmowe materiały informacyjne przedmiotu zamówienia, instrukcje użytkowania (metodyki producenta)   w formie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ktualne karty charakterystyki lub oświadczenia w sprawie biologicznego bezpieczeństwa zamawianego produ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kern w:val="2"/>
          <w:sz w:val="20"/>
          <w:szCs w:val="20"/>
        </w:rPr>
        <w:t>Zamawiający  wymaga sfinansowania szkolenia dotyczącego tematyki zakażeń szpitalnych lub przedmiotu zamówienia dla 1 osoby bez zwrotu kosztów w danym roku .Temat oraz termin szkolenia do uzgodnienia z Wykonawc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514411132"/>
      <w:bookmarkStart w:id="2" w:name="_Hlk514411132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764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7:00Z</dcterms:created>
  <dc:creator>gosc</dc:creator>
  <dc:description/>
  <cp:keywords/>
  <dc:language>en-US</dc:language>
  <cp:lastModifiedBy>Joanna Wilk</cp:lastModifiedBy>
  <cp:lastPrinted>2022-07-08T12:07:00Z</cp:lastPrinted>
  <dcterms:modified xsi:type="dcterms:W3CDTF">2022-07-25T08:26:00Z</dcterms:modified>
  <cp:revision>3</cp:revision>
  <dc:subject/>
  <dc:title>PAKIET NR                                                                                                                    ZAŁ</dc:title>
</cp:coreProperties>
</file>