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PAKIET NR 10                                                                                                                                                                                                                                      Załącznik nr 2/1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Szczegółowa oferta cenowa: </w:t>
      </w:r>
      <w:r>
        <w:rPr>
          <w:b/>
          <w:i/>
          <w:sz w:val="20"/>
          <w:szCs w:val="20"/>
        </w:rPr>
        <w:t>Dostawa  saszetek bezpiecznych biologicznie do transportu wewnętrznego  i zewnętrznego materiałów do badania mikrobiologicznego.</w:t>
      </w:r>
    </w:p>
    <w:tbl>
      <w:tblPr>
        <w:tblW w:w="14667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244"/>
        <w:gridCol w:w="1417"/>
        <w:gridCol w:w="1134"/>
        <w:gridCol w:w="1134"/>
        <w:gridCol w:w="1134"/>
        <w:gridCol w:w="1418"/>
        <w:gridCol w:w="1027"/>
        <w:gridCol w:w="709"/>
        <w:gridCol w:w="1134"/>
        <w:gridCol w:w="1701"/>
      </w:tblGrid>
      <w:tr>
        <w:trPr>
          <w:trHeight w:val="104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saszetek/ badań/ test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miesi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saszetkę/ badanie/ t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opakowanie w z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106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Saszetka ochronna do transportu zewnętrznego,zastosowanie do niskich temperatur. Wym.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x265 mm grubość 70 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zetka ochronna do transportu wewnętrznego .Wym.181x270 mm ,grubość 30 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zetka ochronna do transportu wewnętrznego Wym.154x255 mm, grubość 30 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 Wymagania do saszetek bezpiecznych biologicznie: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bookmarkStart w:id="0" w:name="_Hlk514411437"/>
      <w:r>
        <w:rPr>
          <w:sz w:val="20"/>
          <w:szCs w:val="20"/>
        </w:rPr>
        <w:t>Saszetki wykonane z polietylenu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Opisane ''BIOHAZARD '',kategoria B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osiadają zewnętrzną kieszeń ''kangura ''na dokumenty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Możliwość składania zamówienia drogą telefoniczna, faxem i e –mailem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Kod kreskowy, możliwość ręcznego zapisu dodatkowych informacji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rocedura postępowania z saszetkami w języku polskim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Zamknięcie hermetyczne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Łatwość otwierania i zamykania. Posiadają wstępne nacięcia ułatwiające szybkie otwarcie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Certyfikaty materiałowe jakości z każdą dostawą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Nazwa Producenta/Dystrybutora zamawianego towaru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Do oferty należy załączyć firmowe materiały informacyjne przedmiotu zamówienia , instrukcje użytkowania (metodyki producenta)  w formie pisemnej.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bookmarkStart w:id="1" w:name="_Hlk514411437"/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0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1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00:00Z</dcterms:created>
  <dc:creator>gosc</dc:creator>
  <dc:description/>
  <dc:language>en-US</dc:language>
  <cp:lastModifiedBy>Joanna Wilk</cp:lastModifiedBy>
  <cp:lastPrinted>2022-07-08T12:08:00Z</cp:lastPrinted>
  <dcterms:modified xsi:type="dcterms:W3CDTF">2022-07-22T11:00:00Z</dcterms:modified>
  <cp:revision>2</cp:revision>
  <dc:subject/>
  <dc:title>PAKIET NR                                                                                                                                         ZAŁ</dc:title>
</cp:coreProperties>
</file>