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</w:rPr>
      </w:pPr>
      <w:r>
        <w:rPr>
          <w:caps/>
          <w:color w:val="632423"/>
          <w:spacing w:val="20"/>
          <w:sz w:val="18"/>
          <w:szCs w:val="18"/>
        </w:rPr>
        <w:t xml:space="preserve">Znak sprawy: </w:t>
      </w:r>
      <w:r>
        <w:rPr>
          <w:sz w:val="18"/>
          <w:szCs w:val="18"/>
        </w:rPr>
        <w:t>DEZ/Z/341/ZP –31/2022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>
          <w:b/>
          <w:sz w:val="20"/>
          <w:szCs w:val="20"/>
        </w:rPr>
        <w:t>PAKIET NR  1                                                                                                                                                                                                                                Załącznik nr 2/1</w:t>
      </w:r>
    </w:p>
    <w:p>
      <w:pPr>
        <w:pStyle w:val="NormalnyWeb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b/>
          <w:i/>
          <w:iCs/>
          <w:sz w:val="20"/>
          <w:szCs w:val="20"/>
        </w:rPr>
        <w:t xml:space="preserve">DOSTAWA KRĄŻKÓW ANTYBIOTYKOWYCH </w:t>
      </w:r>
      <w:r>
        <w:rPr>
          <w:b/>
          <w:i/>
          <w:iCs/>
          <w:color w:val="000000"/>
          <w:sz w:val="20"/>
          <w:szCs w:val="20"/>
        </w:rPr>
        <w:t>DO BADANIA LEKOWRAŻLIWOŚCI NA ANTYBIOTYKI.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</w:t>
      </w:r>
    </w:p>
    <w:tbl>
      <w:tblPr>
        <w:tblW w:w="1498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35"/>
        <w:gridCol w:w="1985"/>
        <w:gridCol w:w="1067"/>
        <w:gridCol w:w="1134"/>
        <w:gridCol w:w="1276"/>
        <w:gridCol w:w="1701"/>
        <w:gridCol w:w="992"/>
        <w:gridCol w:w="1276"/>
        <w:gridCol w:w="1276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IKACIN-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CILLIN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CILLIN CLAVULANIC ACID 20/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LOCILLIN- 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AZOL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AZIDIM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UROXIME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PHALEX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PROFLOXACIN -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LORAMPHENICOL –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LINDAMYCYN -2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IST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XYCYLIN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YTHROMYCIN-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NTAMICIN-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MIPENEM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NCOMYCIN -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LIDIXIC ACID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OMYCIN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NTAMICIN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TROFURANTOIN -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RFLOXAC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FLOXACIN- 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PEMIDIC ACID- 2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MOCYLINA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IRAMICIN- 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EPTOMYCIN- 3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TRACYCLINE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CARCILLIN/CLAV. ACID- 8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BRAMYC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METOPRIM / SULFAMETOKSAZOL 1,25/23,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NCOMYCIN- 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BENICILLIN-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 / SULBACTAM -2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EPIME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PERAZONE -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KSYT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PODOXIME-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PIROCIN-2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NEZOLID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ITHROMYCIN-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ARITHROMYCIN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LFOPRISTINA/QUINUPRISTYNA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 /CLAVULANIC ACID 3O/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EFTAZIDIME /CLAVULANIC ACID 30/1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EFTRIAXONE-3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RI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TA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O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XACILLIN-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XYTETRACYCLINE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PERACILLIN/TAZOBACTAM-30/6 (36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IFAMPI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AROLINA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SFOMYCIN-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SID ACID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ICOPLANIN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CARCILLIN-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-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FLOXA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YGECYKLINE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ILMICIN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 -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WOFLOXA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METOPRIM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AKLOR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CYKLINA 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LOKSACYNA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YFLOKSACYNA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OTAKSYM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ZYDYM 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ICYLINA G (penicylina benzylowa ) -1UI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XYCILLIN/ CLVULAN ACID 2/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XACILLIN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ZYDYM-AWIBACTAM 10-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OLOZAN-TAZOBACTAM 30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ADROKSYL-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                 Z OPTOCHIN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        HAEMOPHILUS. SPP CZYNNIK 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        HAEMOPHILUS. SPP CZYNNIK V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        HAEMOPHILUS. SPP CZYNNIK XV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Z BACYTRACYNĄ DLA STR. B-HEMOLIZUJACYCH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jałowe bez antybiotyk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 krążków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o potwierdzenia wytwarzających karbapenemazy Enterobacteriaceae -(KPC I MBL-zgodnie z EUCAS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ążów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OPENEM/WABORBAKTA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MIPENEM/RELEBACT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ETRONIDAZ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FROKSOLINA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RAWACYKLINA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UWAGA! Wymagania do krążków antybiotykowych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 średnicy 6 mm.( z wyjątkiem krążków diagnostycznych)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ażdy krążek oznakowany wyraźnie międzynarodowym symbolem i stężeniem antybiotyku zgodnie z zaleceniem CLSI, EUCAST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iolki pakowane w hermetyczne opakowania z pochłaniaczem wilgoc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ermin ważności towaru min 12 m-cy licząc od daty dostarczenia zamawiającemu 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umożliwiające dystrybucję z posiadanych w Pracowni dyspenserów firmy Oxoid lub Beckton-Dickinson zgodnie z instrukcją producent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ełniają aktualne wytyczne CLSI oraz EUCAST dotyczące lekowrażliwości celem standaryzacj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d jednego producent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la wszystkich krążków ta sama temperatura przechowywania od -20 stopni do + 8 stopni C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siadanie pozytywnej opinii Krajowego Ośrodka Referencyjnego ds. Lekowrażliwości Drobnoustrojów na wszystkie krążki antybiotykowe z formularza asortymentowo cenowego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antybiotykowe podlegały ocenie EUCAST i osiągnęły bardzo dobre wynik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opia oryginału certyfikatu kontroli jakości do każdej dostawy towaru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zwa producenta/ dystrybutora zamawianego towaru..............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z parametrami technicznymi przedmiotu zamówienia oraz instrukcje użytkowania (metodyki producenta )  w formie pisemnej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enie 4 dyspenserów (2 na 6 krążków i 2 na 8 krążków) na  czas trwania umowy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ktualne karty charakterystyki  lub oświadczenie w sprawie biologicznego bezpieczeństwa zamawianego produktu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tężenie antybiotyku w krążku powinno zawierać się w zakresie 90-125% ustalonego stężenia, tak jak okręśla norma DIN- lub równoważne. Wymagany dokument producenta krążków antybiotykowych dotyczący kryteriów akceptacji zakresów stężenia antybiotyku zawartego na krążkach wg normy DIN lub równoważnej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0"/>
          <w:szCs w:val="20"/>
        </w:rPr>
        <w:t>Zamawiający wymaga sfinansowania 2 szkoleń dotyczących tematyki  przedmiotu zamówienia. Liczba szkoleń- 1. Nazwa szkolenia do uzgodnienia z Wykonawcą</w:t>
      </w:r>
    </w:p>
    <w:p>
      <w:pPr>
        <w:pStyle w:val="NormalnyWeb"/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</w:rPr>
        <w:t>Niespełnienie któregokolwiek z warunków skutkuje odrzuceniem oferty.</w:t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1:00Z</dcterms:created>
  <dc:creator>gosc</dc:creator>
  <dc:description/>
  <dc:language>en-US</dc:language>
  <cp:lastModifiedBy>Joanna Wilk</cp:lastModifiedBy>
  <cp:lastPrinted>2018-05-21T13:18:00Z</cp:lastPrinted>
  <dcterms:modified xsi:type="dcterms:W3CDTF">2022-07-22T10:51:00Z</dcterms:modified>
  <cp:revision>2</cp:revision>
  <dc:subject/>
  <dc:title>PAKIET NR</dc:title>
</cp:coreProperties>
</file>