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PAKIET NR  6                                                                                                                                                                                                                                     Załącznik nr 2/6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Szczegółowa oferta cenowa: </w:t>
      </w:r>
      <w:r>
        <w:rPr>
          <w:b/>
          <w:bCs/>
          <w:i/>
          <w:sz w:val="20"/>
          <w:szCs w:val="20"/>
        </w:rPr>
        <w:t>DOSTAWA SZYBKICH TESTÓW LATEKSOWYCH I TESTÓW IMMUNOCHROMATOGRAFICZNYCH.</w:t>
      </w:r>
    </w:p>
    <w:tbl>
      <w:tblPr>
        <w:tblW w:w="15145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057"/>
        <w:gridCol w:w="1418"/>
        <w:gridCol w:w="992"/>
        <w:gridCol w:w="1276"/>
        <w:gridCol w:w="1134"/>
        <w:gridCol w:w="1276"/>
        <w:gridCol w:w="1042"/>
        <w:gridCol w:w="850"/>
        <w:gridCol w:w="1134"/>
        <w:gridCol w:w="1276"/>
      </w:tblGrid>
      <w:tr>
        <w:trPr>
          <w:trHeight w:val="104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widywana ilość fiolek/ badań/ testów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2 miesięc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fiolkę/ badanie/ te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lkość opakowa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opakowa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 netto za opakowanie w z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zł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z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lateksowy do diagnostyki MRSA i MR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lateksowy do identyfikacji szczepów Streptococcus pneumoniae z hodow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ny  test kasetkowy do oznaczania wirusa RSV z popłuczyn wymazów i aspiratów nosa (komplet z wymazówkami i buforem płuczący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Test do wykrywania antygenu wirusa grypy A, grypy B , podtypu grypy A H1N1 w wymazach z nosogardzieli, aspiratach (w zestawie wymazówki i kontrole dodatnie dla każdego typu wirus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 do wykrywania antygenu Legionella pneumophila w mocz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do wykrywania antygenu Str. pneumoniae w mocz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Test lateksowy do  diagnostyki Salmone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lateksowy do diagnostyki paciorkowców z grupy A z hodowli -kompletny (z wszystkimi koniecznymi odczynnikam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Test lateksowy do diagnostyki paciorkowców z grupy B z hodowli-kompletny (z wszystkimi koniecznymi oddczynnikam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OXYDA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50 oznacz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KATALAZOWY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oznaczeń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do oznaczania MIC kolistyny metodą mikrorozcieńczeń – zestaw kompletny; zakres rozcieńczeń 0,25-16 ug/ml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oznaczeń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Test immunochromatograficzny, kasetkowy do wykrywania 5 karbapenaemaz (typu KPC, NDM, OXA-48,  OXA 163, MBL) z kolonii bakteryj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0 oznacze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azówki z podłożem  płynnym1-2ml do pobierania badań w kierunku wirusów COVID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! Wymagania do testów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bookmarkStart w:id="0" w:name="_Hlk514410851"/>
      <w:bookmarkEnd w:id="0"/>
      <w:r>
        <w:rPr>
          <w:sz w:val="20"/>
          <w:szCs w:val="20"/>
        </w:rPr>
        <w:t>Dostarczone towary odpowiadają warunkom jakościowym zgodnym z obowiązującymi atestami i normami NCCLS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siadają certyfikaty kontroli jakości do każdej partii zamawianego towaru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ermin ważności dostarczanych zestawów min.12 miesięcy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ożliwość składania zamówienia drogą telefoniczną, faxem i e-mailem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ożliwość modyfikacji dostaw w zależności od  zmiennych potrzeb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 zestawach ujemna i dodatnia kontrola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cedura wykonania testów w języku polskim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ducent /Dystrybutor zamawianego towaru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o oferty należy załączyć firmowe materiały informacyjne przedmiotu zamówienia, instrukcje użytkowania  (metodyki producenta )  w formie pisemnej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zycja 12. Czułość testu 100% i specyficzność 100%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zycja  13. Test  100%  czułość i swoistość względem biologii molekularnej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zycja 14. Wymazówki sterylne, z tworzywa sztucznego, pakowane indywidualnie,końcówka dakronowa lub wiskozow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ktualne karty charakterystyki lub oświadczenia w sprawie biologicznego bezpieczeństwa zamawianych produktów z formularza asortymentowo cenowego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Zamawiający wymaga zapewnienia cieplarki laboratoryjnej do hodowli drobnoustrojów na czas zawartej umowy. Minimalne wymagania:</w:t>
      </w:r>
    </w:p>
    <w:p>
      <w:pPr>
        <w:pStyle w:val="Normal"/>
        <w:numPr>
          <w:ilvl w:val="0"/>
          <w:numId w:val="2"/>
        </w:numPr>
        <w:ind w:left="1134" w:hanging="425"/>
        <w:rPr>
          <w:sz w:val="20"/>
          <w:szCs w:val="20"/>
        </w:rPr>
      </w:pPr>
      <w:r>
        <w:rPr>
          <w:sz w:val="20"/>
          <w:szCs w:val="20"/>
        </w:rPr>
        <w:t xml:space="preserve">zakres temperatur +3 st. C do + 60 st C. </w:t>
      </w:r>
    </w:p>
    <w:p>
      <w:pPr>
        <w:pStyle w:val="Normal"/>
        <w:numPr>
          <w:ilvl w:val="0"/>
          <w:numId w:val="2"/>
        </w:numPr>
        <w:ind w:left="1134" w:hanging="425"/>
        <w:rPr>
          <w:sz w:val="20"/>
          <w:szCs w:val="20"/>
        </w:rPr>
      </w:pPr>
      <w:r>
        <w:rPr>
          <w:sz w:val="20"/>
          <w:szCs w:val="20"/>
        </w:rPr>
        <w:t xml:space="preserve">drzwi  pełne oraz wewnętrzna szyba szklana, sygnalizacja dźwiękowa otwartych drzwi lub odchylenia temperatury od  dopuszczalnej normy, oświetlenie wewnętrzne. </w:t>
      </w:r>
    </w:p>
    <w:p>
      <w:pPr>
        <w:pStyle w:val="Normal"/>
        <w:numPr>
          <w:ilvl w:val="0"/>
          <w:numId w:val="2"/>
        </w:numPr>
        <w:ind w:left="1134" w:hanging="425"/>
        <w:rPr>
          <w:sz w:val="20"/>
          <w:szCs w:val="20"/>
        </w:rPr>
      </w:pPr>
      <w:bookmarkStart w:id="1" w:name="_Hlk514410851"/>
      <w:bookmarkStart w:id="2" w:name="page-container"/>
      <w:bookmarkEnd w:id="1"/>
      <w:bookmarkEnd w:id="2"/>
      <w:r>
        <w:rPr>
          <w:sz w:val="20"/>
          <w:szCs w:val="20"/>
        </w:rPr>
        <w:t>wymiary zewnętrzne (szer. x wys. x gł.) mm nie większe niż 650 x 860 x 570 m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kiet stanowi całość i jest niepodzieln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Dokument musi być podpisywany zgodnie z zapisami Rozdział III SWZ.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851" w:right="851" w:gutter="0" w:header="708" w:top="764" w:footer="0" w:bottom="3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outlineLvl w:val="0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  <w:t xml:space="preserve">Znak sprawy: </w:t>
    </w:r>
    <w:r>
      <w:rPr>
        <w:sz w:val="18"/>
        <w:szCs w:val="18"/>
      </w:rPr>
      <w:t>DEZ/Z/341/ZP –31/2022</w:t>
    </w:r>
  </w:p>
  <w:p>
    <w:pPr>
      <w:pStyle w:val="Header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0:56:00Z</dcterms:created>
  <dc:creator>gosc</dc:creator>
  <dc:description/>
  <dc:language>en-US</dc:language>
  <cp:lastModifiedBy>Joanna Wilk</cp:lastModifiedBy>
  <cp:lastPrinted>2021-09-17T10:18:00Z</cp:lastPrinted>
  <dcterms:modified xsi:type="dcterms:W3CDTF">2022-07-22T10:56:00Z</dcterms:modified>
  <cp:revision>2</cp:revision>
  <dc:subject/>
  <dc:title>PAKIET NR                                                                                                                    ZAŁ</dc:title>
</cp:coreProperties>
</file>