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AKIET NR  4                                                                                                                                                                                                                                         Załącznik nr 2/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czegółowa oferta cenowa</w:t>
      </w:r>
      <w:r>
        <w:rPr>
          <w:b/>
          <w:i/>
          <w:sz w:val="20"/>
          <w:szCs w:val="20"/>
        </w:rPr>
        <w:t xml:space="preserve">:  </w:t>
      </w:r>
      <w:r>
        <w:rPr>
          <w:b/>
          <w:bCs/>
          <w:i/>
          <w:sz w:val="20"/>
          <w:szCs w:val="20"/>
        </w:rPr>
        <w:t>Dostawa szybkich testów kasetkowych  oraz  zestawów do posiewu moczu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116"/>
        <w:gridCol w:w="1417"/>
        <w:gridCol w:w="1276"/>
        <w:gridCol w:w="992"/>
        <w:gridCol w:w="993"/>
        <w:gridCol w:w="1275"/>
        <w:gridCol w:w="1276"/>
        <w:gridCol w:w="1134"/>
        <w:gridCol w:w="1276"/>
        <w:gridCol w:w="1276"/>
      </w:tblGrid>
      <w:tr>
        <w:trPr>
          <w:trHeight w:val="10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fiolek/ badań/ testó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2 miesię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fiolkę/ badanie/ te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 netto za opakowanie w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8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kasetkowy do  wykrywania toksyny Clostridium difficile toksynaA/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est kasetkowy do wykrywania paciorkowców grupy A                    w wymazach z gardł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st kasetkowy do  wykrywania paciorkowców grupy B w wymazach z dróg rod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st kasetkowy do wykrywania antygenu  norowirusa/genotyp 1,2 w próbce kał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st kasetkowy do diagnostyki Helicobacter pylori w próbce kał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st kasetkowy  do wykrywania antygenu Campylobacter  jejuni i Coli w próbkach kału i z hodowli (w zestawie mikropipeta na 150 ml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st kasetkowy do wykrywania  przeciwciał przeciw Chlamydia trachomatis w próbkach moczu i wymazów z szyjki macicy u kobiet  oraz cewki moczowej mężczyz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łoża transportowo-wzrostowe do posiewu moczu trójdzielne Cled/Mac Conkey / +E.coli medium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a transportowo-wzrostowe do posiewu moczu (dwustronne)Cled/Mac Conke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etkowy  test do wykrywania antygenu rotawirusa i adenowirusa  w  próbkach kału (rozdział wirusów na 1 kasetce, dwumembranow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Kasetkowy test do wykrywania GDH Clostridium difficile  w k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kubator Cultura M do inkubacji podłóż do posiewu moczu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kasetkowy do wykrywania C.difficile GDH+ toksyny A+B+Laktoferyna w próbkach kału. W zestawie probówki + kontrola pozytywn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kasetkowy do wykrywania antygenu RSV + adenowirusa         w wymaza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kasetkowy do wykrywania Rota, Adenowirusa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owirusa, Norowirusa                      w próbkach kału. W zestawie probówki + kontrola pozytywn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kasetkowy do jednoczesnego wykrywania antygenu Yersinia enterocolitica 0:3 i 0: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 do oznaczania E.coli z verotoksyną 0157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do oznaczania Streptococcus pneumoniae w moczu .W zestawie 2 kontrole (+) i (-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kasetkowy do wykrywania antygenu grypy A, B, RSV, Adenowirus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 kasetkowy do wykrywania antygenu grypy A, B, RSV, COVID- 19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kasetkowy do wykrywania antygenu grypy A, B, COVID-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łowe wymazówki plastikowe z podłożem transportowym,płynnym-1-2 ml,do pobierania próbek od pacjenta z infekcjami wirusowymi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opniowy test kasetkowy do wykrywania antygenu Salmonella sp. w próbce kału i koloniach                z hodowli kał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! Wymagania do szybkich testów diagnostycznych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ymagane certyfikaty kontroli jakości do każdej partii zamawianego towaru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siadają certyfikat C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żliwość modyfikacji dostaw w zależności od zmiennych potrzeb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żliwość składania zamówień drogą telefoniczną, faxem i e-mailem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cedura wykonania testu w języku polskim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rmin ważności min. 12 miesięcy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st w kierunku norowirusa –czułość 92 %,specyficzność 98%.w porównaniu do badań PCR W zestawie pipeta  na 150 ul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st Clostridium –wykrywa oddzielnie toksynę A /B ,czułość testu=100%,swoistość 91% w porównaniu do badań PCR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st Helicobacter-czułość &gt;94 % ,.swoistość &gt;99 % , kontrola pozytywna w zestawi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st Campylobakter –czułość 98,4% , swoistość 98,6 %, w porównaniu do hodowli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st Rota-Adeno czułość &gt; 99% ,swoistość &gt; 99 %, kontrola pozytywna w zestawi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st GDH-czułość 100%, swoistość 95%. w porównaniu do badań PC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st Yersinia  -czułość &gt;99% swoistość &gt; 99 % w porównaniu do testu aglutynacyjnego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st  do wykrywania antygenu grypy A, B, RSV, COVID- 19 – czułość testu &gt; 80%, swoistość  &gt;98 % w porównaniu do badań PCR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st  do wykrywania antygenu grypy A, B,  COVID- 19 – czułość testu &gt; 80 %, swoistość  &gt;98 % w porównaniu do badań PCR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azwa Producenta/Dystrybutora  zamawianego  towaru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ktualne karty charakterystyki lub oświadczenia w sprawie biologicznego bezpieczeństwa zamawianego produkt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! Wymagania do zestawów transportowo-wzrostowych do posiewu moczu, Inkubatora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starczone towary odpowiadają warunkom jakościowym zgodnym z obowiązującymi atestami i normami NCCLS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osiadają certyfikaty kontroli jakości do każdej partii zamawianych podłóż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ermin ważności dostarczanych zestawów do posiewu moczu min 4- 6 m-cy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żliwość składania zamówienia drogą : faxem i e-mailem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żliwość modyfikacji dostaw w zależności od  zmiennych potrzeb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Tablica barwna do odczytu zestawu do posiewu moczu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  <w:szCs w:val="20"/>
        </w:rPr>
        <w:t>Inkubator CULTURA M</w:t>
      </w:r>
      <w:r>
        <w:rPr>
          <w:sz w:val="20"/>
          <w:szCs w:val="20"/>
        </w:rPr>
        <w:t>-ilość miejsc do inkubacji ok.18-20 Zakres temperatury 25-45 stopni, wymiary zewnętrzne ok.310/155/168.Wymiary wewnętrzne ok.220/120/150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 oferty należy załączyć firmowe materiały informacyjne przedmiotu zamówienia, instrukcje użytkowania (metodyki producenta)  w formie pisemn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kiet stanowi całość i jest niepodzielny.</w:t>
      </w:r>
    </w:p>
    <w:p>
      <w:pPr>
        <w:pStyle w:val="Normal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8" w:top="764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31/2022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0:55:00Z</dcterms:created>
  <dc:creator>gosc</dc:creator>
  <dc:description/>
  <dc:language>en-US</dc:language>
  <cp:lastModifiedBy>Joanna Wilk</cp:lastModifiedBy>
  <cp:lastPrinted>2022-07-08T12:07:00Z</cp:lastPrinted>
  <dcterms:modified xsi:type="dcterms:W3CDTF">2022-07-22T10:55:00Z</dcterms:modified>
  <cp:revision>2</cp:revision>
  <dc:subject/>
  <dc:title>PAKIET NR                                                                                                                    ZAŁ</dc:title>
</cp:coreProperties>
</file>