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29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9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>
          <w:b/>
          <w:sz w:val="20"/>
          <w:szCs w:val="20"/>
        </w:rPr>
        <w:t>PAKIET NR  2                                                                                                                                                                                                                                Załącznik nr 2/2</w:t>
      </w:r>
    </w:p>
    <w:p>
      <w:pPr>
        <w:pStyle w:val="Normal"/>
        <w:tabs>
          <w:tab w:val="clear" w:pos="708"/>
          <w:tab w:val="left" w:pos="129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czegółowa oferta cenowa: DOSTAWA ZESTAWÓW TRANSPORTOWYCH DO POBIERANIA WYMAZÓW, TRANSPORTU I PRZECHOWYWANIA MIKROORGANIZMÓW.</w:t>
      </w:r>
    </w:p>
    <w:tbl>
      <w:tblPr>
        <w:tblW w:w="15093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35"/>
        <w:gridCol w:w="1985"/>
        <w:gridCol w:w="748"/>
        <w:gridCol w:w="1418"/>
        <w:gridCol w:w="1276"/>
        <w:gridCol w:w="1559"/>
        <w:gridCol w:w="992"/>
        <w:gridCol w:w="1418"/>
        <w:gridCol w:w="1418"/>
      </w:tblGrid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bada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2 miesięcy) - sz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pakowani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ylna wymazówka  transportowa z podłożem Ami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ylna wymazówka transportowa z podłożem Amies z dodatkiem węg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        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rylna wymazówka w probówce z tworzywa sztucznego, bez podłoża (zwykła),wacik wiskozowy, pakowana indywidualn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rylna wymazówka transportowa z podłożem Amies -okulistyczna                dł.  13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rylna wymazówka do pobierania wymazów , z bawełnianym wacikiem,pakowana indywidualnie,dł 15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rylna wymazówka w probówce z tworzywa sztucznego,bez podłoża wacik bawełniany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rylna wymazówka transportowa               z podłożem Stua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rylna wymazówka transportowa               z podłożem Stuart z węglem, sterylne, pakowane indywidualni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rylna wymazówka transportowa,          z tworzywa sztucznego z podłożem płynnym 1-3 ml, pakowana indywidualnie do pobierania badań w kierunku wirusów   -wacik dakronowy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bówki okrągłodenne do densytometrów z PS, rozmiar              16mm x 100 mm, z korkiem, steryln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bówki okrągłodenne, z PS, rozmiar   16 mm x 100 mm, do postawienia, sterylna, pakowana indywidualni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! WYMAGANIA DO ZESTAWÓW TRANSPORTOWYCH: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bookmarkStart w:id="0" w:name="_Hlk514409507"/>
      <w:bookmarkEnd w:id="0"/>
      <w:r>
        <w:rPr>
          <w:sz w:val="20"/>
          <w:szCs w:val="20"/>
        </w:rPr>
        <w:t>Wymazówki z tworzywa sztucznego z etykietą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akowane indywidualnie z instrukcją użytkowania w języku polskim  na opakowaniu oraz dokładnym opisem terminu ważności na każdej wymazówce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Aplikator wykonany z PS+ wacik wiskozowy lub bawełniany, poz. 1-7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osiadają oznaczenie CE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Termin ważności min.12 miesięcy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Dostarczony towar odpowiada warunkom jakościowym zgodnym z obowiązującymi atestami i normami NCCLS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Możliwość składania zamówień  faxem i e-mailem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Certyfikat dopuszczający towar do obrotu z każdą dostawą towaru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Certyfikat CE klasy II a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Wymagany dokument wykazujący zmianę ilości jednostek tworzących kolonię dla min. 7 dowolnych mikroorganizmów w okresie 6, 24 , 48 i 72 godz. od pobrania. Dokument należy przedłożyć wraz z ofertą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Aktualne karty charakterystyki lub oświadczenie w sprawie biologicznego bezpieczeństwa zamawianego produktu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roducent/Dystrybutor zamawianego towaru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Do oferty należy dołączyć firmowe materiały informacyjne  przedmiotu zamówienia oraz instrukcje użytkowania ( metodyki producenta) w formie pisemn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514409507"/>
      <w:bookmarkStart w:id="2" w:name="_Hlk514409507"/>
      <w:bookmarkEnd w:id="2"/>
    </w:p>
    <w:p>
      <w:pPr>
        <w:pStyle w:val="Normal"/>
        <w:tabs>
          <w:tab w:val="clear" w:pos="708"/>
          <w:tab w:val="left" w:pos="123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2390" w:leader="none"/>
        </w:tabs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8" w:top="851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31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53:00Z</dcterms:created>
  <dc:creator>gosc</dc:creator>
  <dc:description/>
  <dc:language>en-US</dc:language>
  <cp:lastModifiedBy>Joanna Wilk</cp:lastModifiedBy>
  <cp:lastPrinted>2021-08-17T14:14:00Z</cp:lastPrinted>
  <dcterms:modified xsi:type="dcterms:W3CDTF">2022-07-22T10:53:00Z</dcterms:modified>
  <cp:revision>2</cp:revision>
  <dc:subject/>
  <dc:title>PAKIET NR</dc:title>
</cp:coreProperties>
</file>