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</w:rPr>
      </w:pPr>
      <w:r>
        <w:rPr>
          <w:caps/>
          <w:color w:val="632423"/>
          <w:spacing w:val="20"/>
          <w:sz w:val="18"/>
          <w:szCs w:val="18"/>
        </w:rPr>
        <w:t xml:space="preserve">Znak sprawy: </w:t>
      </w:r>
      <w:r>
        <w:rPr>
          <w:sz w:val="18"/>
          <w:szCs w:val="18"/>
        </w:rPr>
        <w:t>DEZ/Z/341/ZP –32/2022</w:t>
      </w:r>
    </w:p>
    <w:p>
      <w:pPr>
        <w:pStyle w:val="Heading1"/>
        <w:spacing w:lineRule="auto" w:line="36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łącznik nr 2</w:t>
      </w:r>
    </w:p>
    <w:p>
      <w:pPr>
        <w:pStyle w:val="Heading1"/>
        <w:spacing w:lineRule="auto" w:line="3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Century Gothic" w:ascii="Arial Narrow" w:hAnsi="Arial Narrow"/>
          <w:b/>
          <w:w w:val="120"/>
          <w:sz w:val="20"/>
          <w:szCs w:val="20"/>
        </w:rPr>
        <w:t>Opis przedmiotu zamówienia -  SZCZEGÓŁOWA OFERTA CENOW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  <w:t>Kompleksowa dostawa odczynników oraz materiałów zużywalnych i akcesoriów do badań mikrobiologicznych wraz z dzierżawą automatycznego analizatora do identyfikacji i lekooporności drobnoustrojów oraz analizatora do posiewów krwi i płynów ustrojowych na okres 12 miesięcy</w:t>
      </w:r>
    </w:p>
    <w:p>
      <w:pPr>
        <w:pStyle w:val="Normal"/>
        <w:spacing w:lineRule="auto" w:line="360"/>
        <w:rPr>
          <w:rFonts w:ascii="Arial Narrow" w:hAnsi="Arial Narrow" w:cs="Century Gothic"/>
          <w:b/>
          <w:b/>
          <w:sz w:val="20"/>
          <w:szCs w:val="20"/>
          <w:lang w:val="en-US" w:eastAsia="pl-PL"/>
        </w:rPr>
      </w:pPr>
      <w:r>
        <w:rPr>
          <w:rFonts w:cs="Century Gothic" w:ascii="Arial Narrow" w:hAnsi="Arial Narrow"/>
          <w:b/>
          <w:sz w:val="20"/>
          <w:szCs w:val="20"/>
          <w:lang w:val="en-US" w:eastAsia="pl-PL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"/>
        <w:gridCol w:w="2935"/>
        <w:gridCol w:w="1150"/>
        <w:gridCol w:w="957"/>
        <w:gridCol w:w="953"/>
        <w:gridCol w:w="953"/>
        <w:gridCol w:w="985"/>
        <w:gridCol w:w="985"/>
        <w:gridCol w:w="950"/>
        <w:gridCol w:w="929"/>
        <w:gridCol w:w="929"/>
        <w:gridCol w:w="950"/>
        <w:gridCol w:w="1721"/>
      </w:tblGrid>
      <w:tr>
        <w:trPr>
          <w:trHeight w:val="540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kern w:val="0"/>
                <w:sz w:val="18"/>
                <w:lang w:val="en-US" w:eastAsia="pl-PL"/>
              </w:rPr>
              <w:t>Lp.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NAZWA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lang w:eastAsia="pl-PL"/>
              </w:rPr>
              <w:t>Przewidywana ilość badań / ml / szt. na okres  12 miesięcy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lang w:eastAsia="pl-PL"/>
              </w:rPr>
              <w:t>Cena brutto za oznaczenie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lang w:eastAsia="pl-PL"/>
              </w:rPr>
              <w:t>Wielkość opakowań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lang w:eastAsia="pl-PL"/>
              </w:rPr>
              <w:t>Ilość  opakowań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lang w:eastAsia="pl-PL"/>
              </w:rPr>
              <w:t>Cena netto zł za opakowanie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lang w:eastAsia="pl-PL"/>
              </w:rPr>
              <w:t>Cena brutto zł za opakowanie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 xml:space="preserve">Wartość netto             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lang w:eastAsia="pl-PL"/>
              </w:rPr>
              <w:t>VAT %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lang w:eastAsia="pl-PL"/>
              </w:rPr>
              <w:t>VAT z zł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lang w:eastAsia="pl-PL"/>
              </w:rPr>
              <w:t>Wartość brutto zł (12 miesięcy)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lang w:eastAsia="pl-PL"/>
              </w:rPr>
              <w:t>Numer katalogowy</w:t>
            </w:r>
          </w:p>
        </w:tc>
      </w:tr>
      <w:tr>
        <w:trPr>
          <w:trHeight w:val="540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lang w:eastAsia="pl-PL"/>
              </w:rPr>
              <w:t>w zł(12 miesięcy)</w:t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color w:val="000000"/>
                <w:kern w:val="0"/>
                <w:sz w:val="14"/>
                <w:lang w:eastAsia="pl-PL"/>
              </w:rPr>
              <w:t>1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color w:val="000000"/>
                <w:kern w:val="0"/>
                <w:sz w:val="14"/>
                <w:lang w:eastAsia="pl-PL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color w:val="000000"/>
                <w:kern w:val="0"/>
                <w:sz w:val="14"/>
                <w:lang w:eastAsia="pl-PL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color w:val="000000"/>
                <w:kern w:val="0"/>
                <w:sz w:val="14"/>
                <w:lang w:eastAsia="pl-PL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color w:val="000000"/>
                <w:kern w:val="0"/>
                <w:sz w:val="14"/>
                <w:lang w:eastAsia="pl-PL"/>
              </w:rPr>
              <w:t>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color w:val="000000"/>
                <w:kern w:val="0"/>
                <w:sz w:val="14"/>
                <w:lang w:eastAsia="pl-PL"/>
              </w:rPr>
              <w:t>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color w:val="000000"/>
                <w:kern w:val="0"/>
                <w:sz w:val="14"/>
                <w:lang w:eastAsia="pl-PL"/>
              </w:rPr>
              <w:t>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color w:val="000000"/>
                <w:kern w:val="0"/>
                <w:sz w:val="14"/>
                <w:lang w:eastAsia="pl-PL"/>
              </w:rPr>
              <w:t>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color w:val="000000"/>
                <w:kern w:val="0"/>
                <w:sz w:val="14"/>
                <w:lang w:eastAsia="pl-PL"/>
              </w:rPr>
              <w:t>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color w:val="000000"/>
                <w:kern w:val="0"/>
                <w:sz w:val="14"/>
                <w:lang w:eastAsia="pl-PL"/>
              </w:rPr>
              <w:t>1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color w:val="000000"/>
                <w:kern w:val="0"/>
                <w:sz w:val="14"/>
                <w:lang w:eastAsia="pl-PL"/>
              </w:rPr>
              <w:t>12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4"/>
                <w:szCs w:val="14"/>
                <w:lang w:eastAsia="pl-PL"/>
              </w:rPr>
            </w:pPr>
            <w:r>
              <w:rPr>
                <w:color w:val="000000"/>
                <w:kern w:val="0"/>
                <w:sz w:val="14"/>
                <w:lang w:eastAsia="pl-PL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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   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 xml:space="preserve">Automatyczne testy do identyfikacji bakterii Gram (-) ujemnych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16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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   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 xml:space="preserve">Automatyczne testy do identyfikacji bakterii  Gram  (+) dodatnich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10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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   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 xml:space="preserve">Automatyczne testy do identyfikacji bakterii beztlenowych 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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   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Automatyczne testy do identyfikacji grzybów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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   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Automatyczne testy do identyfikacji bakterii z rodzaju Neisseria, Haemophilu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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   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agarowe Columbia z 5% krwią barani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7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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   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agarowe MacConkey do izolacji Gram(-) pałeczek jelitowych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7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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   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agarowe Mannitol Salt ( Chapmana) do izolacji gronkowcó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2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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   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chromogenne do scryningu bakteriGram(-) opornych na Colistin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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agarowe Sobourand  do hodowli, izolacji i różnicowania grzybó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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agarowe dla Enterococcu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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agarowe czekoladowe z antybiotykami z dodatkiem polyvitex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3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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 xml:space="preserve">Automatyczne testy do oznaczania lekooporności dla bakterii Gram (-) ujemnych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13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14.</w:t>
            </w:r>
            <w:r>
              <w:rPr>
                <w:rFonts w:cs="Arial Narrow" w:ascii="Arial Narrow" w:hAnsi="Arial Narrow"/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 xml:space="preserve">Automatyczne testy do lekooporności dla bakterii Gram (+) dodatnich   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 Narrow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1000</w:t>
            </w:r>
          </w:p>
        </w:tc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2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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Automatyczne testy do oznaczania lekooporności dla grzybó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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agarowe do kontroli powierzchni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2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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Genbag CO</w:t>
            </w: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vertAlign w:val="subscript"/>
                <w:lang w:eastAsia="pl-PL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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Mueller Hinton agar+5 % krew końska +20 mg/LNAD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23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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agarowe z kloksacylin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2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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agarowe chromogenne dla S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13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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chromogenne dla Candida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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czekoladowe dla Haemophilus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7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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Automatyczne testy do oznaczania lekooporności dla paciorkowcó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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agarowe Mueller Hinton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7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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chromogenne do bezpośredniej identyfikacji Steptococcus agalactiae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1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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chromogenne do bezpośredniego posiewu materiału i identyfikacji ESBL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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 dwudzielne do równoczesnej izolacji S. aureus jak i S. aureus MRSA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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Agarar Schaedler z 5 % krwią baranią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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chromogenne do hodowli  Clostridium difficile z kału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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Wybiórcze podłoże do Gardnerella vaginalis w materiale z dróg rodnych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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Wybiórcze podłoże do Campylobacter w kale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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chromogenne do identyfikacji VRE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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chromogenne do  wykrywania mechanizmu KPC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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chromogenne do  wykrywania mechanizmu OXA-4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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chromogenne do  wykrywania karbapenemaz typu KPC,MBL, OXA-4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27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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e selektywne scryningowe do  identyfikacji  Streptococcus agalactiae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2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val="en-US" w:eastAsia="pl-PL"/>
              </w:rPr>
              <w:t></w:t>
            </w:r>
            <w:r>
              <w:rPr>
                <w:color w:val="000000"/>
                <w:kern w:val="0"/>
                <w:sz w:val="14"/>
                <w:szCs w:val="14"/>
                <w:lang w:val="en-US"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val="en-US"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Cefinaza 25 szt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 xml:space="preserve">        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5 op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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a do posiewów krwi i płynów ustrojowych z inhibitorem antybiotyków dla bakterii tlenowych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1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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a do posiewów krwi i płynów ustrojowych z inhibitorem antybiotyków dla bakterii beztlenowych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15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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Podłoża pediatryczne  do posiewów krwi  z inhibitorem antybiotyków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8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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Sterylne końcówki do przesiewu pozytywnej butelki (do stosowania z butelkami do posiewów krwi 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</w:t>
            </w:r>
            <w:r>
              <w:rPr>
                <w:color w:val="000000"/>
                <w:kern w:val="0"/>
                <w:sz w:val="14"/>
                <w:szCs w:val="14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Nasadka adoptująca do butelek plastikowych do systemu zamkniętego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Symbol" w:hAnsi="Symbol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Symbol" w:hAnsi="Symbol"/>
                <w:color w:val="000000"/>
                <w:kern w:val="0"/>
                <w:sz w:val="18"/>
                <w:szCs w:val="18"/>
                <w:lang w:eastAsia="pl-PL"/>
              </w:rPr>
              <w:t>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Automatyczne testy (karta uzupełniająca do oznaczenia lekooporności dla bakterii Gram (-) ujemnych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color w:val="000000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kern w:val="0"/>
                <w:sz w:val="18"/>
                <w:lang w:eastAsia="pl-PL"/>
              </w:rPr>
            </w:pPr>
            <w:r>
              <w:rPr>
                <w:color w:val="000000"/>
                <w:kern w:val="0"/>
                <w:sz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 Narrow" w:hAnsi="Arial Narrow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kern w:val="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Razem odczynniki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7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6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0"/>
        <w:gridCol w:w="1800"/>
        <w:gridCol w:w="1260"/>
        <w:gridCol w:w="1260"/>
        <w:gridCol w:w="1260"/>
        <w:gridCol w:w="1155"/>
        <w:gridCol w:w="1500"/>
        <w:gridCol w:w="1500"/>
        <w:gridCol w:w="543"/>
        <w:gridCol w:w="702"/>
        <w:gridCol w:w="1223"/>
        <w:gridCol w:w="1436"/>
      </w:tblGrid>
      <w:tr>
        <w:trPr>
          <w:trHeight w:val="312" w:hRule="atLeast"/>
        </w:trPr>
        <w:tc>
          <w:tcPr>
            <w:tcW w:w="15869" w:type="dxa"/>
            <w:gridSpan w:val="1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ODCZYNNIKI WSKAŹNIKOWE, AKCESORIA MATERIAŁY ZUŻYWALNE UMOŻLIWIAJĄCE WYKONANIA WYŻEJ WYMIENIONYCH ILOŚCI BADAŃ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zewidywana ilość badań / ml / szt. na okres  12 miesię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ena brutto za oznacz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ielkość opakowa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Ilość  opakowa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ena netto zł za opakowani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ena brutto zł za opakowani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 xml:space="preserve">Wartość netto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 zł(12 miesięcy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VAT 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VAT z z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artość brutto zł           (12 miesięcy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Numer katalogowy</w:t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781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Razem akcesoria</w:t>
            </w:r>
          </w:p>
        </w:tc>
        <w:tc>
          <w:tcPr>
            <w:tcW w:w="11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24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2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4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  <w:tr>
        <w:trPr>
          <w:trHeight w:val="425" w:hRule="atLeast"/>
        </w:trPr>
        <w:tc>
          <w:tcPr>
            <w:tcW w:w="781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  <w:t>Razem materiały potrzebne do wykonania wyżej wymienionych badań</w:t>
            </w:r>
          </w:p>
        </w:tc>
        <w:tc>
          <w:tcPr>
            <w:tcW w:w="11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24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2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  <w:tc>
          <w:tcPr>
            <w:tcW w:w="14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"/>
                <w:sz w:val="16"/>
              </w:rPr>
            </w:pPr>
            <w:r>
              <w:rPr>
                <w:rFonts w:cs="Arial" w:ascii="Arial Narrow" w:hAnsi="Arial Narrow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587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080"/>
        <w:gridCol w:w="720"/>
        <w:gridCol w:w="1080"/>
        <w:gridCol w:w="2340"/>
        <w:gridCol w:w="2844"/>
      </w:tblGrid>
      <w:tr>
        <w:trPr/>
        <w:tc>
          <w:tcPr>
            <w:tcW w:w="781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łata za dzierżawę automatycznego analizatora mikrobiologicznego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iesięczna netto zł</w:t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T %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iesięczna brutto zł</w:t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zez 12 miesięcy netto</w:t>
            </w:r>
          </w:p>
        </w:tc>
        <w:tc>
          <w:tcPr>
            <w:tcW w:w="28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zez 12 miesięcy brutto</w:t>
            </w:r>
          </w:p>
        </w:tc>
      </w:tr>
      <w:tr>
        <w:trPr/>
        <w:tc>
          <w:tcPr>
            <w:tcW w:w="781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080"/>
        <w:gridCol w:w="720"/>
        <w:gridCol w:w="1080"/>
        <w:gridCol w:w="2340"/>
        <w:gridCol w:w="2844"/>
      </w:tblGrid>
      <w:tr>
        <w:trPr/>
        <w:tc>
          <w:tcPr>
            <w:tcW w:w="781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łata za dzierżawę automatycznego analizatora do posiewów krwi i płynów ustrojowych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iesięczna netto zł</w:t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T %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iesięczna brutto zł</w:t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zez 12 miesięcy netto</w:t>
            </w:r>
          </w:p>
        </w:tc>
        <w:tc>
          <w:tcPr>
            <w:tcW w:w="28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zez 12 miesięcy brutto</w:t>
            </w:r>
          </w:p>
        </w:tc>
      </w:tr>
      <w:tr>
        <w:trPr/>
        <w:tc>
          <w:tcPr>
            <w:tcW w:w="781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4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0"/>
        <w:gridCol w:w="2340"/>
        <w:gridCol w:w="2844"/>
      </w:tblGrid>
      <w:tr>
        <w:trPr/>
        <w:tc>
          <w:tcPr>
            <w:tcW w:w="1069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Łącznie wartość całości zamówienia wraz z opłatą za dzierżawę wyżej wymienionych analizatorów- realizacja przez 12 miesięcy</w:t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etto</w:t>
            </w:r>
          </w:p>
        </w:tc>
        <w:tc>
          <w:tcPr>
            <w:tcW w:w="28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rutto</w:t>
            </w:r>
          </w:p>
        </w:tc>
      </w:tr>
      <w:tr>
        <w:trPr/>
        <w:tc>
          <w:tcPr>
            <w:tcW w:w="1069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8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Wymagania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kiet stanowi całość i jest niepodzieln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Ilość odczynników wskaźnikowych, akcesoriów i materiałów  zużywalnych na okres 12 miesięcy podaje oferen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Zamawiający wymaga zachowania należytej jakości podłoży  przez cały okres obowiązywania terminu ważności oferowanych produktów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każdej dostawy, każdej serii podłoży na płytkach i w probówkach oraz butelek do posiewu krwi i testów należy dostarczyć certyfiakat kontroli jakości sporządzony w języku polskim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dukt finalny musi posiadać Certyfikat ISO 9001 na finalny produkt lub inny równoważny system jakości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łytka  Petriego  z podłożem wykonana z poliestru,zawierająca żebra wentylacyjne, o średnicy 90 mm.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druk na każdej płytce musi być czytelny, musi zawierać nazwę podłoża, datę ważności oraz nazwę producenta. Opisy mają znajdować się na dnie płytki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 płytce lub opakowaniu musi być: nazwa firmy (producenta) ,nr. serii, godzina rozla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akowane w folię po 10/20 sz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o podłoży chromogennych należy dostarczyć instrukcję postępowania oraz kolorowe ulotki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ermin ważności podłóż chromogennych min 40 dni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arty charakterystyki dla zamawianego towar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żliwość składania zamówienia  faxem lub e-maile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żliwość modyfikacji dostaw w zależności od  zmiennych potrzeb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leży załączyć firmowe materiały informacyjne przedmiotu zamówienia ,instrukcje użytkowania (metodyki producenta) podłóż, testu w języku polskim oraz kolorowe ulotki do podłóż chromogenn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łytki chromogenne od jednego producenta, zwalidowane, pozwalające na wykorzystanie szczepów z tych podłóż  do dalszej diagnostyki na użytkowanym analizatorz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ktualne karty charakterystyki lub oświadczenie w sprawie biologicznego bezpieczeństwa zamawianego produktu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Zamawiający  wymaga przeprowadzenia szkolenia dotyczącego tematyki przedmiotu zamówienia. Temat oraz termin szkolenia do uzgodnienia z Wykonawcą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eastAsia="Calibri" w:cs="Arial Narrow"/>
          <w:color w:val="000000"/>
          <w:sz w:val="16"/>
          <w:szCs w:val="16"/>
        </w:rPr>
      </w:pPr>
      <w:r>
        <w:rPr>
          <w:rFonts w:eastAsia="Calibri" w:cs="Arial Narrow" w:ascii="Arial Narrow" w:hAnsi="Arial Narrow"/>
          <w:color w:val="000000"/>
          <w:sz w:val="16"/>
          <w:szCs w:val="16"/>
        </w:rPr>
      </w:r>
    </w:p>
    <w:p>
      <w:pPr>
        <w:pStyle w:val="Normal"/>
        <w:jc w:val="right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rPr>
          <w:rFonts w:eastAsia="Calibri"/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Dokument musi być podpisywany zgodnie z zapisami Rozdział III SWZ.</w:t>
      </w:r>
    </w:p>
    <w:p>
      <w:pPr>
        <w:pStyle w:val="Normal"/>
        <w:widowControl w:val="false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527" w:bottom="5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260965</wp:posOffset>
              </wp:positionH>
              <wp:positionV relativeFrom="paragraph">
                <wp:posOffset>635</wp:posOffset>
              </wp:positionV>
              <wp:extent cx="344170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17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pt;height:10.5pt;mso-wrap-distance-left:0pt;mso-wrap-distance-right:0pt;mso-wrap-distance-top:0pt;mso-wrap-distance-bottom:0pt;margin-top:0.05pt;mso-position-vertical-relative:text;margin-left:80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Tahoma"/>
      <w:b/>
      <w:sz w:val="22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  <w:szCs w:val="1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0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15:00Z</dcterms:created>
  <dc:creator>Bakteriologia</dc:creator>
  <dc:description/>
  <cp:keywords/>
  <dc:language>en-US</dc:language>
  <cp:lastModifiedBy>Joanna Wilk</cp:lastModifiedBy>
  <dcterms:modified xsi:type="dcterms:W3CDTF">2022-07-22T12:27:00Z</dcterms:modified>
  <cp:revision>7</cp:revision>
  <dc:subject/>
  <dc:title>OFERTA SZCZEGÓŁOWA</dc:title>
</cp:coreProperties>
</file>