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8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3541"/>
        <w:gridCol w:w="1217"/>
        <w:gridCol w:w="1508"/>
        <w:gridCol w:w="1780"/>
        <w:gridCol w:w="1978"/>
        <w:gridCol w:w="989"/>
        <w:gridCol w:w="1583"/>
        <w:gridCol w:w="1127"/>
        <w:gridCol w:w="1289"/>
      </w:tblGrid>
      <w:tr>
        <w:trPr>
          <w:trHeight w:val="680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kompletów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u w:val="single"/>
              </w:rPr>
              <w:t>ZESTAW  UNIWERSAL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terylny, jednorazowy zestaw uniwersalny, włóknina dwuwarstwowa ( polipropylen/polietylen), bez dodatku wiskozy i celulozy , I klasa palności ,  gramatura min. 60 g/m2, klej akrylowy, repozycjonowalny, na opakowaniu jednostkowym naklejki do dokumentacji medycznej z nr serii, kodem kreskowym, datą ważności , zgodność z norma EN 13 795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  Taśma samoprzylepna10cm x 55cm                          -  Serwety do rąk 4                                                          – Serweta na stolik Mayo  80cm x 145cm              -  Serwety przylepne  100cm x 75cm -                      -  -  Serweta przylepna (M) 183cm x 183cm    -                   -  Serweta przylepna (L)  300cm x 228cm-Serweta na stolik instrumentariuszki 200cm x 150cm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0szt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8:</w:t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type w:val="nextPage"/>
      <w:pgSz w:orient="landscape" w:w="16838" w:h="11906"/>
      <w:pgMar w:left="709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3:00Z</dcterms:created>
  <dc:creator>komputer</dc:creator>
  <dc:description/>
  <cp:keywords/>
  <dc:language>en-US</dc:language>
  <cp:lastModifiedBy>Zaop_viola</cp:lastModifiedBy>
  <cp:lastPrinted>2018-05-08T11:40:00Z</cp:lastPrinted>
  <dcterms:modified xsi:type="dcterms:W3CDTF">2018-05-08T09:41:00Z</dcterms:modified>
  <cp:revision>3</cp:revision>
  <dc:subject/>
  <dc:title/>
</cp:coreProperties>
</file>