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30" w:leader="none"/>
        </w:tabs>
        <w:rPr/>
      </w:pPr>
      <w:r>
        <w:rPr>
          <w:b/>
          <w:sz w:val="20"/>
          <w:szCs w:val="20"/>
        </w:rPr>
        <w:t>PAKIET NR  2                                                                                                                                                                                                                                Załącznik nr 2/2</w:t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a oferta cenowa: DOSTAWA ZESTAWÓW TRANSPORTOWYCH DO POBIERANIA WYMAZÓW, TRANSPORTU I PRZECHOWYWANIA MIKROORGANIZMÓW.</w:t>
      </w:r>
    </w:p>
    <w:tbl>
      <w:tblPr>
        <w:tblW w:w="1505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35"/>
        <w:gridCol w:w="1985"/>
        <w:gridCol w:w="1275"/>
        <w:gridCol w:w="1560"/>
        <w:gridCol w:w="1417"/>
        <w:gridCol w:w="1701"/>
        <w:gridCol w:w="992"/>
        <w:gridCol w:w="1843"/>
      </w:tblGrid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bada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e wymazówki transportowe z podłożem Am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e wymazówki transportowe z podlożem Amies z dodatkiem węg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       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w probówkach bez podłoża (zwykłe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000 szt.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transportowe z podłożem Amies         -okulistyczne             o    dł.  13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4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łeczki do pobierania wymazów ,jałowe, z bawełnianym wacikiem,pakowane indywidualnie,dł 1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i z polipropylenu na odpady medyczne, wys.600x760 mm,do utylizacji odpadów w sterylizatorze parowym do 135 st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transportowe z podłożem-Stu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z podłożami z tworzywa sztucznego pakowane indywidualnie ,do pobierania badań w kierunku wirusów-wacik dakronow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szt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ZESTAWÓW TRANSPORTOWYCH: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bookmarkStart w:id="0" w:name="_Hlk514409507"/>
      <w:bookmarkEnd w:id="0"/>
      <w:r>
        <w:rPr>
          <w:sz w:val="20"/>
          <w:szCs w:val="20"/>
        </w:rPr>
        <w:t>Wymazówki z tworzywa sztucznego 13x 165mm-poz.1-4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akowane indywidualnie z instrukcją użytkowania w języku polskim  na opakowaniu oraz dokładnym opisem terminu ważności na każdej wymazów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plikator wykonany z PS+ wacik wiskozowy lub bawełniany, poz. 1-5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osiadają oznaczenie 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min.12 miesięcy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, faxem i e-mailem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dopuszczający towar do obrotu z każdą dostawą towaru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CE klasy II a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Wymagany dokument wykazujący zmianę ilości jednostek tworzących kolonię dla min. 7 dowolnych mikroorganizmów w okresie 6,24 , 48 i 72 godz. od pobrania. Dokument należy przedłożyć wraz z ofertą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/Dystrybutor zamawianego towaru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 przedmiotu zamówienia oraz instrukcje użytkowania ( metodyki producenta) zgodnie z R.M.Z 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09507"/>
      <w:bookmarkStart w:id="2" w:name="_Hlk514409507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        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18:00Z</dcterms:created>
  <dc:creator>gosc</dc:creator>
  <dc:description/>
  <cp:keywords/>
  <dc:language>en-US</dc:language>
  <cp:lastModifiedBy>zampub2</cp:lastModifiedBy>
  <cp:lastPrinted>2016-04-25T08:31:00Z</cp:lastPrinted>
  <dcterms:modified xsi:type="dcterms:W3CDTF">2018-05-22T12:29:00Z</dcterms:modified>
  <cp:revision>7</cp:revision>
  <dc:subject/>
  <dc:title>PAKIET NR</dc:title>
</cp:coreProperties>
</file>