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rPr/>
      </w:pPr>
      <w:r>
        <w:rPr>
          <w:sz w:val="20"/>
          <w:szCs w:val="20"/>
        </w:rPr>
        <w:t xml:space="preserve">PAKIET NR 5                                                                                                                 </w:t>
        <w:tab/>
        <w:tab/>
        <w:tab/>
        <w:t xml:space="preserve">      </w:t>
        <w:tab/>
        <w:t xml:space="preserve">                      </w:t>
        <w:tab/>
        <w:t xml:space="preserve">                                              Załącznik nr 2/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zczegółowa oferta cenowa: </w:t>
      </w:r>
      <w:r>
        <w:rPr>
          <w:b/>
          <w:i/>
          <w:sz w:val="20"/>
          <w:szCs w:val="20"/>
        </w:rPr>
        <w:t>Dostawa szczepów wzorcowych do kontroli jakości podłóż i krążków.</w:t>
      </w:r>
    </w:p>
    <w:tbl>
      <w:tblPr>
        <w:tblW w:w="1488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643"/>
        <w:gridCol w:w="1701"/>
        <w:gridCol w:w="1276"/>
        <w:gridCol w:w="1275"/>
        <w:gridCol w:w="1418"/>
        <w:gridCol w:w="1559"/>
        <w:gridCol w:w="1843"/>
        <w:gridCol w:w="709"/>
        <w:gridCol w:w="1842"/>
      </w:tblGrid>
      <w:tr>
        <w:trPr>
          <w:trHeight w:val="104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widywana ilość sztuk/ badań/ testów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rzez 2 lat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sztukę/ badanie/ tes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elkość opakowa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opakowa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na  netto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opakowanie w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 zł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zł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aemophilus influenzae ATCC 492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aemophilus influenzae NCTC 846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taphylococcus aureus ATCC 292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treptococcus pneumoniae ATCC 496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scherichia co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TCC 352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scherichia coli ATCC 259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seudomonas aeruginosaATCC 2785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terococcus faecalis ATCC 292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lebsiella pneumoniae ATCC 7006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szt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aphylococcus aureus NCTC 1249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szt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1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mpylobacter jejuni ATCC 3356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szt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8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y probówek do dlugotrwałego przechowywania mikroorganizmów w niskich temperatur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emophilus influenzaeATCC 4976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szt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i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UWAGA! Wymagania do szczepów wzorcowych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bookmarkStart w:id="0" w:name="_Hlk514410171"/>
      <w:bookmarkEnd w:id="0"/>
      <w:r>
        <w:rPr>
          <w:sz w:val="20"/>
          <w:szCs w:val="20"/>
        </w:rPr>
        <w:t>Szczepy z kolekcji ATCC i NCTC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zczepy liofilizowane na krążkach, gotowych do bezpośredniego użycia  na podłożu agarowym, pakowane maksymalnie po 10 sztuk w opakowaniu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zczepy pochodzące z pierwszego pasażu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ermin ważności min. 9 miesięcy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o każdej partii towaru dołączony certyfikat kontroli jakości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o oferty należy załączyć firmowe materiały informacyjne przedmiotu zamówienia, instrukcje postępowania w języku polskim (metodyki producenta) zgodnie z R.M.Z.z dnia 20.01.2011 r w formie pisemn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_Hlk514410171"/>
      <w:bookmarkStart w:id="2" w:name="_Hlk514410171"/>
      <w:bookmarkEnd w:id="2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……………………………</w:t>
      </w:r>
      <w:r>
        <w:rPr/>
        <w:t>., dnia ……………………………………                                                            ……………………………………………….</w:t>
      </w:r>
    </w:p>
    <w:p>
      <w:pPr>
        <w:pStyle w:val="Normal"/>
        <w:tabs>
          <w:tab w:val="clear" w:pos="708"/>
          <w:tab w:val="left" w:pos="12390" w:leader="none"/>
        </w:tabs>
        <w:rPr/>
      </w:pPr>
      <w:r>
        <w:rPr/>
        <w:tab/>
        <w:t>WYKONAWCA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4:20:00Z</dcterms:created>
  <dc:creator>gosc</dc:creator>
  <dc:description/>
  <cp:keywords/>
  <dc:language>en-US</dc:language>
  <cp:lastModifiedBy>zampub2</cp:lastModifiedBy>
  <cp:lastPrinted>2016-04-25T08:42:00Z</cp:lastPrinted>
  <dcterms:modified xsi:type="dcterms:W3CDTF">2018-05-21T07:32:00Z</dcterms:modified>
  <cp:revision>4</cp:revision>
  <dc:subject/>
  <dc:title>PAKIET NR                                                                                                                    ZAŁ</dc:title>
</cp:coreProperties>
</file>