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20"/>
          <w:szCs w:val="20"/>
        </w:rPr>
        <w:t>PAKIET NR 11                                                                                                                                                                                                                                      Załącznik nr 2/1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Szczegółowa oferta cenowa: </w:t>
      </w:r>
      <w:r>
        <w:rPr>
          <w:b/>
          <w:i/>
          <w:sz w:val="20"/>
          <w:szCs w:val="20"/>
        </w:rPr>
        <w:t>Dostawa  saszetek bezpiecznych biologicznie do transportu wewnętrznego  i zewnętrznego materiałów do badania mikrobiologicznego.</w:t>
      </w:r>
    </w:p>
    <w:tbl>
      <w:tblPr>
        <w:tblW w:w="1463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244"/>
        <w:gridCol w:w="1417"/>
        <w:gridCol w:w="1134"/>
        <w:gridCol w:w="1134"/>
        <w:gridCol w:w="1134"/>
        <w:gridCol w:w="1418"/>
        <w:gridCol w:w="1843"/>
        <w:gridCol w:w="850"/>
        <w:gridCol w:w="1843"/>
      </w:tblGrid>
      <w:tr>
        <w:trPr>
          <w:trHeight w:val="104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saszetek/ badań/ test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rzez 2 l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saszetkę/ badanie/ t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opakowanie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zetka ochronna do transportu zewnętrznego,zastosowanie do niskich temperatur.Wym.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x265 mm grubość 70 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zetka ochronna do transportu wewnętrznego .Wym.181x270 mm ,grubość 30 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zetka ochronna do transportu wewnętrznego Wym.154x255 mm, grubość 30 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 Wymagania do saszetek bezpiecznych biologicznie:</w:t>
      </w:r>
    </w:p>
    <w:p>
      <w:pPr>
        <w:pStyle w:val="Normal"/>
        <w:numPr>
          <w:ilvl w:val="0"/>
          <w:numId w:val="2"/>
        </w:numPr>
        <w:ind w:left="426" w:hanging="426"/>
        <w:rPr/>
      </w:pPr>
      <w:bookmarkStart w:id="0" w:name="_Hlk514411437"/>
      <w:bookmarkEnd w:id="0"/>
      <w:r>
        <w:rPr>
          <w:sz w:val="20"/>
          <w:szCs w:val="20"/>
        </w:rPr>
        <w:t>Saszetki wykonane z polietylenu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Opisane ''BIOHAZARD '',kategoria B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osiadają zewnętrzną kieszeń ''kangura ''na dokumenty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Możliwość składania zamówienia drogą telefoniczna, faxem i e –mailem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Kod kreskowy, możliwość ręcznego zapisu dodatkowych informacji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rocedura postępowania z saszetkami w języku polskim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Zamknięcie hermetyczne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Łatwość otwierania i zamykania. Posiadają wstępne nacięcia ułatwiające szybkie otwarcie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Certyfikaty materiałowe jakości z każdą dostawą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Nazwa Producenta/Dystrybutora zamawianego towaru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Do oferty należy załączyć firmowe materiały informacyjne przedmiotu zamówienia , instrukcje użytkowania (metodyki producenta) zgodnie z R.M.Z z dnia 20.01.2011 r w formie pisem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514411437"/>
      <w:bookmarkStart w:id="2" w:name="_Hlk514411437"/>
      <w:bookmarkEnd w:id="2"/>
    </w:p>
    <w:p>
      <w:pPr>
        <w:pStyle w:val="Normal"/>
        <w:rPr/>
      </w:pPr>
      <w:r>
        <w:rPr/>
        <w:t>………………………………</w:t>
      </w:r>
      <w:r>
        <w:rPr/>
        <w:t>., dnia ……………………………………                                                            ……………………………………………….</w:t>
      </w:r>
    </w:p>
    <w:p>
      <w:pPr>
        <w:pStyle w:val="Normal"/>
        <w:tabs>
          <w:tab w:val="clear" w:pos="708"/>
          <w:tab w:val="left" w:pos="12390" w:leader="none"/>
        </w:tabs>
        <w:rPr/>
      </w:pPr>
      <w:r>
        <w:rPr/>
        <w:tab/>
        <w:t>WYKONAWC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23:00Z</dcterms:created>
  <dc:creator>gosc</dc:creator>
  <dc:description/>
  <cp:keywords/>
  <dc:language>en-US</dc:language>
  <cp:lastModifiedBy>zampub2</cp:lastModifiedBy>
  <cp:lastPrinted>2016-04-25T09:10:00Z</cp:lastPrinted>
  <dcterms:modified xsi:type="dcterms:W3CDTF">2018-05-21T07:59:00Z</dcterms:modified>
  <cp:revision>4</cp:revision>
  <dc:subject/>
  <dc:title>PAKIET NR                                                                                                                                         ZAŁ</dc:title>
</cp:coreProperties>
</file>