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PAKIET NR  7                                                                                                                                                                                                                                     Załącznik nr 2/7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Szczegółowa oferta cenowa: </w:t>
      </w:r>
      <w:r>
        <w:rPr>
          <w:b/>
          <w:bCs/>
          <w:i/>
          <w:sz w:val="20"/>
          <w:szCs w:val="20"/>
        </w:rPr>
        <w:t>DOSTAWA SZYBKICH TESTÓW LATEKSOWYCH</w:t>
      </w:r>
      <w:r>
        <w:rPr>
          <w:b/>
          <w:bCs/>
          <w:sz w:val="20"/>
          <w:szCs w:val="20"/>
        </w:rPr>
        <w:t xml:space="preserve"> .</w:t>
      </w:r>
    </w:p>
    <w:tbl>
      <w:tblPr>
        <w:tblW w:w="1509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057"/>
        <w:gridCol w:w="1418"/>
        <w:gridCol w:w="992"/>
        <w:gridCol w:w="1276"/>
        <w:gridCol w:w="1134"/>
        <w:gridCol w:w="1276"/>
        <w:gridCol w:w="1701"/>
        <w:gridCol w:w="708"/>
        <w:gridCol w:w="1843"/>
      </w:tblGrid>
      <w:tr>
        <w:trPr>
          <w:trHeight w:val="10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fiolek/ badań/ test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rzez 2 lat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fiolkę/ badanie/ 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 netto za opakowani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lateksowy do diagnostyki MRSA i MR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lateksowy do identyfikacji szczepów Streptococcus pneumoniae z hodow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ny  test kasetkowy do oznaczania wirusa RSV z popłuczyn wymazów i aspiratów nosa (komplet z wymazówkami i buforem płuczący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do wykrywania antygenu wirusa grypy A, grypy B , podtypu grypy A H1N1 w wymazach z nosogardzieli, aspiratach (w zestawie wymazówki i kontrole dodatnie dla każdego typu wirus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 do wykrywania antygenu Legionella pneumophila w mocz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do wykrywania antygenu Str. pneumoniae w moc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lateksowy do  diagnostyki Salmone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lateksowy do diagnostyki paciorkowców z grupy A z hodow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lateksowy do diagnostyki paciorkowców z grupy B z hodow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OXYDA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oz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KATALAZOWY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ozn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st do wykrywania wrażliwośći na kolistynę ( polimyksynę E) metoda mikrorozcieńczeń          w bulionie, zgodnie           z zaleceniami CLSI, EUCASAT, IS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ozn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st immunochromatograficzny, kasetkowy do wykrywania trzech karbapenaemaz (typu KPC, NDM, OXA-4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oz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! Wymagania do testów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bookmarkStart w:id="0" w:name="_Hlk514410851"/>
      <w:bookmarkEnd w:id="0"/>
      <w:r>
        <w:rPr>
          <w:sz w:val="20"/>
          <w:szCs w:val="20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siadają certyfikaty kontroli jakości do każdej partii zamawianego towaru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rmin ważności dostarczanych zestawów min.12 miesięcy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żliwość składania zamówienia drogą telefoniczną, faxem i e-mailem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żliwość modyfikacji dostaw w zależności od  zmiennych potrzeb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 zestawach ujemna i dodatnia kontrol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cedura wykonania w języku polskim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ducent /Dystrybutor zamawianego towaru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 oferty należy załączyć firmowe materiały informacyjne przedmiotu zamówienia, instrukcje użytkowania  (metodyki producenta ) zgodnie z R.M.Z z dnia 20.01.2011 r e formie pisemnej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zycja 12.- czułość testu 100% i specyficzność 100%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amawiający wymaga zapewnienia cieplarki laboratoryjnej do hodowli drobnoustrojów. Minimalne wymagania: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>
          <w:sz w:val="20"/>
          <w:szCs w:val="20"/>
        </w:rPr>
        <w:t xml:space="preserve">zakres temperatur +3 st. C do + 60 st C. 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>
          <w:sz w:val="20"/>
          <w:szCs w:val="20"/>
        </w:rPr>
        <w:t xml:space="preserve">drzwi  pełne oraz wewnętrzna szyba szklana, sygnalizacja dźwiękowa otwartych drzwi lub odchylenia temperatury od  dopuszczalnej normy, oświetlenie wewnętrzne. </w:t>
      </w:r>
    </w:p>
    <w:p>
      <w:pPr>
        <w:pStyle w:val="Normal"/>
        <w:numPr>
          <w:ilvl w:val="0"/>
          <w:numId w:val="2"/>
        </w:numPr>
        <w:ind w:left="1134" w:hanging="425"/>
        <w:rPr>
          <w:sz w:val="20"/>
          <w:szCs w:val="20"/>
        </w:rPr>
      </w:pPr>
      <w:bookmarkStart w:id="1" w:name="_Hlk514410851"/>
      <w:bookmarkStart w:id="2" w:name="page-container"/>
      <w:bookmarkEnd w:id="1"/>
      <w:bookmarkEnd w:id="2"/>
      <w:r>
        <w:rPr>
          <w:sz w:val="20"/>
          <w:szCs w:val="20"/>
        </w:rPr>
        <w:t>wymiary zewnętrzne (szer. x wys. x gł.) mm nie większe niż 650 x 860 x 570 mm.</w:t>
      </w:r>
    </w:p>
    <w:p>
      <w:pPr>
        <w:sectPr>
          <w:type w:val="nextPage"/>
          <w:pgSz w:orient="landscape" w:w="16838" w:h="11906"/>
          <w:pgMar w:left="851" w:right="851" w:gutter="0" w:header="0" w:top="465" w:footer="0" w:bottom="30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orient="landscape" w:w="16838" w:h="11906"/>
          <w:pgMar w:left="851" w:right="851" w:gutter="0" w:header="0" w:top="465" w:footer="0" w:bottom="300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akiet stanowi całość i jest niepodziel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, dnia ……………………………………                                                            ……………………………………………….</w:t>
      </w:r>
    </w:p>
    <w:p>
      <w:pPr>
        <w:pStyle w:val="Normal"/>
        <w:tabs>
          <w:tab w:val="clear" w:pos="708"/>
          <w:tab w:val="left" w:pos="12390" w:leader="none"/>
        </w:tabs>
        <w:rPr/>
      </w:pPr>
      <w:r>
        <w:rPr/>
        <w:tab/>
        <w:t>WYKONAWCA</w:t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851" w:gutter="0" w:header="0" w:top="465" w:footer="0" w:bottom="30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21:00Z</dcterms:created>
  <dc:creator>gosc</dc:creator>
  <dc:description/>
  <cp:keywords/>
  <dc:language>en-US</dc:language>
  <cp:lastModifiedBy>zampub2</cp:lastModifiedBy>
  <cp:lastPrinted>2016-04-25T08:46:00Z</cp:lastPrinted>
  <dcterms:modified xsi:type="dcterms:W3CDTF">2018-05-21T07:43:00Z</dcterms:modified>
  <cp:revision>4</cp:revision>
  <dc:subject/>
  <dc:title>PAKIET NR                                                                                                                    ZAŁ</dc:title>
</cp:coreProperties>
</file>