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PAKIET NR  6                                                                                                                                                                                                                               Załącznik nr 2/6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Szczegółowa oferta cenowa: </w:t>
      </w:r>
      <w:r>
        <w:rPr>
          <w:b/>
          <w:bCs/>
          <w:i/>
          <w:sz w:val="20"/>
          <w:szCs w:val="20"/>
        </w:rPr>
        <w:t>DOSTAWA PODŁÓŻ WYBIÓRCZYCH  I CHROMOGENNYCH  NA  PŁYTKACH  PETRIEGO.</w:t>
      </w:r>
    </w:p>
    <w:tbl>
      <w:tblPr>
        <w:tblW w:w="1477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950"/>
        <w:gridCol w:w="1560"/>
        <w:gridCol w:w="1275"/>
        <w:gridCol w:w="1134"/>
        <w:gridCol w:w="1276"/>
        <w:gridCol w:w="1418"/>
        <w:gridCol w:w="1701"/>
        <w:gridCol w:w="992"/>
        <w:gridCol w:w="1843"/>
      </w:tblGrid>
      <w:tr>
        <w:trPr>
          <w:trHeight w:val="10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/płyt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2 la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oże dwudzielne do równoczesnej izolacji S.aureus jak i izolacji          S. aureus MR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ar Muller Hinton z dodatkiem 2 % NaC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ueller Hinton agar z kloksacylin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00 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70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Agar Schaedler z 5 % krwią barani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60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8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oże chromogenne do hodowli Clostridium difficile z kał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iórcze podłoże do hodowli Gardnerella vaginalis  w materiale z dróg rod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agarowe wybiórcze dla Mycoplasm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tremid ag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o ag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agarowe wybiórcze do izolacji Campylobacter w kale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 chromogenne do identyfikacji V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chromogenne dla mechanizmu KP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loże wybiórcze do wykrywania mechanizmu OXA-4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chromogenne do badań przesiewowych w kierunku Enterobacteriaceaewytwarzających karbapenemazy typu KPC ,MBL,OXA-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szt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o szybkiego wykrywania i potwierdzenia karbapenemaz wytwarzanych przez pałeczki Gram ujemn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łość i specyficzność ok  97.8 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testów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UWAGA! Wymagania do podłóż  wybiórczych i chromogennych na płytkach Petriego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18"/>
          <w:szCs w:val="18"/>
        </w:rPr>
      </w:pPr>
      <w:bookmarkStart w:id="0" w:name="_Hlk514410262"/>
      <w:bookmarkEnd w:id="0"/>
      <w:r>
        <w:rPr>
          <w:sz w:val="18"/>
          <w:szCs w:val="18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Dostarczane certyfikaty kontroli jakości do każdej partii zamawianych podłóż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Termin ważności dostarczanych płytek min. 6 tygodni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Termin ważności testu min 5 miesięcy-poz.15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18"/>
          <w:szCs w:val="18"/>
        </w:rPr>
        <w:t>Test kompletny, gotowy do użycia, bez konieczności przygotowywania odczynników roboczych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Możliwość składania zamówienia  faxem lub e-mailem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Możliwość modyfikacji dostaw w zależności od  zmiennych potrzeb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Płytka Petriego wykonana z poliestru zawierająca żebra wentylacyjne o średnicy 90 mm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Trwały nadruk z nazwą płytki na dnie płytki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Nazwa firmy (producenta) na płytce lub opakowaniu, numer serii, godzina rozlania, data ważności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akowane w folie po 10/20 sztuk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łączyć firmowe materiały informacyjne przedmiotu zamówienia ,instrukcje użytkowania (metodyki producenta) podłóż, testu w języku polskim oraz kolorowe ulotki do podłóż chromogennych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Płytki chromogenne od jednego producenta, zwalidowane, pozwalające na wykorzystanie szczepów z tych podłóż  do dalszej diagnostyki na użytkowanym analizatorze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Zamawiający  wymaga sfinansowania szkolenia dotyczącego tematyki zakażeń szpitalnych lub przedmiotu zamówienia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bookmarkStart w:id="1" w:name="_Hlk514410262"/>
      <w:bookmarkStart w:id="2" w:name="_Hlk514410262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, dnia ……………………………………                                                            ……………………………………………….</w:t>
      </w:r>
    </w:p>
    <w:p>
      <w:pPr>
        <w:pStyle w:val="Normal"/>
        <w:tabs>
          <w:tab w:val="clear" w:pos="709"/>
          <w:tab w:val="left" w:pos="1239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WYKONAW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21:00Z</dcterms:created>
  <dc:creator>gosc</dc:creator>
  <dc:description/>
  <cp:keywords/>
  <dc:language>en-US</dc:language>
  <cp:lastModifiedBy>zampub2</cp:lastModifiedBy>
  <cp:lastPrinted>2018-05-21T09:38:00Z</cp:lastPrinted>
  <dcterms:modified xsi:type="dcterms:W3CDTF">2018-05-21T07:38:00Z</dcterms:modified>
  <cp:revision>4</cp:revision>
  <dc:subject/>
  <dc:title>PAKIET NR                                                                                                                    ZAŁ</dc:title>
</cp:coreProperties>
</file>