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</w:rPr>
        <w:t>Dostawa odczynników i materiałów zużywalnych do badań mikrobologicznych w</w:t>
      </w:r>
      <w:r>
        <w:rPr>
          <w:rFonts w:cs="Times New Roman" w:ascii="Times New Roman" w:hAnsi="Times New Roman"/>
          <w:color w:val="000000"/>
        </w:rPr>
        <w:t xml:space="preserve"> SPZZOZ w Wyszk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r procedury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13/2018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24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 Zamawiającem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</w:t>
      </w:r>
      <w:bookmarkStart w:id="0" w:name="_Hlk501093441"/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</w:rPr>
        <w:t>(tj. Dz. U z 2017 r., poz.211 ze zm.).</w:t>
      </w:r>
      <w:bookmarkEnd w:id="0"/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5-21T10:34:00Z</cp:lastPrinted>
  <dcterms:modified xsi:type="dcterms:W3CDTF">2018-05-21T09:31:00Z</dcterms:modified>
  <cp:revision>47</cp:revision>
  <dc:subject/>
  <dc:title>ZAŁĄCZNIK NR 2</dc:title>
</cp:coreProperties>
</file>