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AKIET NR   10                                                                                                                                                                                                                         Załącznik NR 2/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FERTA SZCZEGÓŁOWA: </w:t>
      </w:r>
      <w:r>
        <w:rPr>
          <w:b/>
          <w:i/>
          <w:sz w:val="20"/>
          <w:szCs w:val="20"/>
        </w:rPr>
        <w:t>Dostawa szybkiego testu do jakościowego wykrywania antygenów Neisseria meningitidis ,Streptococcus pneumoniae i inne w surowicy krwi i płynie mózgowo- rdzeniowym, identyfikacji paciorkowców i gronkowców.</w:t>
      </w:r>
    </w:p>
    <w:tbl>
      <w:tblPr>
        <w:tblW w:w="1476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55"/>
        <w:gridCol w:w="1560"/>
        <w:gridCol w:w="992"/>
        <w:gridCol w:w="1276"/>
        <w:gridCol w:w="1134"/>
        <w:gridCol w:w="1417"/>
        <w:gridCol w:w="1701"/>
        <w:gridCol w:w="709"/>
        <w:gridCol w:w="1843"/>
      </w:tblGrid>
      <w:tr>
        <w:trPr>
          <w:trHeight w:val="10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za test/ badanie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 netto za opakowa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i test do jakościowego wykrywania antygenów N.meningitis z grupy A, C,z grupy B/E.coli K1 ,z grupyY/W135, ,Str.pneumoniae ,Haemophilus influenzae,Streptococcus sp.z grupy B w surowicy krwi i PM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paciorkowców z grup A,B,C,D,F,G.W zestawie kontrola dodatnia,karty do aglutynacji oraz patyczki .Czułość testu  dla grup A,B,C,F.G=100% ,dla D pow.80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wykrywawnia  Staphylococcus aureus,wykrywający białko A, clumping factor i polisacharydy otoczki .Czułość testu 100% dla MSSA i MRSA,dla innych gronkowców pow. 99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szybkiego wykrywania  szczepów pałeczek z rodziny Enterobacteriaceae wytwarzających karbapenemazy( czułość nie  mniejsza niż 89%,  specyficzność nie mniejsza niż 95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wykrywania antygenu rozpuszczalnego Cryptococcus neoformans w płynach fizjologicznych (surowicy.PMR. Bal. moczu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testów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bookmarkStart w:id="0" w:name="_Hlk514411338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siadają certyfikaty kontroli jakości do każdej partii zamawianego towar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min.12 miesięc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ą, faxem i e-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zestawach ujemna i dodatnia kontrol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dura wykonania w języku polski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ducent /Dystrybutor zamawianego towar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materiały informacyjne przedmiotu zamówienia ,instrukcje użytkowania (metodyki producenta ) zgodnie z R.M.Z z dnia 20.01.2011 r w formie pisemnej.</w:t>
      </w:r>
    </w:p>
    <w:p>
      <w:pPr>
        <w:pStyle w:val="Normal"/>
        <w:rPr>
          <w:sz w:val="20"/>
          <w:szCs w:val="20"/>
        </w:rPr>
      </w:pPr>
      <w:bookmarkStart w:id="1" w:name="_Hlk514411338"/>
      <w:bookmarkEnd w:id="1"/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23:00Z</dcterms:created>
  <dc:creator>gosc</dc:creator>
  <dc:description/>
  <cp:keywords/>
  <dc:language>en-US</dc:language>
  <cp:lastModifiedBy>zampub2</cp:lastModifiedBy>
  <cp:lastPrinted>2016-04-25T09:10:00Z</cp:lastPrinted>
  <dcterms:modified xsi:type="dcterms:W3CDTF">2018-05-21T07:55:00Z</dcterms:modified>
  <cp:revision>4</cp:revision>
  <dc:subject/>
  <dc:title>PAKIET NR                                                                                                                                         ZAŁ</dc:title>
</cp:coreProperties>
</file>