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0"/>
          <w:szCs w:val="20"/>
        </w:rPr>
        <w:t>PAKIET NR  4                                                                                                                                                                                                                                         Załącznik nr 2/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zczegółowa oferta cenowa</w:t>
      </w:r>
      <w:r>
        <w:rPr>
          <w:b/>
          <w:i/>
          <w:sz w:val="20"/>
          <w:szCs w:val="20"/>
        </w:rPr>
        <w:t>:  Dostawa szybkich testów kasetkowych  oraz  zestawów do posiewu moczu.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116"/>
        <w:gridCol w:w="1417"/>
        <w:gridCol w:w="1276"/>
        <w:gridCol w:w="1559"/>
        <w:gridCol w:w="1418"/>
        <w:gridCol w:w="1417"/>
        <w:gridCol w:w="1701"/>
        <w:gridCol w:w="709"/>
        <w:gridCol w:w="1843"/>
      </w:tblGrid>
      <w:tr>
        <w:trPr>
          <w:trHeight w:val="104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widywana ilość fiolek/ badań/ testó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rzez 2lat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fiolkę/ badanie/ te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lkość opakowa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opakowa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 netto za opakowani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z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ł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kasetkowy do  wykrywania toksyny Clostridium difficile toksynaA/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kasetkowy do wykrywania paciorkowców grupy A w wymazach z gardł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st kasetkowy do  wykrywania paciorkowców grupy B w wymazach z dróg rod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st kasetkowy do wykrywania antygenu  norowirusa/genotyp 1,2 w próbce kał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st kasetkowy do diagnostyki Helicobacter pylori w próbce kał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st kasetkowy  do wykrywania antygenu Campylobacter  jejuni i Coli w próbkach kału i hodowli (w zestawie mikropipeta na 150 ml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st kasetkowy do wykrywania  przeciwciał przeciw Chlamydia trachomatis w próbkach moczu i wymazów z szyjki macicy u kobiet  oraz cewki moczowej mężczyz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łoża transportowo-wzrostowe do posiewu moczu trójdzielne Cled/Mac Conkey / +E.coli medium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ża transportowo-wzrostowe do posiewu moczu (dwustronne)Cled/Mac Conke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setkowy  test do wykrywania antygenu rota wirusa i adenowirusa oddzielnie w  próbkach kał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etkowy test do wykrywania GDH Clostridium difficile  w k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eplarka do inkubacji podłóż do posiewu moczu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kasetkowy do wykrywania C.difficile GDH+ toksyny A+B+Laktoferyna w próbkach kału.W zestawie probówki + kontrola pozytywn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kasetkowy do wykrywani antygenu RSV +adenowirusa w wymaza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kasetkowy do wykrywania Rota, Adenwirusa,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Astrowirusa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owirusa w próbkach kału. W zestawie probówki +kontrola pozytywn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kasetkowy do jednoczesnego wykrywania antygenu Yersinia enterocolitica 0:3 i 0: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! Wymagania do szybkich testów diagnostycznych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ymagane certyfikaty kontroli jakości do każdej partii zamawianego towaru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siadają certyfikat CE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ożliwość modyfikacji dostaw w zależności od zmiennych potrzeb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ożliwość składania zamówień drogą telefoniczną, faxem i e-mailem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cedura wykonania testu w języku polskim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rmin ważności min. 12 miesięcy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st w kierunku norowirusa –czułość 92 %,specyficzność 98%.w porównaniu do badań PCR W zestawie pipeta  na 150 ul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st Clostridium –wykrywa oddzielnie toksynę A /B ,czułość testu=100%,swoistość 91%.w porównaniu do badań.PCR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st Helicobacter-czułość &gt;94 % ,.swoistość &gt;99 % ,kontrola pozytywna w zestawie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st Campylobakter –czułość 98,4% , swoistość 98,6 %,w porównaniu do hodowli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st Rota-Adeno czułość&gt;99% ,swoistość&gt;99 %, kontrola pozytywna w zestawie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st GDH-czułość 100%,swoistość 95%. w porównaniu do badań PCR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st Yersinia  -czułość&gt;99% swoistość&gt;99 % w porównaniu do testu aglutynacyjnego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azwa Producenta/Dystrybutora  zamawianego  towaru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! Wymagania do zestawów transportowo-wzrostowych do posiewu moczu, cieplarki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starczone towary odpowiadają warunkom jakościowym zgodnym z obowiązującymi atestami i normami NCCLS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osiadają certyfikaty kontroli jakości do każdej partii zamawianych podłóż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ermin ważności dostarczanych zestawów do posiewu moczu min 6 m-cy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ożliwość składania zamówienia drogą telefoniczną, faxem i e-mailem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ożliwość modyfikacji dostaw w zależności od  zmiennych potrzeb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Tablica barwna do odczytu zestawu do posiewu moczu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  <w:szCs w:val="20"/>
        </w:rPr>
        <w:t>Cieplarka</w:t>
      </w:r>
      <w:r>
        <w:rPr>
          <w:sz w:val="20"/>
          <w:szCs w:val="20"/>
        </w:rPr>
        <w:t>-ilość miejsc do inkubacji ok.18-20 Zakres temperatury 25-45 stopni, wymiary zewnętrzne ok.310/155/168.Wymiary wewnętrzne ok.220/120/150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 oferty należy załączyć firmowe materiały informacyjne przedmiotu zamówienia, instrukcje użytkowania (metodyki producenta) zgodnie z R.M.Z z dnia 20.01.2011 r w formie pisemn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kiet stanowi całość i jest niepodzieln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</w:t>
      </w:r>
      <w:r>
        <w:rPr/>
        <w:t>., dnia ……………………………………                                                            ……………………………………………….</w:t>
      </w:r>
    </w:p>
    <w:p>
      <w:pPr>
        <w:pStyle w:val="Normal"/>
        <w:tabs>
          <w:tab w:val="clear" w:pos="708"/>
          <w:tab w:val="left" w:pos="12390" w:leader="none"/>
        </w:tabs>
        <w:rPr/>
      </w:pPr>
      <w:r>
        <w:rPr/>
        <w:tab/>
        <w:t>WYKONAWCA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40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4:20:00Z</dcterms:created>
  <dc:creator>gosc</dc:creator>
  <dc:description/>
  <cp:keywords/>
  <dc:language>en-US</dc:language>
  <cp:lastModifiedBy>zampub2</cp:lastModifiedBy>
  <cp:lastPrinted>2018-05-21T09:28:00Z</cp:lastPrinted>
  <dcterms:modified xsi:type="dcterms:W3CDTF">2018-05-21T07:28:00Z</dcterms:modified>
  <cp:revision>4</cp:revision>
  <dc:subject/>
  <dc:title>PAKIET NR                                                                                                                    ZAŁ</dc:title>
</cp:coreProperties>
</file>