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PAKIET NR  3                                                                                                                                                                                                                                            Załącznik nr 2/3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Cs/>
          <w:i/>
          <w:sz w:val="20"/>
          <w:szCs w:val="20"/>
        </w:rPr>
        <w:t>DOSTAWA  PODŁÓŻ  W PROBÓWKACH DO HODOWLI I DIAGNOSTYKI  DROBNOUSTROJÓW</w:t>
      </w:r>
      <w:r>
        <w:rPr>
          <w:b/>
          <w:bCs/>
          <w:sz w:val="20"/>
          <w:szCs w:val="20"/>
        </w:rPr>
        <w:t xml:space="preserve"> .</w:t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690"/>
        <w:gridCol w:w="2649"/>
        <w:gridCol w:w="1701"/>
        <w:gridCol w:w="1276"/>
        <w:gridCol w:w="1418"/>
        <w:gridCol w:w="1275"/>
        <w:gridCol w:w="1560"/>
        <w:gridCol w:w="1701"/>
        <w:gridCol w:w="708"/>
        <w:gridCol w:w="1843"/>
      </w:tblGrid>
      <w:tr>
        <w:trPr>
          <w:trHeight w:val="1044" w:hRule="atLeast"/>
        </w:trPr>
        <w:tc>
          <w:tcPr>
            <w:tcW w:w="347" w:type="dxa"/>
            <w:tcBorders/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BHI – 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ryptozowo-sojowy – probówki(7-10 ml.)wysoki słup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odd –hewitta –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Selenite F Broth- prob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Tryptonowa (do próby na ind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ligler Aga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69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nate Bro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ureaz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fenyloalan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r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mons Citrat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10 % laktozą pod paraf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Schaedler z wit. </w:t>
            </w:r>
            <w:r>
              <w:rPr>
                <w:sz w:val="20"/>
                <w:szCs w:val="20"/>
              </w:rPr>
              <w:t>K3 +0,02% probówki (7-10ml.) wysoki słu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moczni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EDTA-inhibitor do wykrywania szczepów MB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fenyloboro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UWAGA! Wymagania  do podłóż: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bookmarkStart w:id="0" w:name="_Hlk51440966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0"/>
          <w:szCs w:val="20"/>
        </w:rPr>
        <w:t>Wymagane certyfikaty kontroli jakości do każdej partii zamawianych podłóż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dostarczonych podłóż min 50 dni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płynne w probówkach-o objętości  3ml- w małych probówkach plastikowych z wciskanym korkiem o średnicy wewnętrznej 11mm i długości 75 mm(długość z korkiem 85 mm) z wyjątkiem poz.2 i 13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>Podłoża w probówkach oznaczonych czytelnym nadrukiem zawierającym: nazwę podłoża, kod ,producenta, numer serii oraz datę ważności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od jednego producent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przechowywania podłóż w temperaturze pokojow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nstrukcje użytkowania w języku polskim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leży załączyć firmowe materiały informacyjne  przedmiotu zamówienia oraz instrukcje użytkowania (metodyki producenta) zgodnie z R.M.Z z dnia 20.01.2011 r w formie pisem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661"/>
      <w:bookmarkStart w:id="2" w:name="_Hlk51440966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9:00Z</dcterms:created>
  <dc:creator>gosc</dc:creator>
  <dc:description/>
  <cp:keywords/>
  <dc:language>en-US</dc:language>
  <cp:lastModifiedBy>zampub2</cp:lastModifiedBy>
  <cp:lastPrinted>2018-05-21T09:24:00Z</cp:lastPrinted>
  <dcterms:modified xsi:type="dcterms:W3CDTF">2018-05-21T07:28:00Z</dcterms:modified>
  <cp:revision>5</cp:revision>
  <dc:subject/>
  <dc:title>PAKIET NR                                                                                                                    ZAŁ</dc:title>
</cp:coreProperties>
</file>