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293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AKIET NR  1                                                                                                                                                                                                                                Załącznik nr 2/1</w:t>
      </w:r>
    </w:p>
    <w:p>
      <w:pPr>
        <w:pStyle w:val="NormalnyWeb"/>
        <w:spacing w:before="28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zczegółowa oferta cenowa: </w:t>
      </w:r>
      <w:r>
        <w:rPr>
          <w:b/>
          <w:i/>
          <w:iCs/>
          <w:sz w:val="20"/>
          <w:szCs w:val="20"/>
        </w:rPr>
        <w:t>DOSTAWA KRĄŻKÓW ANTYBIOGRAMOWYCH</w:t>
      </w:r>
      <w:r>
        <w:rPr>
          <w:b/>
          <w:i/>
          <w:iCs/>
          <w:color w:val="000000"/>
          <w:sz w:val="20"/>
          <w:szCs w:val="20"/>
        </w:rPr>
        <w:t xml:space="preserve"> DO BADANIA LEKOWRAŻLIWOŚCI NA ANTYBIOTYKI.</w:t>
      </w:r>
      <w:r>
        <w:rPr>
          <w:rFonts w:cs="Arial" w:ascii="Arial" w:hAnsi="Arial"/>
          <w:b/>
          <w:i/>
          <w:iCs/>
          <w:color w:val="000000"/>
          <w:sz w:val="20"/>
          <w:szCs w:val="20"/>
        </w:rPr>
        <w:t xml:space="preserve"> </w:t>
      </w:r>
    </w:p>
    <w:tbl>
      <w:tblPr>
        <w:tblW w:w="15052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635"/>
        <w:gridCol w:w="1985"/>
        <w:gridCol w:w="1275"/>
        <w:gridCol w:w="1560"/>
        <w:gridCol w:w="1417"/>
        <w:gridCol w:w="1701"/>
        <w:gridCol w:w="992"/>
        <w:gridCol w:w="1843"/>
      </w:tblGrid>
      <w:tr>
        <w:trPr>
          <w:trHeight w:val="104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widywana ilość fiolek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przez 2 lata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ielkość opakowa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 opakowa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netto za opakowanie w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netto z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brutto z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0" w:after="119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MIKACIN-30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0" w:after="119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MOXICILLIN-25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         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MOXICILLIN CLAVULANIC ACID 20/10</w:t>
            </w:r>
          </w:p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MPICILLIN -10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ZLOCILLIN- 75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EFAZOLIN- 30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EFOTAXIME -30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EFTAZIDIME -30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EFUROXIME- 30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EPHALEXIN- 30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IPROFLOXACIN -5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LORAMPHENICOL – 30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LINDAMYCYN -2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LISTIN -10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OXYCYLINE -30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9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RYTHROMYCIN- 15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NTAMICIN- 10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MIPENEM -10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INCOMYCIN -15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ALIDIXIC ACID -30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88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EOMYCIN -30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NTAMICIN-30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TROFURANTOIN -100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RFLOXACIN -10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EFLOXACIN- 5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IPEMIDIC ACID- 20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EMOCYLINA- 30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72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PIRAMICIN- 100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TREPTOMYCIN- 300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ETRACYCLINE- 30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ICARCILLIN/CLAV. ACID- 85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BRAMYCIN -10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37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RIMETOPRIM / SULFAMETOKSAZOL 1,25/23,75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ANCOMYCIN- 5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RBENICILLIN-100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MPICILLIN / SULBACTAM -20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6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ZTREONAM -30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EFEPIME-30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EFOPERAZONE -75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EFOKSYTIN- 30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EFPODOXIME- 10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UPIROCIN-200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INEZOLID 10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ZITHROMYCIN- 15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LARITHROMYCIN-1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UINUPRISTYNA / DALFOPRISTINA 1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EFOTAXIME /CLAVULANIC ACID 3O/1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CEFTAZIDIME /CLAVULANIC ACID 30/10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88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CEFTRIAXONE-30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ORIPENEM-1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RTAPENEM-1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EROPENEM-1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XACILLIN-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XYTETRACYCLINE-3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44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IPERACILLIN/TAZOBACTAM-30/6 (36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IFAMPICIN-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IPERACILLIN/TAZOBACTAM-100/1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SFOMYCIN-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USID ACID-1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EICOPLANIN-3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ICARCILLIN-7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MPICILLIN-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FLOXACIN-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YGECYKLINE-1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ETILMICIN-1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ZTREONAM - 3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EWOFLOXACIN-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RIMETOPRIM-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CEFAKLOR-3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MINOCYKLINA -3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OFLOKSACYNA -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MOKSIFLOKSACYNA -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CEFOTAKSYM -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CEFTAZYDYM -1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NICYLINA G (penicylina benzylowa ) -1UI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OXYCILLIN/ CLVULAN ACID2/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OXACILLIN 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ĄŻKI DIAGNOS-TYCZNE Z OPTOCHINĄ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krążków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ĄŻKI DIAGNOSTYCZNE DLA HAEMOPHILUS. SPP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krążków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ĄŻKI Z BACYTRACYNĄ DLA STR. B-HEMOLIZUJACYCH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50krążków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44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ążki jałowe bez antybiotyków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44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ążki do potwierdzenia wytwarzających karbapenemazy Enterobacteriaceae -(KPC I MBL-zgodnie z EUCAST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4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Łącznie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nyWeb"/>
        <w:spacing w:before="280" w:after="0"/>
        <w:rPr>
          <w:sz w:val="20"/>
          <w:szCs w:val="20"/>
        </w:rPr>
      </w:pPr>
      <w:r>
        <w:rPr>
          <w:b/>
          <w:bCs/>
          <w:sz w:val="20"/>
          <w:szCs w:val="20"/>
        </w:rPr>
        <w:t>UWAGA! Wymagania do krążków antybiogramowych:</w:t>
      </w:r>
    </w:p>
    <w:p>
      <w:pPr>
        <w:pStyle w:val="Bezodstpw"/>
        <w:numPr>
          <w:ilvl w:val="0"/>
          <w:numId w:val="1"/>
        </w:numPr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Krążki o średnicy 6 mm.( z wyjątkiem krążków diagnostycznych).</w:t>
      </w:r>
    </w:p>
    <w:p>
      <w:pPr>
        <w:pStyle w:val="Bezodstpw"/>
        <w:numPr>
          <w:ilvl w:val="0"/>
          <w:numId w:val="1"/>
        </w:numPr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Każdy krążek oznakowany wyraźnie międzynarodowym symbolem i stężeniem antybiotyku zgodnie z zaleceniem CLSI, EUCAST.</w:t>
      </w:r>
    </w:p>
    <w:p>
      <w:pPr>
        <w:pStyle w:val="Bezodstpw"/>
        <w:numPr>
          <w:ilvl w:val="0"/>
          <w:numId w:val="1"/>
        </w:numPr>
        <w:ind w:left="426" w:hanging="426"/>
        <w:jc w:val="both"/>
        <w:rPr/>
      </w:pPr>
      <w:r>
        <w:rPr>
          <w:sz w:val="20"/>
          <w:szCs w:val="20"/>
        </w:rPr>
        <w:t>Fiolki pakowane w hermetyczne opakowania z pochłaniaczem wilgoci.</w:t>
      </w:r>
    </w:p>
    <w:p>
      <w:pPr>
        <w:pStyle w:val="Bezodstpw"/>
        <w:numPr>
          <w:ilvl w:val="0"/>
          <w:numId w:val="1"/>
        </w:numPr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Możliwość modyfikacji dostaw w zależności od zmiennych potrzeb.</w:t>
      </w:r>
    </w:p>
    <w:p>
      <w:pPr>
        <w:pStyle w:val="Bezodstpw"/>
        <w:numPr>
          <w:ilvl w:val="0"/>
          <w:numId w:val="1"/>
        </w:numPr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Dostarczony towar odpowiada warunkom jakościowym zgodnym z obowiązującymi atestami i normami NCCLS.</w:t>
      </w:r>
    </w:p>
    <w:p>
      <w:pPr>
        <w:pStyle w:val="Bezodstpw"/>
        <w:numPr>
          <w:ilvl w:val="0"/>
          <w:numId w:val="1"/>
        </w:numPr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Termin ważności towaru min 12 m-cy licząc od daty dostarczenia zamawiającemu .</w:t>
      </w:r>
    </w:p>
    <w:p>
      <w:pPr>
        <w:pStyle w:val="Bezodstpw"/>
        <w:numPr>
          <w:ilvl w:val="0"/>
          <w:numId w:val="1"/>
        </w:numPr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Możliwość składania zamówień drogą telefoniczną ,faxem i e-mailem.</w:t>
      </w:r>
    </w:p>
    <w:p>
      <w:pPr>
        <w:pStyle w:val="Bezodstpw"/>
        <w:numPr>
          <w:ilvl w:val="0"/>
          <w:numId w:val="1"/>
        </w:numPr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Krążki umożliwiające dystrybucję z posiadanych w Pracowni dyspenserów firmy Oxoid lub Beckton-Dickinson zgodnie z instrukcją producenta.</w:t>
      </w:r>
    </w:p>
    <w:p>
      <w:pPr>
        <w:pStyle w:val="Bezodstpw"/>
        <w:numPr>
          <w:ilvl w:val="0"/>
          <w:numId w:val="1"/>
        </w:numPr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Spełniają aktualne wytyczne CLSI oraz EUCAST dotyczące lekowrażliwości celem standaryzacji.</w:t>
      </w:r>
    </w:p>
    <w:p>
      <w:pPr>
        <w:pStyle w:val="Bezodstpw"/>
        <w:numPr>
          <w:ilvl w:val="0"/>
          <w:numId w:val="1"/>
        </w:numPr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Krążki od jednego producenta.</w:t>
      </w:r>
    </w:p>
    <w:p>
      <w:pPr>
        <w:pStyle w:val="Bezodstpw"/>
        <w:numPr>
          <w:ilvl w:val="0"/>
          <w:numId w:val="1"/>
        </w:numPr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Dla wszystkich krążków ta sama temperatura przechowywania od -20 stopni do + 8 stopni C.</w:t>
      </w:r>
    </w:p>
    <w:p>
      <w:pPr>
        <w:pStyle w:val="Bezodstpw"/>
        <w:numPr>
          <w:ilvl w:val="0"/>
          <w:numId w:val="1"/>
        </w:numPr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Pozytywna opinia Krajowego Ośrodka Referencyjnego ds. Lekowrażliwości Drobnoustrojów.</w:t>
      </w:r>
    </w:p>
    <w:p>
      <w:pPr>
        <w:pStyle w:val="Bezodstpw"/>
        <w:numPr>
          <w:ilvl w:val="0"/>
          <w:numId w:val="1"/>
        </w:numPr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Kopia oryginału certyfikatu kontroli jakości do każdej dostawy towaru</w:t>
      </w:r>
    </w:p>
    <w:p>
      <w:pPr>
        <w:pStyle w:val="Bezodstpw"/>
        <w:numPr>
          <w:ilvl w:val="0"/>
          <w:numId w:val="1"/>
        </w:numPr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Nazwa producenta/ dystrybutora zamawianego towaru.</w:t>
      </w:r>
    </w:p>
    <w:p>
      <w:pPr>
        <w:pStyle w:val="Bezodstpw"/>
        <w:numPr>
          <w:ilvl w:val="0"/>
          <w:numId w:val="1"/>
        </w:numPr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Do oferty należy dołączyć firmowe materiały informacyjne z parametrami technicznymi przedmiotu zamówienia oraz instrukcje użytkowania (metodyki producenta ) zgodnie z R.M.Z z dnia 20.01.2011 w formie pisemnej.</w:t>
      </w:r>
    </w:p>
    <w:p>
      <w:pPr>
        <w:pStyle w:val="Bezodstpw"/>
        <w:numPr>
          <w:ilvl w:val="0"/>
          <w:numId w:val="1"/>
        </w:numPr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Dostarczenie 2 dyspenserów na czas trwania umowy.</w:t>
      </w:r>
    </w:p>
    <w:p>
      <w:pPr>
        <w:pStyle w:val="Bezodstpw"/>
        <w:numPr>
          <w:ilvl w:val="0"/>
          <w:numId w:val="1"/>
        </w:numPr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Zamawiający wymaga sfinansowania szkolenia dotyczącego tematyki zakażeń szpitalnych lub przedmiotu zamówienia.</w:t>
      </w:r>
    </w:p>
    <w:p>
      <w:pPr>
        <w:pStyle w:val="NormalnyWeb"/>
        <w:spacing w:lineRule="auto" w:line="360" w:before="280" w:after="0"/>
        <w:rPr>
          <w:sz w:val="22"/>
          <w:szCs w:val="22"/>
        </w:rPr>
      </w:pPr>
      <w:r>
        <w:rPr>
          <w:sz w:val="22"/>
          <w:szCs w:val="22"/>
        </w:rPr>
        <w:t>Niespełnienie któregokolwiek z warunków skutkuje odrzuceniem ofer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</w:t>
      </w:r>
      <w:r>
        <w:rPr/>
        <w:t>., dnia …………………………                                                                    ……………………………………………….</w:t>
      </w:r>
    </w:p>
    <w:p>
      <w:pPr>
        <w:pStyle w:val="Normal"/>
        <w:tabs>
          <w:tab w:val="clear" w:pos="708"/>
          <w:tab w:val="left" w:pos="12390" w:leader="none"/>
        </w:tabs>
        <w:rPr/>
      </w:pPr>
      <w:r>
        <w:rPr/>
        <w:tab/>
        <w:t>WYKONAWCA</w:t>
      </w:r>
    </w:p>
    <w:p>
      <w:pPr>
        <w:pStyle w:val="Normal"/>
        <w:rPr/>
      </w:pPr>
      <w:r>
        <w:rPr/>
        <w:t>,</w:t>
      </w:r>
    </w:p>
    <w:sectPr>
      <w:type w:val="nextPage"/>
      <w:pgSz w:orient="landscape" w:w="16838" w:h="11906"/>
      <w:pgMar w:left="851" w:right="851" w:gutter="0" w:header="0" w:top="851" w:footer="0" w:bottom="56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4:18:00Z</dcterms:created>
  <dc:creator>gosc</dc:creator>
  <dc:description/>
  <cp:keywords/>
  <dc:language>en-US</dc:language>
  <cp:lastModifiedBy>zampub2</cp:lastModifiedBy>
  <cp:lastPrinted>2018-05-21T13:18:00Z</cp:lastPrinted>
  <dcterms:modified xsi:type="dcterms:W3CDTF">2018-05-22T12:29:00Z</dcterms:modified>
  <cp:revision>15</cp:revision>
  <dc:subject/>
  <dc:title>PAKIET NR</dc:title>
</cp:coreProperties>
</file>