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 8                                                                                                                                                                                                                                         Załącznik nr 2/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0"/>
          <w:szCs w:val="20"/>
        </w:rPr>
      </w:pPr>
      <w:r>
        <w:rPr>
          <w:sz w:val="20"/>
          <w:szCs w:val="20"/>
        </w:rPr>
        <w:t>Szczegółowa oferta cenowa</w:t>
      </w:r>
      <w:r>
        <w:rPr>
          <w:i/>
          <w:sz w:val="20"/>
          <w:szCs w:val="20"/>
        </w:rPr>
        <w:t xml:space="preserve">:  </w:t>
      </w:r>
      <w:r>
        <w:rPr>
          <w:b w:val="false"/>
          <w:bCs/>
          <w:i/>
          <w:sz w:val="20"/>
          <w:szCs w:val="20"/>
        </w:rPr>
        <w:t>Dostawa pasków do oznaczania wrażliwości na antybiotyki z określeniem MIC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99"/>
        <w:gridCol w:w="1560"/>
        <w:gridCol w:w="1134"/>
        <w:gridCol w:w="1275"/>
        <w:gridCol w:w="1418"/>
        <w:gridCol w:w="1417"/>
        <w:gridCol w:w="1701"/>
        <w:gridCol w:w="709"/>
        <w:gridCol w:w="1843"/>
      </w:tblGrid>
      <w:tr>
        <w:trPr>
          <w:trHeight w:val="10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pasków (przez  2  l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pa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IKAC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OXI/CLA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/SUL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CIL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ITROMYC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TREON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NICIL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EP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TAX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XIT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TAZID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TRIAXO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UROXIM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PROFLOXA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CLINDA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APTO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OXYCYCL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RTA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RYTHRO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ORI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NTAMI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MI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INEZOL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MERO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NETILMI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OXACILL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PIP/TAZOB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PIPERACILL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TEICOPLAN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TETRACYKL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TOBRAMYCI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TRIM/SULF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VANCO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TIGECYCL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IST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aski wykrywające AmpC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aski wykrywajace MB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aski wykrywające ESBL(Cefotaxim/Cefotaxim+Clavulanic cid) ,Ceftazidime/Ceftazidme+Clavulanic ac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+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UWAGA! Wymagania do pasków do oznaczania wrażliwości na antybiotyki z określeniem MI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bookmarkStart w:id="0" w:name="_Hlk514411132"/>
      <w:bookmarkEnd w:id="0"/>
      <w:r>
        <w:rPr>
          <w:kern w:val="2"/>
          <w:sz w:val="20"/>
          <w:szCs w:val="20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Wymagane Certyfikaty kontroli jakości do każdej partii zamawianych pas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Termin ważności nie krótszy niż 6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akowane  pojedyńc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Opakowanie wyraźnie oznaczone  datą ważności i temp. przechowy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aski plastikowe (niehigroskopijn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ożliwość zamówienia pasków wykrywających mechanizmy opor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Na każdym pasku umieszczony symbol antybiotyku oraz jego stę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Instrukcja wykonania oznaczeń MIC w każdym opakowaniu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ktualne wytyczne CLSI oraz EUCAST dotyczące lekowrażliwości celem standa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Interpretacja wyniku oznaczania MIC zgodnie z wartościami granicznymi EUCA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Wszystkie paski od jednego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ożliwość modyfikacji dostaw w zależności od zmiennych potrz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roducent/Dystrybutor zamawianego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Do oferty należy załączyć firmowe materiały informacyjne przedmiotu zamówienia, instrukcje użytkowania (metodyki producenta) zgodnie z R.M.Z z dnia 20.01.2011 r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Zamawiający  wymaga sfinansowania szkolenia dotyczącego tematyki zakażeń szpitalnych lub przedmiotu zamówienia.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  <w:bookmarkStart w:id="1" w:name="_Hlk514411132"/>
      <w:bookmarkStart w:id="2" w:name="_Hlk514411132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20:00Z</dcterms:created>
  <dc:creator>gosc</dc:creator>
  <dc:description/>
  <cp:keywords/>
  <dc:language>en-US</dc:language>
  <cp:lastModifiedBy>zampub2</cp:lastModifiedBy>
  <cp:lastPrinted>2018-05-21T09:48:00Z</cp:lastPrinted>
  <dcterms:modified xsi:type="dcterms:W3CDTF">2018-05-21T07:49:00Z</dcterms:modified>
  <cp:revision>10</cp:revision>
  <dc:subject/>
  <dc:title>PAKIET NR                                                                                                                    ZAŁ</dc:title>
</cp:coreProperties>
</file>