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wa odczynników i szybkich testów diagnostycznych do analityki ogólnej chorób autoimmunizacyjnych oraz testów alergicznych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ZZOZ w Wyszkowi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nr procedu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4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24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</w:t>
      </w:r>
      <w:bookmarkStart w:id="0" w:name="_Hlk501093441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</w:rPr>
        <w:t>(tj. Dz. U z 2017 r., poz.211 ze zm.).</w:t>
      </w:r>
      <w:bookmarkEnd w:id="0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5-21T15:18:00Z</cp:lastPrinted>
  <dcterms:modified xsi:type="dcterms:W3CDTF">2018-05-21T13:19:00Z</dcterms:modified>
  <cp:revision>48</cp:revision>
  <dc:subject/>
  <dc:title>ZAŁĄCZNIK NR 2</dc:title>
</cp:coreProperties>
</file>