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/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STAWA TESTÓW  DO DIAGNOSTYKI CHORÓB AUTOIMMUNIZACYJNYCH .</w:t>
      </w:r>
    </w:p>
    <w:p>
      <w:pPr>
        <w:pStyle w:val="Normal"/>
        <w:rPr/>
      </w:pPr>
      <w:r>
        <w:rPr>
          <w:w w:val="120"/>
          <w:sz w:val="20"/>
          <w:szCs w:val="20"/>
        </w:rPr>
        <w:t>SZCZEGÓŁOWA OFERTA CENOWA</w:t>
      </w:r>
      <w:r>
        <w:rPr/>
        <w:t>: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  <w:gridCol w:w="1134"/>
        <w:gridCol w:w="1276"/>
        <w:gridCol w:w="992"/>
        <w:gridCol w:w="709"/>
        <w:gridCol w:w="1134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czyn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ywana ilość badań/ml/szt. na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katalogowy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za o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opakowanie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estaw do diagnostyki przeciwciał antyjądrowych i antyplazmatycznych- profil 15 przeciwcia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test paskow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pasek testowy zawiera osobno naniesione antyeny w postaci linii: nRNP/Sm, Sm, SS-A, SS-B, Ro-52, Scl-70, Jo-1, rybosomalne białko P, centromerowe białko B, dsDNA, nukleosomy, histony, PCNA, AMA M2, PM- Sc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jeden pasek paskowy przeznaczony dla jednego pacjent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a każdym pasku testowym linia kontrolna wskazująca na prawidłowe wykonanie analiz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zestawy zawierają 16 pasków testowy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wszystkie niezbędne odczynniki zawarte w zestawie diagnostycznym bez konieczności zakupu dodatkowych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elektroniczna ocena wyników, wynik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estaw do diagnostyki ANA- test immunofluorescencj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substrat: komórki Hep- 2 i wątroba małpy na jednym okienku diagnostyczny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szkiełko mikroskopowe przeznaczone dla 3 pacjentów, max. 1 szkiełko w zestawie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omplet odczynników 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ie (bufor PBS z Tween, przeciwciała antyludzkie z FITC IgG- odczynnik gotowy do użycia, szkiełka nakrywkowe, kontrole pozytywna i negatywna- gotowe do użycia)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kubacja nie bezpośrednio na szkiełku mikroskopowy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zierżawa sprzętu do wykonania i odczytu wyników testów paskowych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- kołyska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- skaner płas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zierżawa laboratoryjnego mikroskopu do obserwacji w świetle przychodzącym oraz epifluorescencj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Parametry wymagalne:</w:t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gram komputerowy do elektronicznej oceny wyników badań testów paskowych: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polska wersja językowa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zautomatyzowana identyfikacja położenia paska antygenowego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pomiar intensywności oraz ocena wybarwionych pasm antygenowych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możliwość modyfikacji wyników wraz z automatyczną dokumentacją naniesionych zmian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automatyczne administrowanie wprowadzonymi danymi pacjentów oraz ich wynikami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jednoczesny odczyt min. 15 pasków testowych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archiwizacja wszystkich wyników- zachowywanie obrazu paska, danych pacjenta (bez konieczności przechowywania potencjalnie zakaźnych pasków po wykonanej inkubacji), 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niezbędne materiały biurowe (kartki do drukowania protokołów itp.) oraz przeszkolenie personelu z zakresu obsługi programu komputerowego,</w:t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 zapewnia wystarczającą ilość odczynników do przeprowadzenia testów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7:00Z</dcterms:created>
  <dc:creator>OEM</dc:creator>
  <dc:description/>
  <cp:keywords/>
  <dc:language>en-US</dc:language>
  <cp:lastModifiedBy>zampub2</cp:lastModifiedBy>
  <cp:lastPrinted>2018-05-21T15:03:00Z</cp:lastPrinted>
  <dcterms:modified xsi:type="dcterms:W3CDTF">2018-05-21T13:03:00Z</dcterms:modified>
  <cp:revision>4</cp:revision>
  <dc:subject/>
  <dc:title>Lp</dc:title>
</cp:coreProperties>
</file>