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Załącznik nr 2/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0"/>
        </w:rPr>
        <w:t>Pakiet nr 1</w:t>
      </w:r>
      <w:r>
        <w:rPr>
          <w:rFonts w:cs="Times New Roman" w:ascii="Times New Roman" w:hAnsi="Times New Roman"/>
          <w:b/>
          <w:w w:val="1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w w:val="120"/>
          <w:szCs w:val="20"/>
        </w:rPr>
      </w:pPr>
      <w:r>
        <w:rPr>
          <w:rFonts w:cs="Times New Roman" w:ascii="Times New Roman" w:hAnsi="Times New Roman"/>
          <w:i/>
          <w:w w:val="120"/>
          <w:szCs w:val="20"/>
        </w:rPr>
        <w:t>DOSTAWA SZYBKICH TESTÓW DIAGNOSTYCZNYCH,ODCZYNNIKÓW DO ANALITYKI OGÓLNEJ ORAZ MATERIAŁÓW POMOCNICZYCH, BARWNIKÓW DO HEMATOLOGII.</w:t>
      </w:r>
    </w:p>
    <w:p>
      <w:pPr>
        <w:pStyle w:val="Normal"/>
        <w:rPr/>
      </w:pPr>
      <w:r>
        <w:rPr/>
        <w:t>SZCZEGÓŁOWA OFERTA CENOWA: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418"/>
        <w:gridCol w:w="1275"/>
        <w:gridCol w:w="1418"/>
        <w:gridCol w:w="1276"/>
        <w:gridCol w:w="1134"/>
        <w:gridCol w:w="1417"/>
        <w:gridCol w:w="1276"/>
        <w:gridCol w:w="850"/>
        <w:gridCol w:w="1418"/>
      </w:tblGrid>
      <w:tr>
        <w:trPr>
          <w:trHeight w:val="1101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p.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Odczynniki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Przewidywana ilość badań/ml/szt. na 24 miesięcy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Katalog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/Producent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ena brutto za oznaczeni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Ilość  opakowań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 opakowa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 zł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 w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VAT %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 w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ANTYGEN LAMBLII        ( TEST PASKOWY LUB KASETKOWY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zna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AALERA –ROSEGO LAT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500 oznaczeń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ASO LAT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oznacze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RF LATEX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zna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ODCZYNNIK DO JAKOŚCIOWEGO OZNACZANIA P/AŁ TREPONEMA  PALLID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ozna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TEST PASKOWY LUB KASETKOWY DO WYKRYWANIA P/CIAŁ TREPONEMA PALLIDUM  IgG, Ig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ozna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KREW UTAJONA W K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ozna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Odcz. Mac-Willi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5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Odcz. Nonne - Ape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Odcz. Pandy 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dcz. Schlensch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Barwnik Giemzy gotowy do uży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 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Barwnik May Grunwal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 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Sudan 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Paski do analizy moczu 10 parametrowe kompatybilne z analizatorem Uritec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 000 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Kontrola do moczu płynna na dwóch poziom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Po200 ml na każdy pozi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Kamery do mo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Kontrola pozytywna G. lamblia do testów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 ozna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etad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Benzodiazep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Antydepresanty trójcyk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Barbitur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Koka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Amfetam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Opiaty(morfi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THC(marihu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Extas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Fencyklidy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etamfetam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Narkotyki: 12- PARAMETROWE TESTY : </w:t>
            </w:r>
            <w:bookmarkStart w:id="0" w:name="_Hlk512600228"/>
            <w:r>
              <w:rPr>
                <w:rFonts w:cs="Times New Roman" w:ascii="Times New Roman" w:hAnsi="Times New Roman"/>
                <w:color w:val="000000"/>
                <w:szCs w:val="20"/>
              </w:rPr>
              <w:t>AMP/COC/THC/BZD/TCA/BAR/MET/OPI//MDMA/MTD/MOP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Odczynnik Sams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Start w:id="1" w:name="_Hlk513803605"/>
      <w:bookmarkEnd w:id="1"/>
      <w:r>
        <w:rPr>
          <w:rFonts w:cs="Times New Roman" w:ascii="Times New Roman" w:hAnsi="Times New Roman"/>
          <w:b/>
          <w:sz w:val="22"/>
          <w:szCs w:val="22"/>
          <w:u w:val="single"/>
        </w:rPr>
        <w:t>PARAMETRY WYMAGALNE DO ODCZYNNIKÓW Z PAKIETU NR 1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Test do oznaczania antygenu lambli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ułość i swoistość testu do oznaczania lamblii: czułość  99%, swoistość minimum 98 %- paski lub kasetki indywidualnie pakowan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O latex, Waalera– Rosego test , RF latex: kontrola pozytywna i negatywna w zestawi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st na krew utajoną: czułość 50 ng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oferty proszę dołączyć metodyki powyższych testów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ST PASKOWY LUB KASETKOWY DO WYKRYWANIA P/CIAŁ TREPONEMA PALLIDUM – wykrywający p/ciała IgG, IgM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W celu weryfikacji kompatybilności oferent załącza próbkę pasków do analizy moczu . </w:t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a do lamblii tego samego producenta co testy.*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rkotyki: 12- Parametrowe: wymagane test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MP/COC/THC/BZD/TCA/BAR/MET/OPI//MDMA/MTD/MO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Nie obowiązuje, gdy oferent zaoferuje kontrolę w zestawi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2" w:name="_Hlk513803605"/>
      <w:bookmarkEnd w:id="2"/>
      <w:r>
        <w:rPr>
          <w:rFonts w:cs="Times New Roman" w:ascii="Times New Roman" w:hAnsi="Times New Roman"/>
          <w:sz w:val="22"/>
          <w:szCs w:val="22"/>
        </w:rPr>
        <w:t>....................................... ,dnia  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YKONAW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38:00Z</dcterms:created>
  <dc:creator>PC 25</dc:creator>
  <dc:description/>
  <cp:keywords/>
  <dc:language>en-US</dc:language>
  <cp:lastModifiedBy>zampub2</cp:lastModifiedBy>
  <cp:lastPrinted>2017-04-19T09:50:00Z</cp:lastPrinted>
  <dcterms:modified xsi:type="dcterms:W3CDTF">2018-05-21T13:08:00Z</dcterms:modified>
  <cp:revision>5</cp:revision>
  <dc:subject/>
  <dc:title>Oferta szczegółowa na dostawę odczynników i materiałów zużywalnych do badań koagulologicznych z dzierżawą automatycznego anali</dc:title>
</cp:coreProperties>
</file>