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/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nr 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zczegółowa oferta cenowa:</w:t>
      </w:r>
      <w:r>
        <w:rPr/>
        <w:t xml:space="preserve"> </w:t>
      </w:r>
    </w:p>
    <w:tbl>
      <w:tblPr>
        <w:tblW w:w="13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63"/>
        <w:gridCol w:w="992"/>
        <w:gridCol w:w="1418"/>
        <w:gridCol w:w="1559"/>
        <w:gridCol w:w="1559"/>
        <w:gridCol w:w="709"/>
        <w:gridCol w:w="15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 w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T 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kręty do kości korowej samogwintujące, średnicy 4,5 mm, długości od 14 – 60 mm.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kręty do kości gąbczastej samogwintujące, średnicy 6,5 mm, długości od 30 – 150 mm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kręty kostkowe samogwintujące, średnicy 4,5 mm, długości od 20 – 80 mm. 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kręt kaniulowany samogwintujący, średnicy 4,5 mm, długości od 20 – 80 mm.</w:t>
            </w:r>
          </w:p>
          <w:p>
            <w:pPr>
              <w:pStyle w:val="Bezodstpw"/>
              <w:ind w:left="7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kręt kaniulowany samogwintujący, średnicy 7,0 mm, długości od 40 – 130 mm.</w:t>
            </w:r>
          </w:p>
          <w:p>
            <w:pPr>
              <w:pStyle w:val="Bezodstpw"/>
              <w:ind w:left="7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kładki do wkrętów do kości korowej, do kości gąbczastej, kostkowych i kaniulowanych, średnice od 7 – 20 mm.</w:t>
            </w:r>
          </w:p>
          <w:p>
            <w:pPr>
              <w:pStyle w:val="Bezodstpw"/>
              <w:ind w:left="7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łytki 1/3 rurka, 1x10 mm, otwory pod wkręty o średnicy 4,5 mm, długości od 71 – 167 mm, ilość otworów od 4 – 10.</w:t>
            </w:r>
          </w:p>
          <w:p>
            <w:pPr>
              <w:pStyle w:val="Bezodstpw"/>
              <w:ind w:left="7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Łączna wartość Pakietu nr 10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1:00Z</dcterms:created>
  <dc:creator>komputer</dc:creator>
  <dc:description/>
  <cp:keywords/>
  <dc:language>en-US</dc:language>
  <cp:lastModifiedBy>zampub2</cp:lastModifiedBy>
  <cp:lastPrinted>2014-01-27T10:00:00Z</cp:lastPrinted>
  <dcterms:modified xsi:type="dcterms:W3CDTF">2018-05-28T06:30:00Z</dcterms:modified>
  <cp:revision>14</cp:revision>
  <dc:subject/>
  <dc:title/>
</cp:coreProperties>
</file>