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2/2</w:t>
      </w:r>
    </w:p>
    <w:p>
      <w:pPr>
        <w:pStyle w:val="Bezodstpw"/>
        <w:rPr>
          <w:b/>
          <w:b/>
        </w:rPr>
      </w:pPr>
      <w:r>
        <w:rPr>
          <w:b/>
        </w:rPr>
        <w:t>Pakiet nr 2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Szczegółowa oferta cenowa:</w:t>
      </w:r>
    </w:p>
    <w:tbl>
      <w:tblPr>
        <w:tblW w:w="138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560"/>
        <w:gridCol w:w="960"/>
        <w:gridCol w:w="1322"/>
        <w:gridCol w:w="1340"/>
        <w:gridCol w:w="1300"/>
        <w:gridCol w:w="1120"/>
        <w:gridCol w:w="1540"/>
      </w:tblGrid>
      <w:tr>
        <w:trPr>
          <w:trHeight w:val="9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lość w szt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ena jednostkowa brutt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AT %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19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łytka do nasady dalszej kości promieniowej w kształcie litery T, dłoniowa, skośna,grzbietowa, podgięta oddzielnie do prawej i lewaj kończyny. Możliwość wkręcenia poliaxialnej śruby poprzez wyrzeźbienie gwintu w otworze płyty i ustawienia kąta wprowadzenia śruby blokowanej w zakresie +/- 15°. Otwory pod śruby blokowane i śruby korowe. Ilość otworów w części trzonowej od 4 do 15. Długośc od 56 do 189mm. Dostępne w wersji sterylnej - Termin ważności sterylności minimum 1 rok. Tytan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blokowane 2,7 mm, od 10 mm - 26 mm. Tyt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blokowane 2,3 mm, od 10 mm - 38 mm, tyt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korowe 2,7 mm, od 10 mm - 26 mm. Tyt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korowe 2,3 mm, od 10 mm - 38 mm. Tyt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łytka do stopy,ddzielnie do prawej i lewaj kończyny. Otwory pod śruby blokowane i śruby korowe.Płyty zagięte, w kształcie H, 3-D, T, L, Tytan, steryl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blokowane 2,7 mm, od 8 mm - 50 mm. Tytan, steryl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blokowane 3,5 mm, od 10 mm - 70 mm, tytan, steryl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korowe 2,7 mm, od 8 mm - 50 mm. Tytan, steryl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y korowe 3,5 mm, od 10 mm - 70 mm. Tytan, steryl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łyty do cześci dalszej kości ramiennej, i do cześci bliższej kości łokciowej. Zagięte anatomicznie, tytan. Płyty oddzielnie do prawej i lewej konczyny, płyty o długosciach - 89, 92, 96, 104, 105, 109, 116, 120, 128, 132, 139, 143, 150, 151, 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ruby blokowane 2,7 mm, od 8 mm - 70 mm. Tytan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ruby blokowane 3,5 mm, od 10 mm - 70 mm, tytan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ruby korowe 2,7 mm, od 8 mm - 70 mm. Tytan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ruby korowe 3,5 mm, od 10 mm - 70 mm. Tytan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łytka ukształtowana anatomicznie do dalszej nasady kości piszczelowej. płyta prawa/lewa. Długość płyty 94,97,120,123,146,149,172,175,198,201,224,227,250,253 mm. Otwory korowe pod śruby korowe 3,5 mm oraz śruby gąbczaste 4,0 mm. Otwory gwintowane i otwory gwintowane poprzez zaślepki blokowane pod śruby gwintowane 4,0 mm Stal. Wiertła z  miarką do śrub blokownaych i korowych umożliwiające mierzenie z wiertła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blokująca 4,0 m, sta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korowa, 3,5 mm, sta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gąbczasta 4,0 mm. S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łytka ukształtowana anatomicznie do bliższej nasady kości piszczelowej. płyta prawa/lewa. Długości płyty: 95,121, 147,173,199,225,291 mm. Otwory korowe pod śruby korowe 3,5 mm i śruby gąbczaste 4,0 mm.Otwory gwintowane i otwory gwintowane poprzez zaślepki blokowane pod śruby gwintowane 4,0 mm Stal. Wiertło do śrub blokowanych i korowych z miarką na wiert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blokująca 4,0 m, sta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korowa, 3,5 mm, sta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gąbczasta 4,0 mm. S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łytka ukształtowana anatomicznie do bliższej nasady kości ramiennej. płyta prawa/lewa. Długość płyty: 86,112,150 mm. Otwory korowe pod śruby korowe 3,5 mm i sruby gąbczaste 4,0 mm. Otwory gwintowane a także otwory gwintowane poprzez zaślepki blokowane pod śruby gwintowane 4,0 mm. Stal. Wiertła do śrub blokownaych i korowych z miarką na wiertle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blokująca 4,0 m, sta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korowa, 3,5 mm, sta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gąbczasta 4,0 mm. S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łytka ukształtowana anatomicznie do dalszego końca kości udowej. płyta prawa/lewa. Długość płyty: 130,166,202,238,274,310,343 mm. Otwory korowe pod śruby korowe 4,5mm i śruby gąbczaste 6,5 mm Otwory gwintowane oraz otwory gwintowane poprzez zaślepki blokowane pod śruby gwintowane 5,0 mm Stal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blokująca 5,0 m, sta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uba korowa 4,5 mm. S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tanowe płytki anatomiczne do zespoleń dalszej częsci kości strzałkowej. 3,4,5,6,7,8,9,10,12 otworowe. Płytka z otworami pod tymczasową stabilizacje drutami kirschnera.</w:t>
              <w:br/>
              <w:t xml:space="preserve"> Gwint tworzony w momencie wkręcania się śruby o srednicy 3,5 mm zapewniający pewną stabilizację. Możliwość wkręcenia poliaxialnej śruby poprzez wyrzeźbienie gwintu w otworze płyty i ustawienia kąta wprowadzenia śruby blokowanej w zakresie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+/- 15°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ytanowe płytki proste  do zespoleń  kości długich  2,3,4,5,6,7,8,9,10,12 ,14 ,16 otworowe. Płytka z otworami pod tymczasową stabilizacje drutami kirschnera. Gwint tworzony w momencie wkręcania się śruby o srednicy 3,5 mm zapewniający pewną stabilizację.  Możliwość wkręcenia poliaxialnej śruby ±15° poprzez wyrzeźbienie gwintu w otworze płyty. śruby korowe 3,5 mm, długość od 10 mm - 70 mm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uby blokowane 3,5 mm, od 10 mm - 70 mm. Tytan,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uby korowe 3,5 mm, od 10 mm - 70 mm. Tytan,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tanowa dwugwintowa śruba kaniulowana, kompresyjna (typu Herberta), średnica 3.2 mm, długość śruby od 14 do 34 mm, zmiana co 2 m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łyty proste rekonstrukcyjne i kompresyjne, 4mm, 5mm, s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tanowe płytki anatomiczne o zmniejszonym nacisku do zespoleń złamań obojczyka. Płytki z wgłębieniami minimalizujące kontakt z okostną, w skład systemu wchodzą                                                                                                                        a) płytki górne trzonowe  lewe i prawe w czterech wersjach:                                                                                                                  - o zwiekszonym zagieciu anatomicznym                                             - o zwiekszonym zagieciu anatomicznym mostujące, bez otworów w części środkowej płyty                                                             - o zmniejszonym zagięciu anatomicznym                                    - o zmniejszonym zagięciu anatomicznym, mostujące, bez otworów w części środkowej płyty                                                                                                            b) płytki górno-bocze lewe i prawe                                                                            c) płytki przednie trzonowe uniwersalne                                                                              d) płytki przednio-boczne uniwersalne                                                                        e) płytki boczne z hakiem o głębokości haka 12, 16 i 20mm, lewe i prawe                                                                         Możliwość ustawienia kąta wprowadzenia śruby blokowanej w każdym otworze w zakresie +/- 15°. W części trzonowej płytki otwory blokująco-kompresyjne. Tytan. Śruby korowe i blokowane 3.5mm oraz 2,7mm , L= 8 - 34mm,                                                                                       Dostępne w wersji sterylnej - Termin ważności sterylności minimum 1 rok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Łączna wartość Pakietu nr 2 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.</w:t>
      </w:r>
    </w:p>
    <w:p>
      <w:pPr>
        <w:pStyle w:val="Normal"/>
        <w:spacing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Wykonawcy</w:t>
      </w:r>
    </w:p>
    <w:sectPr>
      <w:type w:val="nextPage"/>
      <w:pgSz w:orient="landscape" w:w="16838" w:h="11906"/>
      <w:pgMar w:left="1417" w:right="141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9:00Z</dcterms:created>
  <dc:creator>komputer</dc:creator>
  <dc:description/>
  <cp:keywords/>
  <dc:language>en-US</dc:language>
  <cp:lastModifiedBy>zampub2</cp:lastModifiedBy>
  <cp:lastPrinted>2014-01-27T09:54:00Z</cp:lastPrinted>
  <dcterms:modified xsi:type="dcterms:W3CDTF">2018-05-28T06:23:00Z</dcterms:modified>
  <cp:revision>17</cp:revision>
  <dc:subject/>
  <dc:title/>
</cp:coreProperties>
</file>