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2/7</w:t>
      </w:r>
    </w:p>
    <w:p>
      <w:pPr>
        <w:pStyle w:val="Bezodstpw"/>
        <w:rPr>
          <w:b/>
          <w:b/>
        </w:rPr>
      </w:pPr>
      <w:r>
        <w:rPr>
          <w:b/>
        </w:rPr>
        <w:t>Pakiet nr 7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oferta cenowa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19"/>
        <w:gridCol w:w="972"/>
        <w:gridCol w:w="1390"/>
        <w:gridCol w:w="1525"/>
        <w:gridCol w:w="1525"/>
        <w:gridCol w:w="693"/>
        <w:gridCol w:w="153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s przedmiotu zamówienia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lość w sz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. ne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.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net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en jednorazowy do pompy artroskopowej FloSteady firmy Stryker – opakowanie 10 szt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trze jednorazowe do tkanek miękkich, współpraca  z uchwytem shavera Formula, średnica 3,5mm-5,0mm – opakowanie 5 szt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trze jednorazowe do tkanki kostnej, średnica 4mm, 5mm –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e 5 szt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oda waporyzacyjna do operacji artroskopowych, współpraca z konsolą Crossfire – typ do wyboru z katalog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trze jednorazowe do piły oscylacyjnej System 6 – typ do wyboru z katalog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trze jednorazowe do piły oscylacyjnej CORE Universal Driver – typ do wyboru z katalog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0"/>
          <w:szCs w:val="20"/>
        </w:rPr>
        <w:t>Łączna wartość Pakietu nr 7: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 dn………………………….                                                                                                           ………………………………………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Wykonawcy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6:00Z</dcterms:created>
  <dc:creator>komputer</dc:creator>
  <dc:description/>
  <cp:keywords/>
  <dc:language>en-US</dc:language>
  <cp:lastModifiedBy>zampub2</cp:lastModifiedBy>
  <cp:lastPrinted>2014-01-27T09:56:00Z</cp:lastPrinted>
  <dcterms:modified xsi:type="dcterms:W3CDTF">2018-05-28T06:26:00Z</dcterms:modified>
  <cp:revision>10</cp:revision>
  <dc:subject/>
  <dc:title/>
</cp:coreProperties>
</file>