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nr 2/5</w:t>
      </w:r>
    </w:p>
    <w:p>
      <w:pPr>
        <w:pStyle w:val="Bezodstpw"/>
        <w:rPr>
          <w:b/>
          <w:b/>
        </w:rPr>
      </w:pPr>
      <w:r>
        <w:rPr>
          <w:b/>
        </w:rPr>
        <w:t>Pakiet nr 5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color w:val="000000"/>
        </w:rPr>
      </w:pPr>
      <w:r>
        <w:rPr>
          <w:color w:val="000000"/>
        </w:rPr>
        <w:t>Szczegółowa oferta cenowa:</w:t>
      </w:r>
    </w:p>
    <w:tbl>
      <w:tblPr>
        <w:tblW w:w="1456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956"/>
        <w:gridCol w:w="709"/>
        <w:gridCol w:w="1275"/>
        <w:gridCol w:w="1326"/>
        <w:gridCol w:w="1276"/>
        <w:gridCol w:w="992"/>
        <w:gridCol w:w="1701"/>
      </w:tblGrid>
      <w:tr>
        <w:trPr>
          <w:trHeight w:val="93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Ilość w sz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Cena jedn. netto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363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System płyt prostych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ki proste</w:t>
            </w:r>
            <w:r>
              <w:rPr>
                <w:rFonts w:cs="Arial" w:ascii="Arial" w:hAnsi="Arial"/>
                <w:sz w:val="16"/>
                <w:szCs w:val="16"/>
              </w:rPr>
              <w:t xml:space="preserve"> kształcie zmniejszającym kontakt z kością (wyprofilowana od spodniej strony), blokująco – kompresyjna. Płyta wyposażona w otwory dwufunkcyjne nie wymagające zaślepek/przejściówek, blokująco – kompresyjne z możliwością zastosowania śrub blokujących lub korowych/gąbczastych ( kompresja międzyodłamowa ). Na końcach płyty otwory umożliwiające wstępną stabilizację drutami Kirschnera. System blokowania śrub w płytce(śruby posiadające dodatkowy stożkowy gwint na główce dopasowany do gwintu znajdującego się w otworach płytki -otwory kombinowane umożliwiające wkręcenie śruby blokowanej oraz śruby korowej, gąbczastej, ciągnącej poprzez część otworu nienagwintowaną, z możliwością wprowadzenia śruby w pozycji neutralnej i kompresyjnej -implanty wykonane z tytanu bezpieczne dla rezonansu magnetycznego -możliwość zastosowania śrub blokowanych, kaniulowanych 5,0mm - współpraca ze śrubami samo tnący mi (wersja gwiazdkowa lub sześciokątna) -płytki proste pod śruby 3,5 - od 4 do 12 otworów - dł. od 59 do 163mm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ka tubularna</w:t>
            </w:r>
            <w:r>
              <w:rPr>
                <w:rFonts w:cs="Arial" w:ascii="Arial" w:hAnsi="Arial"/>
                <w:sz w:val="16"/>
                <w:szCs w:val="16"/>
              </w:rPr>
              <w:t xml:space="preserve">. Płyta wyposażona w otwory  nie wymagające zaślepek/przejściówek, blokująco – kompresyjne z możliwością zastosowania śrub blokujących lub korowych/gąbczastych ( kompresja międzyodłamowa ). . Otwory owalne gwintowane z możliwością zastosowania alternatywnie śrub blokowanych w płytce i korowych/gąbczastych 3.5/4mm. Śruby blokujące wkręcane za pomocą śrubokręta dynamometrycznego 1,5Nm. Śruby blokowane w płycie samogwintujące i samotnące/samogwinujące z gniazdami sześciokątnymi i gwiazdkowymi. Instrumentarium wyposażone w prowadnice do techniki minimalnie inwazyjnej. płyty tubularne (półkoliste): Długość od 2 do 11 otworów - od 28 do 148m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Płyty do dalszego końca kości promieniowej ze zmiennokątowym blokowaniem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a grzbietowa/dłoniowa do dalszej nasady kości promieniowej z otworami w płycie zmienno-kątowymi.</w:t>
            </w:r>
            <w:r>
              <w:rPr>
                <w:rFonts w:cs="Arial" w:ascii="Arial" w:hAnsi="Arial"/>
                <w:sz w:val="16"/>
                <w:szCs w:val="16"/>
              </w:rPr>
              <w:t xml:space="preserve"> Płytka dłoniowa-anatomiczna o kształcie zmniejszającym kontakt z kością, blokująco-kompresyjna do dalszej nasady kości promieniowej. . Na trzonie płyty otwory dwufunkcyjne nie wymagające zaślepek/przejściówek, blokująco-kompresyjne z możliwością zastosowania śrub blokujących lub korowych/gąbczastych(kompresja międzyodłamowa), podłużny otwór blokująco-kompresyjny umożliwiający elastyczność pionowego pozycjonowania płytki. W głowie płyty otwory prowadzące śruby z owalną gwintowaną głową, 2,4mm- blokowane wielokątowi z odchyleniem kierunku prowadzenia śruby od osi o 15 st. W każdym kierunku. Otwory w głowie płyty zbudowane z czterech kolumn gwintowanych z min. Czterema zwojami gwintu. Możliwość zastosowania śrub blokowanych w płycie 2,4/2,7 wprowadzanych w osi otworów w głowie płytki. W części dalszej płytki otwory owalne gwintowane z możliwością zastosowania alternatywnie śrub blokowanych w płytce i korowych 2,4/2,7mm. Instrumentarium wyposażone w celownik określający maksymalne odchylenie kierunku śruby od osi.</w:t>
              <w:br/>
              <w:t xml:space="preserve">płytka dłoniowa specjalistyczna anatomiczna, wielopoziomowa, z wyróżnionymi strefami blokowania w głowie  </w:t>
              <w:br/>
              <w:t xml:space="preserve">płytki- kolumna boczna, środkowa, kształt płytki pozwalający na efektywna diagnostykę rtg(trójkątny otwór w środku głowy), </w:t>
              <w:br/>
              <w:t>otwory pod druty Kirschnera umożliwiające wstępne umocowanie odłamów, dł. od 2 do 4 otworów w trzonie i 6 do 7 otworów w głowie, płytki, od 49 do 70mm, 42-70mm  prawe i lewe.</w:t>
              <w:br/>
              <w:t>plyta dłoniowa pozastawowa , w glowie od 4-5 otworow, w trzonie od 3-5 otworow,</w:t>
              <w:br/>
              <w:t>płyta grzbietowa typu: L proste, skosne, w glowie od 2-3 otworow , w trzonie od 3-5 w dlugosciach od 37-51 mm oraz</w:t>
              <w:br/>
              <w:t xml:space="preserve"> 41-55mm , prawe-lewe; typu T w głowie 3 otwory , w trzonie od 3-5 w dl.od 37-51 mm ;</w:t>
              <w:br/>
              <w:t>plyty do kolumny promieniowej w trzonie od 5,6 otworow w dlugosciach 46,57mm;</w:t>
              <w:br/>
              <w:t xml:space="preserve">plyty do kolumny posredniej w glowie 2 otwory , w trzonie 3-4 w dl 41-49 mm </w:t>
              <w:br/>
              <w:t>plyty dloniowe przystawowe 5 otworow w dl 57mm w glowie 6-7 otworo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Płyty anatomiczna do trzonu i dalszej części kości udowej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proste, rekonstrukcyjnej oraz T i L wygieta anatomicznie, blokujaco – kompresyjna niskoprofilowe oraz o zmniejszonym kontakcie z koscia. Płyty</w:t>
              <w:br/>
              <w:t>wyposa ona w otwory dwufunkcyjne nie wymagajace zaslepek/przejsciówek, blokujaco – kompresyjne z mo liwoscia zastosowania srub blokujacych lub</w:t>
              <w:br/>
              <w:t>korowych/gabczastych ( kompresja miedzyodłamowa ). Płyty wyposa one w podłu ny otwór blokujaco – kompresyjny umo liwia elastycznosc pionowego pozycjonowania</w:t>
              <w:br/>
              <w:t>płytki. Otwory owalne gwintowane z mo liwoscia zastosowania alternatywnie srub blokowanych w płytce i korowych/gabczastych 4.5/5.0mm. Sruby blokujace wkrecane za</w:t>
              <w:br/>
              <w:t>pomoca srubokreta dynamometrycznego 4,0Nm. Sruby blokowane w płycie samogwintujace i samotnace/samogwinujace z gniazdami szesciokatnymi i gwiazdkowymi.</w:t>
              <w:br/>
              <w:t xml:space="preserve">Instrumentarium wyposa one w prowadnice do techniki minimalnie inwazyjnej. Materiał stal </w:t>
              <w:b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y proste waskie</w:t>
            </w:r>
            <w:r>
              <w:rPr>
                <w:rFonts w:cs="Arial" w:ascii="Arial" w:hAnsi="Arial"/>
                <w:sz w:val="16"/>
                <w:szCs w:val="16"/>
              </w:rPr>
              <w:t xml:space="preserve"> -długosc od 2 do 24 otworów – od 44 do 440m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ste szerokie</w:t>
            </w:r>
            <w:r>
              <w:rPr>
                <w:rFonts w:cs="Arial" w:ascii="Arial" w:hAnsi="Arial"/>
                <w:sz w:val="16"/>
                <w:szCs w:val="16"/>
              </w:rPr>
              <w:t xml:space="preserve"> -długosc od 6 do 24 otworów – od 116 do 440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y wygiete szerokie</w:t>
            </w:r>
            <w:r>
              <w:rPr>
                <w:rFonts w:cs="Arial" w:ascii="Arial" w:hAnsi="Arial"/>
                <w:sz w:val="16"/>
                <w:szCs w:val="16"/>
              </w:rPr>
              <w:t xml:space="preserve"> - długosc od 12 do 18 otworów – od 229 do 336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y rekonstrukcyjne,</w:t>
            </w:r>
            <w:r>
              <w:rPr>
                <w:rFonts w:cs="Arial" w:ascii="Arial" w:hAnsi="Arial"/>
                <w:sz w:val="16"/>
                <w:szCs w:val="16"/>
              </w:rPr>
              <w:t xml:space="preserve"> długosc od 3 do 16 otworów – od 56 do 303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System płytowy do korekcji Hallux- Valgus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em płytowy do korekcji Hallux-Valgus</w:t>
              <w:br/>
            </w:r>
            <w:r>
              <w:rPr>
                <w:rFonts w:cs="Arial" w:ascii="Arial" w:hAnsi="Arial"/>
                <w:sz w:val="16"/>
                <w:szCs w:val="16"/>
              </w:rPr>
              <w:t>Płytka o kształcie X i prosta dwuotworowa - typu LCP blokująco - kompresyjna do złamań i rekonstrukcji w obrębie kości stopy i śródstopia, Płyty wyposażone w otwory stożkowo nagwintowane z możliwością zastosowania śrub blokujących. Śruby blokujące ze stożkowym gwintem na główce wkręcane za pomocą śrubokręta dynamometrycznego 0,8Nm. Śruby blokowane w płycie samogwintujące z gniazdami gwizadkowymi. Materiał stal /tytan.</w:t>
              <w:br/>
              <w:t xml:space="preserve">Płyty X i śruby 2.4/2.7mm –płyty X w trzech rozmiarach XS-16mm, S-18mm, M-24mm i L-30mm, śruby blokowane i korowe o średnicy 2.4mm i 2.7mm z gniazdami pod śrubokręt gwiazdkowy.; plyty proste na sruby 2.7mm o rozmiarach od 40mm do 67mm; plyty typu H - 5 i 8 otworow; plyta na sr. 2.7 kondylarna o 2 otworach w glowie i 7 otworach w trzonie; plyta typu L o grubosci 1.5 mm od 3 do 4 otworow , dlugosci plyt od 32mm do 39.5 mm, prawa lewa; plyty typu L skosne pod sruby 2.7  o grubosci 1.5 mm , prawa/lewa, od 3do 4 otworow, dlugosci 34.3 - 41.8 mm; plyty typu T o grubosci 1.5 mm , od 3-4 otowrow pod sruby 2.7 mm; płyty do kosci lodkowatej, szesciennej, skokow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Mini płyty do stopy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łytka typu LCP blokująco - kompresyjna do złamań i rekonstrukcji w obrębie kości stopy i śródstopia, Płyty wyposażone w otwory dwufunkcyjne nie wymagające zaślepek/przejściówek, gwintowane otwory w części blokującej i gładkie- w części kompresyjnej z możliwością zastosowania śrub blokujących lub zwykłych ( kompresja międzyodłamowa ). Śruby blokujące ze stożkowym gwintem na główce wkręcane za pomocą śrubokręta dynamometrycznego 0,4Nm i 0,8Nm. Śruby blokowane w płycie samogwintujące z gniazdami gwizadkowymi. Materiał stal /tytan.system pos sruby 2.0/2.4 - system sklada sie z roznych plyt:plyta adaptacyjna - 12otworow; plyta prosta na sruby 2.0 o dlugosci od 27mm do 51mm ; plyta typu T 3/7 otworow; plyta adaptacyjna typu T 2/7 otworow; plyta adaptacyjna typu Y -3/7 otworow; plyta kondylarna mini - prawa/lew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ruby kompresyjn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CS 1.5 ,2.4, HCS 3.0</w:t>
            </w:r>
            <w:r>
              <w:rPr>
                <w:rFonts w:cs="Arial" w:ascii="Arial" w:hAnsi="Arial"/>
                <w:sz w:val="16"/>
                <w:szCs w:val="16"/>
              </w:rPr>
              <w:t xml:space="preserve"> kaniulowane z gwintowana główka, samotnace, samogwintujace. Gwint na główce sruby dostosowany do kosci korowej (podwójny zwój gwintu), gwint na koncówce sruby dostosowany do kosci gabczastej (du a głebokosc gwintu), srednica główki z gwintem2,2mm/ 3,5mm, srednica rdzenia 1.2/2,0mm, srednica gwintu na koncu sruby1,5/ 2,4/3,0mm, jednakowy skok gwintu na główce i koncu sruby (1,25mm), konstrukcja sruby umo liwiajaca wykonanie kompresji a nastepnie niezale ne wkrecenie główki sruby do kosci korowej, dostepne sruby z długim i krótkim gwintem w długosciach od 10 do 40mm, gniazdo sruby gwiazdkowe (typu stardrive),</w:t>
              <w:br/>
              <w:t>srednica drutu Kirschnera – prowadzacego 1,1mm, wykonane w tyt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uba korowa 4,5mm - samogwintujaca, gniazdo srubokreta</w:t>
              <w:br/>
              <w:t xml:space="preserve">szesciokatne 3.5, st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ruba blokujaca LCP sr. 5.0 mm,samogwintujaca, </w:t>
              <w:br/>
              <w:t>gniazdo srubokreta szesciokatne 3.5mm, st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,7mm blokowane w płytce z gwintowaną główką, dł. od 6 do 60mm, samogwintujące, stal/tyt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,4mm korowe, dł. od 6 do 40mm, samogwintujące,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8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.4mm blokowane w płytce, z gwintowaną główką, dł. 6-30 mm, samogwintujące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a 2,0mm korowe, dł. od 6 do 38mm, samogwintują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,7mm blokowane w płytce z gwintowaną główką, dł. od 6 do 60mm, samogwintujące, stal/tyt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,4mm blokowane w płytce z gwintowaną główką, zmienno-kątowe, dł. od 6 do 30mm, samogwintują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a 2.0mm blokowane w płytce z gwintowaną główką, dł. od 6 do 60mm, samogwintując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3,5mm blokowane w płytce z gwintowaną główką, dł. od 10 do 95mm, samogwintujące,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3,5mm korowe, dł. od 10 do 130mm, samogwintujące,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Łącznie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0"/>
          <w:szCs w:val="20"/>
        </w:rPr>
        <w:t>Łączna wartość Pakietu nr 5 :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 dn………………………….                                                                                                           ………………………………..…………..</w:t>
      </w:r>
    </w:p>
    <w:p>
      <w:pPr>
        <w:pStyle w:val="Normal"/>
        <w:spacing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Wykonawcy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4:00Z</dcterms:created>
  <dc:creator>komputer</dc:creator>
  <dc:description/>
  <cp:keywords/>
  <dc:language>en-US</dc:language>
  <cp:lastModifiedBy>zampub2</cp:lastModifiedBy>
  <cp:lastPrinted>2016-05-20T08:57:00Z</cp:lastPrinted>
  <dcterms:modified xsi:type="dcterms:W3CDTF">2018-05-28T06:25:00Z</dcterms:modified>
  <cp:revision>19</cp:revision>
  <dc:subject/>
  <dc:title/>
</cp:coreProperties>
</file>