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b/>
          <w:b/>
        </w:rPr>
      </w:pPr>
      <w:r>
        <w:rPr>
          <w:b/>
        </w:rPr>
        <w:t>Załącznik nr 2/3</w:t>
      </w:r>
    </w:p>
    <w:p>
      <w:pPr>
        <w:pStyle w:val="Bezodstpw"/>
        <w:rPr>
          <w:b/>
          <w:b/>
        </w:rPr>
      </w:pPr>
      <w:r>
        <w:rPr>
          <w:b/>
        </w:rPr>
        <w:t>Pakiet nr 3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color w:val="000000"/>
        </w:rPr>
      </w:pPr>
      <w:r>
        <w:rPr>
          <w:color w:val="000000"/>
        </w:rPr>
        <w:t>Szczegółowa oferta cenowa:</w:t>
      </w:r>
    </w:p>
    <w:tbl>
      <w:tblPr>
        <w:tblW w:w="131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247"/>
        <w:gridCol w:w="709"/>
        <w:gridCol w:w="1276"/>
        <w:gridCol w:w="1326"/>
        <w:gridCol w:w="1417"/>
        <w:gridCol w:w="993"/>
        <w:gridCol w:w="1559"/>
      </w:tblGrid>
      <w:tr>
        <w:trPr>
          <w:trHeight w:val="9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Lp.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Opis przedmiotu zamówieni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Ilość w sz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Cena jedn. netto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Cena jednostkowa brutt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Wartość netto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VAT 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Wartość brutto</w:t>
            </w:r>
          </w:p>
        </w:tc>
      </w:tr>
      <w:tr>
        <w:trPr>
          <w:trHeight w:val="11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</w:t>
            </w:r>
          </w:p>
        </w:tc>
        <w:tc>
          <w:tcPr>
            <w:tcW w:w="52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  <w:t>Płytka prosta wąska kompresyjna,  blokowana. 5-12 par rozdzielnych otworów – blokowanego i kompresyjnego. Otwory blokowane o ustalonym kątowo, ustawieniu. Posiadające oporową część stożkową oraz gwintowaną walcową. Gwint na pełnym obwodzie otworu zapewniający pewną stabilizację. Nie wymagające zaślepek/przejściówek do wkrętów blokowanych. Otwory kompresyjne z dwukierunkową  kompresj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  <w:t>Posiadająca przynajmniej 2 otw. pod druty Kirschnera 1,0mm do tymczasowego ustalenia płytki. Do otworów blokowanych wkręty 3,5mm.  Samogwintujące, łeb wkręta z oporową częścią stożkową oraz gwintowaną walcową. Do otworów kompresyjnych wkręty korowe 3,5 z łbem kulistym. Ta sama barwa płytek i wkrętów blokowanych ułatwiająca identyfikację i dobór implantów. Materiał: Stop Tytanu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</w:t>
            </w:r>
          </w:p>
        </w:tc>
        <w:tc>
          <w:tcPr>
            <w:tcW w:w="52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łytka kształtowa blokowana, kształtu X, do zespoleń kości stopy.  Płytka o długości 25,30,35 mm. Posiadająca 4 otwory blokowane. Otwory blokowane posiadające oporową część stożkową oraz gwintowaną walcową. Ustalone kątowo ustawienie wkrętów blokowanych. Do otworów blokowanych wkręty korowe blokowane o średnicy 2,7mm, łeb wkręta blokowanego z oporową częścią stożkową oraz gwintowaną walcową. Przynajmniej 2 otwory do tymczasowej stabilizacji drutami Kirschnera 1,0. Wszystkie wkręty z gniazdami sześciokarbowymi. Ta sama barwa płytek i wkrętów blokowanych. Materiał: Stop Tytanu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</w:t>
            </w:r>
          </w:p>
        </w:tc>
        <w:tc>
          <w:tcPr>
            <w:tcW w:w="52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kręt do cerklarzu,  o średnicy Ø 3,5 mm. Materiał: Stop Tytanu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4</w:t>
            </w:r>
          </w:p>
        </w:tc>
        <w:tc>
          <w:tcPr>
            <w:tcW w:w="52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kręt do cerklarzu,  o średnicy Ø 5,0 mm. Materiał: Stop Tytanu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5</w:t>
            </w:r>
          </w:p>
        </w:tc>
        <w:tc>
          <w:tcPr>
            <w:tcW w:w="52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Drut do cerklarzu, materiał tytan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6</w:t>
            </w:r>
          </w:p>
        </w:tc>
        <w:tc>
          <w:tcPr>
            <w:tcW w:w="52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  <w:t>Wiertła  jednorazowe  sterylne  do usuwania wkrętów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7</w:t>
            </w:r>
          </w:p>
        </w:tc>
        <w:tc>
          <w:tcPr>
            <w:tcW w:w="52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ubopłytka dynamiczna DHS, o kącie szyjkowo-trzonowym w zakresie 130°-140°.  Płytka zwykła 2-20 otworów, zakres długości 68mm-356mm, ze skokiem co 16mm w zależności od ilości otworów dla płyt 2-6 otworów i co 32mm dla płyt 6-12 otworów, blokowana za pomocą zespalającej śruby doszyjkowej. Szerokość płyt 19mm. System wykonany ze stali nierdzewnej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8</w:t>
            </w:r>
          </w:p>
        </w:tc>
        <w:tc>
          <w:tcPr>
            <w:tcW w:w="52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ubopłytka dynamiczna DCS 95°.  Płytka zwykła 4-20 otworów,  zakres długości 86mm-342mm, ze skokiem co 32mm dla płyt 4-14 otworów w zależności od ilości otworów,  blokowana za pomocą śruby zespalającej. Szerokość płyt 16mm. System wykonany ze stali nierdzewnej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9</w:t>
            </w:r>
          </w:p>
        </w:tc>
        <w:tc>
          <w:tcPr>
            <w:tcW w:w="52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łytka nakrętarzowa, stabilizująca krętarz, współpracująca ze śrubopłytką DHS. System wykonany ze stali nierdzewnej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0</w:t>
            </w:r>
          </w:p>
        </w:tc>
        <w:tc>
          <w:tcPr>
            <w:tcW w:w="52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uba zespalająca zwykła i gąbczasta, kaniulowana, w zakresie długości 55-120mm.Długość gwintu 27mm, średnica 16mm dla śruby gąbczastej. Długość gwintu 18mm lub 27mm i średnica 12,5mm dla śruby zwykłej.  Wykonana ze stali nierdzewnej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66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1</w:t>
            </w:r>
          </w:p>
        </w:tc>
        <w:tc>
          <w:tcPr>
            <w:tcW w:w="52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  <w:t>Śruba kompresyjna o długości 31mm, wykonana ze stali nierdzewnej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66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2</w:t>
            </w:r>
          </w:p>
        </w:tc>
        <w:tc>
          <w:tcPr>
            <w:tcW w:w="52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  <w:t>Wkręty korowe blokowan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66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3</w:t>
            </w:r>
          </w:p>
        </w:tc>
        <w:tc>
          <w:tcPr>
            <w:tcW w:w="52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  <w:t>Wkręty korow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5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Łącznie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b/>
          <w:sz w:val="20"/>
          <w:szCs w:val="20"/>
        </w:rPr>
        <w:t>Łączna wartość Pakietu nr 3 :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rutto ……………………….. zł słownie: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etto ……………………….. zł słownie: 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 dn………………………….                                                                                                           ………………………………..………….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Podpis Wykonawcy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54:00Z</dcterms:created>
  <dc:creator>komputer</dc:creator>
  <dc:description/>
  <cp:keywords/>
  <dc:language>en-US</dc:language>
  <cp:lastModifiedBy>zampub2</cp:lastModifiedBy>
  <cp:lastPrinted>2014-03-03T11:25:00Z</cp:lastPrinted>
  <dcterms:modified xsi:type="dcterms:W3CDTF">2018-05-28T06:23:00Z</dcterms:modified>
  <cp:revision>12</cp:revision>
  <dc:subject/>
  <dc:title/>
</cp:coreProperties>
</file>