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Załącznik nr 3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( nazwa firmy, adres, NIP/KRS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RAMETRY GRANICZNE BEZWZGLĘDNIE WYMAGANE DLA ANALIZATORA KOAGULOLOGICZNEGO.</w:t>
      </w:r>
    </w:p>
    <w:p>
      <w:pPr>
        <w:pStyle w:val="Normal"/>
        <w:spacing w:lineRule="auto" w:line="240" w:before="0" w:after="0"/>
        <w:ind w:left="1440" w:hanging="144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oducent /Firma:                                                                  Typ aparatu: </w:t>
      </w:r>
    </w:p>
    <w:p>
      <w:pPr>
        <w:pStyle w:val="Normal"/>
        <w:spacing w:lineRule="auto" w:line="240" w:before="0" w:after="0"/>
        <w:rPr/>
      </w:pPr>
      <w:r>
        <w:rPr/>
        <w:t>Kraj pochodzenia:</w:t>
        <w:tab/>
        <w:tab/>
        <w:t xml:space="preserve">                                       Rok produkcj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554"/>
        <w:gridCol w:w="1560"/>
        <w:gridCol w:w="3827"/>
      </w:tblGrid>
      <w:tr>
        <w:trPr>
          <w:trHeight w:val="74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Parametry wymag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TAK/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Parametry oferowane/opis</w:t>
            </w:r>
          </w:p>
        </w:tc>
      </w:tr>
      <w:tr>
        <w:trPr>
          <w:trHeight w:val="4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łna automatyzacja procesu oznaczania wraz z rozcieńczaniem próbek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jność aparatu co najmniej 150 ozn./h (P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oznaczeń zarówno metodami wykrzepialnymi  (odczyt na zasadzie nefelometrii) jak i chromogennymi/immunologicznymi (odczyt kolorymetryczn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roki panel oznaczeń (PT, APTT, Fibrynogen, met. Claussa, TT, czynniki krzepnięcia , białko C, białko S, D-Dimery, Plasminogen, Heparyna, antytrombina III, inhibitor plazminy, czynnik von Willebrandt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dzielne systemy pipetujące dla odczynników i prób badanych (brak możliwości kontaminacj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oznaczania poziomu fibrynogenu zarówno na podstawie pomiaru czasu protrombinowego jak i klasyczną metodą Clauss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określony za pomocą krzywej wykrzepiania optyczną techniką pomiar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miętanie krzywych kalibr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arat wyposażony w wewnętrzny czytnik kodów paskowych nie wymagający manualnego przykładania kolejnych, pojedynczych próbek do okienka czytnika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wskazania prób zarówno w probówkach, bezpośrednio po odwirowaniu bez konieczności odciągania osocza jak i w naczynkach typu „cup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ączenie aparatu do istniejącego w laboratorium systemu komputer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ujnik poziomu odczynników i prób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czny załadunek kuwet z magazynku kuwet (o pojemności minimum 240 kuwet )  do bloku reakcyjnego i automatyczny wyładunek z bloku reakcyjnego do zbiornika na odpadki, bez konieczności przerywania pracy apara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wstawiania na pokład odczynników w oryginalnych opakowaniach producenta, minimum  15 pozycji na odczynniki w tym 4 pozycje chłodzone i z mieszanie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jednoczesnego umieszczenia na pokładzie co najmniej 35 próbek, możliwość oznaczania próbki cit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ługa przy pomocy kolorowego ekranu dotykowego, klawiatury numerycznej i myszy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owanie analizatora wyposażone w system kontroli jakości  wykonywanych badań wraz z wykresami Levey-Jennings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ogramowanie analizatora wyposażone w bazę danych wyników pacjentów i danych kalibracyjnych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wykonywania badań pacjent po pacjenci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czne wpisywanie i zapamiętywanie (bez udziału Użytkownika) wszystkich wyników dla osocza kontrolnego do bazy systemu kontroli jak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wydruku zarówno w konfiguracji „pacjent po pacjencie” jak i wydruków zbiorczych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wydruku krzywych kalibr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podłączenia do sieci Szpitala, dwukierunkowa transmisja da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czynnik do oznaczania czasu protrombinowego w oparciu o rekombinowaną tromboplastynę ludzką (ISI ok. 1.0)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czynnik do AT III ciekły – trwałość co najmniej 4 tyg. w temperaturze lodówk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Niespełnienie któregokolwiek z wyżej wymienionych parametrów spowoduje odrzucenie ofer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nformacje podane przez Wykonawcę do przeliczenia punktów w kryterium jakościowy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magania dla automatycznego analizatora koagulologicznego -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PARAMETRY OCENIANE:</w:t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685"/>
        <w:gridCol w:w="2552"/>
        <w:gridCol w:w="2693"/>
      </w:tblGrid>
      <w:tr>
        <w:trPr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ARAMETR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SPOSÓB OCENY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artość oferowanych parametrów /opis spełnienia warun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928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bookmarkStart w:id="0" w:name="_Hlk518287381"/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tabilność odczynnika do oznaczania PT na pokładzie analizatora </w:t>
            </w:r>
            <w:bookmarkEnd w:id="0"/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" w:name="_Hlk518287471"/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min. 10 dni 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– 20 pkt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min. 5 dni 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– 10 p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pl-PL"/>
              </w:rPr>
              <w:t xml:space="preserve">poniżej 5 dni </w:t>
            </w:r>
            <w:r>
              <w:rPr>
                <w:rFonts w:eastAsia="Times New Roman" w:cs="Times New Roman" w:ascii="Times New Roman" w:hAnsi="Times New Roman"/>
                <w:b/>
                <w:iCs/>
                <w:lang w:eastAsia="pl-PL"/>
              </w:rPr>
              <w:t>– 0 pkt</w:t>
            </w:r>
            <w:bookmarkEnd w:id="1"/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highlight w:val="yellow"/>
                <w:lang w:eastAsia="pl-PL"/>
              </w:rPr>
            </w:r>
          </w:p>
        </w:tc>
      </w:tr>
      <w:tr>
        <w:trPr>
          <w:trHeight w:val="1015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bookmarkStart w:id="2" w:name="_Hlk518287573"/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Stabilność odczynnika do oznaczania APTT na pokładzie analizatora</w:t>
            </w:r>
            <w:bookmarkEnd w:id="2"/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3" w:name="_Hlk518287583"/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min. 5 dni 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– 20 pkt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oniżej 5 dni 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– 0 pkt</w:t>
            </w:r>
            <w:bookmarkEnd w:id="3"/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podpisy osób wskazanych w dokumencie uprawniającym d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występowania w obrocie prawnym lub posiadających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pełnomocnictw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16:00Z</dcterms:created>
  <dc:creator>Your User Name</dc:creator>
  <dc:description/>
  <cp:keywords/>
  <dc:language>en-US</dc:language>
  <cp:lastModifiedBy>zampub2</cp:lastModifiedBy>
  <cp:lastPrinted>2018-07-02T11:01:00Z</cp:lastPrinted>
  <dcterms:modified xsi:type="dcterms:W3CDTF">2018-07-02T09:01:00Z</dcterms:modified>
  <cp:revision>4</cp:revision>
  <dc:subject/>
  <dc:title>/Pieczęć Wykonawcy/</dc:title>
</cp:coreProperties>
</file>